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SANO ADRIATIC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852"/>
        <w:gridCol w:w="807"/>
        <w:gridCol w:w="1071"/>
        <w:gridCol w:w="697"/>
        <w:gridCol w:w="729"/>
        <w:gridCol w:w="718"/>
        <w:gridCol w:w="954"/>
      </w:tblGrid>
      <w:tr>
        <w:trPr>
          <w:tblHeader w:val="true"/>
          <w:trHeight w:val="383" w:hRule="atLeast"/>
        </w:trPr>
        <w:tc>
          <w:tcPr>
            <w:tcW w:w="4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879" w:hRule="atLeast"/>
        </w:trPr>
        <w:tc>
          <w:tcPr>
            <w:tcW w:w="4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silvicoltura pes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Estrazione di carbone (esclusa torba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6 Estraz.di petrolio greggio e di gas natur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7 Estrazione di minerali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8 Altre attività di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9 Attività dei servizi di supporto all'est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Attività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 Industrie aliment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 Industria delle bevand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 Industria del tabac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Industrie tess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 Confezione di articoli di abbigliamento; confezione di articoli in pelle e pellicc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Fabbricazione di articoli in pelle e sim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76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 Industria del legno e dei prodotti in legno e sughero, esclusi i mobili; fabbricazione di articoli in paglia e materiali da intrecc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 Fabbricazione di carta e di prodotti di car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 Stampa e riproduzione di supporti registr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 Fabbricazione di coke e prodotti derivanti dalla raffinazione del petrol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 Fabbricazione di prodotti chim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 Fabbricazione di prodotti farmaceutici di base e di preparati farmaceu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 Fabbricazione di articoli in gomma e materie plast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 Fabbricazione di altri prodotti della lavorazione di minerali non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Metallurg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 Fabbricazione di prodotti in metallo, esclusi macchinari e attrezz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 Fabbricazione di computer e prodotti di elettronica e ottica; apparecchi elettromedic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 Fabbricazione di apparecchiature elettriche ed apparecchiature per uso domestico non elettr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 Fabbricazione di macchinari ed apparecchiature n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 Fabbricazione di autoveicoli, rimorchi e semirimorch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 Fabbricazione di altri mezzi di traspor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 Fabbricazione di mob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 Altre industrie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 Riparazione, manutenzione ed installazione di macchine ed apparecchi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35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 Raccolta, trattamento e fornitura di 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 Gestione delle reti fogna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 Attività di raccolta, trattamento e smaltimento dei rifiuti; recupero dei mate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 Attività di risanamento e altri servizi di gestione dei rifiu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1 Costruzione di edif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2 Ingegneria civi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3 Lavori di costruzione specializz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 Commercio all'ingrosso e al dettaglio e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6 Commercio all'ingross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7 Commercio al dettagli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Trasporto e magazzin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49 Trasporto terrestre e mediante condot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0 Trasporto marittimo e per vie d'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1 Trasporto aere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2 Magazzinaggio e attività di supporto ai traspor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3 Servizi postali e attività di cor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5 Allo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6 Attività dei servizi di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Servizi di informazione e comunic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8 Attività edito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9 Attività di produzione cinematografica, di video e di programmi televisivi, di registrazioni musicali e sono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0 Attività di programmazione e trasmiss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1 Telecomunica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2 Produzione di software, consulenza informatica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3 Attività dei servizi d'informazione e altri servizi informa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ità finanziarie e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4 Attività di servizi finanziari (escluse le assicurazioni e i fondi pensioni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5 Assicurazioni, riassicurazioni e fondi pensione, escluse le assicurazioni sociali obbligato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6 Attività ausiliarie dei servizi finanziari e delle attività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8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69 Attività legali e contabilit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0 Attività di direzione aziendale e di consulenza gesti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1 Attività degli studi di architettura e d'ingegneria; collaudi ed analisi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2 Ricerca scientifica e svilupp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3 Pubblicità e ricerche di merca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4 Altre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5 Servizi veterin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7 Attività di noleggio e leasing operativ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8 Attività di ricerca, selezione, fornitura di pers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9 Attività dei servizi delle agenzie di viaggio, dei tour operator e servizi di prenotazione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0 Servizi di vigilanza e investig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1 Attività di servizi per edifici e paes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2 Attività di supporto per le funzioni d'ufficio e altri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84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85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Sanita' e assistenza soc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6 Assistenza sanita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7 Servizi di assistenza sociale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8 Assistenza sociale non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0 Attività creative, artistiche e di intratten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1 Attività di biblioteche, archivi, musei ed altre attività cultur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2 Attività riguardanti le lotterie, le scommesse, le case da gio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3 Attività sportive, di intrattenimento e di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Altre attività di serviz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4 Attività di organizzazioni associ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5 Riparazione di computer e di beni per uso personale e per la cas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6 Altre attività di servizi per la person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trHeight w:val="102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7 Attività di famiglie e convivenze come datori di lavoro per personale domesti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8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5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32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2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10-03-09T08:47:00Z</dcterms:modified>
  <cp:revision>69</cp:revision>
  <dc:subject/>
  <dc:title/>
</cp:coreProperties>
</file>