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ossari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Forze di Lavoro: </w:t>
      </w:r>
      <w:r>
        <w:rPr/>
        <w:t>comprendono le persone occupate e quelle in cerca di occupazione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Occupati: </w:t>
      </w:r>
      <w:r>
        <w:rPr/>
        <w:t>comprendono le persone di 15 anni e più che alla domanda sulla condizione professionale rispondono:</w:t>
      </w:r>
    </w:p>
    <w:p>
      <w:pPr>
        <w:pStyle w:val="Normal"/>
        <w:spacing w:lineRule="auto" w:line="288"/>
        <w:jc w:val="both"/>
        <w:rPr/>
      </w:pPr>
      <w:r>
        <w:rPr/>
        <w:t>- di possedere un’occupazione, anche se nella settimana di riferimento non hanno svolto attività lavorativa (occupati dichiarati);</w:t>
      </w:r>
    </w:p>
    <w:p>
      <w:pPr>
        <w:pStyle w:val="Normal"/>
        <w:spacing w:lineRule="auto" w:line="288"/>
        <w:jc w:val="both"/>
        <w:rPr/>
      </w:pPr>
      <w:r>
        <w:rPr/>
        <w:t>- di essere in una condizione diversa da occupato, ma di aver effettuato ore di lavoro nella settimana di riferimento (altre persone con attività lavorativa)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Persone in cerca di occupazione: </w:t>
      </w:r>
      <w:r>
        <w:rPr/>
        <w:t>comprendono le persone di 15 anni e più che dichiarano:</w:t>
      </w:r>
    </w:p>
    <w:p>
      <w:pPr>
        <w:pStyle w:val="Normal"/>
        <w:spacing w:lineRule="auto" w:line="288"/>
        <w:jc w:val="both"/>
        <w:rPr/>
      </w:pPr>
      <w:r>
        <w:rPr/>
        <w:t>- una condizione professionale diversa da occupato;</w:t>
      </w:r>
    </w:p>
    <w:p>
      <w:pPr>
        <w:pStyle w:val="Normal"/>
        <w:spacing w:lineRule="auto" w:line="288"/>
        <w:jc w:val="both"/>
        <w:rPr/>
      </w:pPr>
      <w:r>
        <w:rPr/>
        <w:t>- di non aver effettuato ore di lavoro nella settimana di riferimento dell’indagine;</w:t>
      </w:r>
    </w:p>
    <w:p>
      <w:pPr>
        <w:pStyle w:val="Normal"/>
        <w:spacing w:lineRule="auto" w:line="288"/>
        <w:jc w:val="both"/>
        <w:rPr/>
      </w:pPr>
      <w:r>
        <w:rPr/>
        <w:t>- di essere alla ricerca di un lavoro;</w:t>
      </w:r>
    </w:p>
    <w:p>
      <w:pPr>
        <w:pStyle w:val="Normal"/>
        <w:spacing w:lineRule="auto" w:line="288"/>
        <w:jc w:val="both"/>
        <w:rPr/>
      </w:pPr>
      <w:r>
        <w:rPr/>
        <w:t>- di aver effettuato almeno un’azione di ricerca di lavoro nei trenta giorni che precedono la rilevazione;</w:t>
      </w:r>
    </w:p>
    <w:p>
      <w:pPr>
        <w:pStyle w:val="Normal"/>
        <w:spacing w:lineRule="auto" w:line="288"/>
        <w:jc w:val="both"/>
        <w:rPr/>
      </w:pPr>
      <w:r>
        <w:rPr/>
        <w:t>- di essere immediatamente disponibili (entro due settimane) ad accettare un lavoro, qualora venga loro offerto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sso di attività: </w:t>
      </w:r>
      <w:r>
        <w:rPr/>
        <w:t>si ottiene dal rapporto tra le persone appartenenti alle forze di lavoro e la popolazione di 15 anni e oltre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Tasso di occupazione: </w:t>
      </w:r>
      <w:r>
        <w:rPr/>
        <w:t>si ottiene dal rapporto tra gli occupati e la popolazione di 15 anni e più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Tasso di occupazione 15-64 / 15-24 / 25-29 / 30-64 anni: </w:t>
      </w:r>
      <w:r>
        <w:rPr/>
        <w:t>si ottiene dal rapporto tra gli occupati in età tra i 15 e i 64 / i 15 e i 24 / i 25 e i 29 / i 30 e i 64 anni e la corrispondente popolazione nella stessa classe di età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Tasso di disoccupazione: </w:t>
      </w:r>
      <w:r>
        <w:rPr/>
        <w:t>si ottiene dal rapporto tra le persone in cerca di occupazione e la forze di lavoro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Tasso di disoccupazione 15-64 / 15-24 / 25-29 / 30-64 anni: </w:t>
      </w:r>
      <w:r>
        <w:rPr/>
        <w:t>si ottiene dal rapporto tra le persone in età tra i 15 e i 64 / i 15 e i 24 / i 25 e i 29 / i 30 e i 64 anni in cerca di occupazione e le forze di lavoro nella stessa classe di età.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9:10:00Z</dcterms:created>
  <dc:creator> patelli</dc:creator>
  <dc:description/>
  <dc:language>en-US</dc:language>
  <cp:lastModifiedBy> patelli</cp:lastModifiedBy>
  <cp:lastPrinted>2003-11-24T12:20:00Z</cp:lastPrinted>
  <dcterms:modified xsi:type="dcterms:W3CDTF">2004-04-27T08:11:00Z</dcterms:modified>
  <cp:revision>10</cp:revision>
  <dc:subject/>
  <dc:title/>
</cp:coreProperties>
</file>