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 - Maschi e Femmine per comun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0"/>
        <w:gridCol w:w="1489"/>
        <w:gridCol w:w="1596"/>
        <w:gridCol w:w="1509"/>
      </w:tblGrid>
      <w:tr>
        <w:trPr>
          <w:tblHeader w:val="true"/>
          <w:trHeight w:val="615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2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1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8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3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ar. beni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75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63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9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5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5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01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9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8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1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57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2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9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170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1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51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62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</w:tr>
      <w:tr>
        <w:trPr>
          <w:trHeight w:val="272" w:hRule="atLeast"/>
        </w:trPr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1%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2%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2560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 - Cariche ricoperte per comuni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2"/>
        <w:gridCol w:w="1018"/>
        <w:gridCol w:w="896"/>
        <w:gridCol w:w="1132"/>
        <w:gridCol w:w="1066"/>
        <w:gridCol w:w="900"/>
      </w:tblGrid>
      <w:tr>
        <w:trPr>
          <w:tblHeader w:val="true"/>
          <w:trHeight w:val="615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h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5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7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39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3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ar. beni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3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48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9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5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4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0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6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1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8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9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170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4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39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93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</w:tr>
      <w:tr>
        <w:trPr>
          <w:trHeight w:val="272" w:hRule="atLeast"/>
        </w:trPr>
        <w:tc>
          <w:tcPr>
            <w:tcW w:w="5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4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1%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2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1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552565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3 - Natura giuridica per comun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0"/>
        <w:gridCol w:w="1266"/>
        <w:gridCol w:w="1261"/>
        <w:gridCol w:w="1156"/>
        <w:gridCol w:w="853"/>
        <w:gridCol w:w="758"/>
      </w:tblGrid>
      <w:tr>
        <w:trPr>
          <w:tblHeader w:val="true"/>
          <w:trHeight w:val="615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cietà d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ale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ocietà d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ne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res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ali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e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4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8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6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49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87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76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3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ar. beni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9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59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35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9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9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5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32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694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67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1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0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3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9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170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21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08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02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2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</w:tr>
      <w:tr>
        <w:trPr>
          <w:trHeight w:val="272" w:hRule="atLeas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7%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3%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5%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4%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514465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4 - Nazionalità per comun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7"/>
        <w:gridCol w:w="819"/>
        <w:gridCol w:w="1289"/>
        <w:gridCol w:w="1290"/>
        <w:gridCol w:w="1237"/>
        <w:gridCol w:w="742"/>
      </w:tblGrid>
      <w:tr>
        <w:trPr>
          <w:tblHeader w:val="true"/>
          <w:trHeight w:val="61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unita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UE 25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tr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taria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ficata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35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56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6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8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3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ar. ben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41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4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9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5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232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1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1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1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9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170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116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4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</w:tr>
      <w:tr>
        <w:trPr>
          <w:trHeight w:val="272" w:hRule="atLeast"/>
        </w:trPr>
        <w:tc>
          <w:tcPr>
            <w:tcW w:w="4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9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5%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0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52565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256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 - Luogo di nascita per comun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5"/>
        <w:gridCol w:w="738"/>
        <w:gridCol w:w="1033"/>
        <w:gridCol w:w="695"/>
        <w:gridCol w:w="738"/>
        <w:gridCol w:w="695"/>
        <w:gridCol w:w="781"/>
        <w:gridCol w:w="739"/>
      </w:tblGrid>
      <w:tr>
        <w:trPr>
          <w:tblHeader w:val="true"/>
          <w:trHeight w:val="87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 RN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v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v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cat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1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1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4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97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3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ar. beni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47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8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63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9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5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7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29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81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1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9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8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9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170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86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5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76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9%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,1%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9%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0%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513195" cy="242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6 - Classi di età per comun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  <w:gridCol w:w="698"/>
        <w:gridCol w:w="698"/>
        <w:gridCol w:w="830"/>
        <w:gridCol w:w="830"/>
        <w:gridCol w:w="873"/>
        <w:gridCol w:w="698"/>
        <w:gridCol w:w="768"/>
      </w:tblGrid>
      <w:tr>
        <w:trPr>
          <w:tblHeader w:val="true"/>
          <w:trHeight w:val="615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&lt; 18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 18 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ann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 30 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 ann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50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 ann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&gt;= 7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i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2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21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ar. ben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51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698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1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9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9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170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1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13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</w:tr>
      <w:tr>
        <w:trPr>
          <w:trHeight w:val="272" w:hRule="atLeast"/>
        </w:trPr>
        <w:tc>
          <w:tcPr>
            <w:tcW w:w="4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%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0%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2%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3%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1%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</w:tr>
    </w:tbl>
    <w:p>
      <w:pPr>
        <w:pStyle w:val="Normal"/>
        <w:tabs>
          <w:tab w:val="clear" w:pos="708"/>
          <w:tab w:val="left" w:pos="2964" w:leader="none"/>
        </w:tabs>
        <w:rPr/>
      </w:pPr>
      <w:r>
        <w:rPr/>
        <w:tab/>
        <w:t xml:space="preserve">   </w:t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  <w:drawing>
          <wp:inline distT="0" distB="0" distL="0" distR="0">
            <wp:extent cx="6511290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296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7 - Periodo di iscrizione per comuni</w:t>
      </w:r>
    </w:p>
    <w:p>
      <w:pPr>
        <w:pStyle w:val="Normal"/>
        <w:tabs>
          <w:tab w:val="clear" w:pos="708"/>
          <w:tab w:val="left" w:pos="296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692"/>
        <w:gridCol w:w="854"/>
        <w:gridCol w:w="790"/>
        <w:gridCol w:w="789"/>
        <w:gridCol w:w="790"/>
        <w:gridCol w:w="790"/>
        <w:gridCol w:w="735"/>
      </w:tblGrid>
      <w:tr>
        <w:trPr>
          <w:tblHeader w:val="true"/>
          <w:trHeight w:val="61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0 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5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960 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980 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0 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5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3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3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2 Comm. dett. escl. autov. - ripar. beni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1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8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9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5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2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44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1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9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170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3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97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6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</w:tr>
      <w:tr>
        <w:trPr>
          <w:trHeight w:val="272" w:hRule="atLeast"/>
        </w:trPr>
        <w:tc>
          <w:tcPr>
            <w:tcW w:w="4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3%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,3%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,2%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1290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8 - Confronti temporal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1"/>
        <w:gridCol w:w="992"/>
        <w:gridCol w:w="969"/>
        <w:gridCol w:w="970"/>
        <w:gridCol w:w="970"/>
        <w:gridCol w:w="972"/>
      </w:tblGrid>
      <w:tr>
        <w:trPr>
          <w:tblHeader w:val="true"/>
          <w:trHeight w:val="649" w:hRule="atLeast"/>
        </w:trPr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533" w:hRule="atLeast"/>
        </w:trPr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8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6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7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3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1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2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9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4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5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21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2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9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5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16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13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3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09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 IGEA MARI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9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8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79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170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8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6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5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7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8%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1%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9%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</w:tr>
      <w:tr>
        <w:trPr>
          <w:trHeight w:val="170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8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6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7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min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3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1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2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9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6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0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min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4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5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21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2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6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75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min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16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13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3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09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1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1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7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1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12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MIN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8</w:t>
            </w:r>
          </w:p>
        </w:tc>
      </w:tr>
      <w:tr>
        <w:trPr>
          <w:trHeight w:val="170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8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6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5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7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8%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1%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9%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</w:tr>
      <w:tr>
        <w:trPr>
          <w:trHeight w:val="170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8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6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7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ministratore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Carich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3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1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2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9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ministratore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Carich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4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5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21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2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2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4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ministratore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Carich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16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13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3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09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9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2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TOR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2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2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CARICH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</w:tr>
      <w:tr>
        <w:trPr>
          <w:trHeight w:val="170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8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6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5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7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8%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1%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9%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</w:tr>
      <w:tr>
        <w:trPr>
          <w:trHeight w:val="170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8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6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7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3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1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2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9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9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6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4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5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21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2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4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9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9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6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5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16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13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3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09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A' DI CAPITAL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2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A DI PERSON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6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</w:tr>
      <w:tr>
        <w:trPr>
          <w:trHeight w:val="170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8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6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5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7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8%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1%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9%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</w:tr>
      <w:tr>
        <w:trPr>
          <w:trHeight w:val="170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IONALITA' 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8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6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7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5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taria (UE 2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Comunita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Classificat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3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1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2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9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6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taria (UE 2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Comunita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Classificat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4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5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21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2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1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taria (UE 2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Comunita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Classificat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16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13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3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09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4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9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4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4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32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TARIA (UE 25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COMUNITARI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CLASSIFICAT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170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8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6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5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7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8%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1%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9%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</w:tr>
      <w:tr>
        <w:trPr>
          <w:trHeight w:val="170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DI NASCIT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8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6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7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 di Rimi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2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province Emilia-Romag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province Nord Est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province Itali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Classificat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3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1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2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9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 di Rimi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4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0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2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province Emilia-Romag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province Nord Est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province Itali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Classificat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4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5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21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2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 di Rimi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73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9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province Emilia-Romag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province Nord Est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province Itali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Classificat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16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13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3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09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 DI RIMI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9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4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1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7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PROVINCE EMILIA-ROMAGN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9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PROVINCE NORD EST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PROVINCE ITALI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2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9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7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ERO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CLASSIFICAT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170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8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6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5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7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8%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1%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9%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</w:tr>
      <w:tr>
        <w:trPr>
          <w:trHeight w:val="170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 DI ETA' **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89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6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7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 c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 an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8 a 29 an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30 a 49 an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0 a 69 an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= 70 an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3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1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2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9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 c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 an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8 a 29 an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30 a 49 an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0 a 69 an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= 70 an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47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5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21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2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 c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 an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8 a 29 an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30 a 49 an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5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0 a 69 an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3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1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= 70 an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16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13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3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09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 C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 AN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8 A 29 AN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30 A 49 AN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5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7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0 A 69 AN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9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6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8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= 70 ANNI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</w:tr>
      <w:tr>
        <w:trPr>
          <w:trHeight w:val="170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081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366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51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77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</w:tr>
      <w:tr>
        <w:trPr>
          <w:trHeight w:val="272" w:hRule="atLeast"/>
        </w:trPr>
        <w:tc>
          <w:tcPr>
            <w:tcW w:w="5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8%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1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9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4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rima dell'anno 2004 non è possibile distinguere tra Comunitaria (UE 25) ed Extracomunita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Per gli Anni 2000 e 2001 mancano i valori all'interno delle class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1290" cy="242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511925" cy="2423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511290" cy="2423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513195" cy="2423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513195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3195" cy="2423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9 - Confronti territorial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035"/>
        <w:gridCol w:w="1118"/>
        <w:gridCol w:w="1089"/>
        <w:gridCol w:w="1096"/>
      </w:tblGrid>
      <w:tr>
        <w:trPr>
          <w:tblHeader w:val="true"/>
          <w:trHeight w:val="360" w:hRule="atLeast"/>
        </w:trPr>
        <w:tc>
          <w:tcPr>
            <w:tcW w:w="5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blHeader w:val="true"/>
          <w:trHeight w:val="612" w:hRule="atLeast"/>
        </w:trPr>
        <w:tc>
          <w:tcPr>
            <w:tcW w:w="5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         Est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59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1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.865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.42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.23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5.57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.54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.82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47.918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.57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.77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79.354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.84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.42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72.50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3%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43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44%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14%</w:t>
            </w:r>
          </w:p>
        </w:tc>
      </w:tr>
      <w:tr>
        <w:trPr>
          <w:trHeight w:val="170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59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1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.865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1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862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284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min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8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53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8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.42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.23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5.57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59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141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.447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min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2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124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.54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.82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47.918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7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0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31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.968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min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4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51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.950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.57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.77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79.354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1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31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.318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1.699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MIN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5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458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.655</w:t>
            </w:r>
          </w:p>
        </w:tc>
      </w:tr>
      <w:tr>
        <w:trPr>
          <w:trHeight w:val="170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.84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.42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72.50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1%</w:t>
            </w:r>
          </w:p>
        </w:tc>
      </w:tr>
      <w:tr>
        <w:trPr>
          <w:trHeight w:val="170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59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1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.865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6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332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5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57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64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ministratore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9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5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506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Carich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43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363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.42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.23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5.57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7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81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.103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54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23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ministratore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67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092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.226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Carich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4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7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119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.54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.82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47.918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7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598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.258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9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3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394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ministratore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4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531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.325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Carich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6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4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.57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.77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79.354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85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473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.693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87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441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.18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TOR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0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278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.057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CARICH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3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584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423</w:t>
            </w:r>
          </w:p>
        </w:tc>
      </w:tr>
      <w:tr>
        <w:trPr>
          <w:trHeight w:val="170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.84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.42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72.50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1%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59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1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.865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49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205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6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7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094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5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580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6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.42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.23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5.57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6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339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.429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6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3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699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9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90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.682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62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6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.54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.82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47.918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8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5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476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40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358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.813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73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88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.757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72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.57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.77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79.354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A' DI CAPITAL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56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643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.110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A DI PERSON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62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363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9.606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13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.347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1.019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23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19</w:t>
            </w:r>
          </w:p>
        </w:tc>
      </w:tr>
      <w:tr>
        <w:trPr>
          <w:trHeight w:val="284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.84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.42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72.50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1%</w:t>
            </w:r>
          </w:p>
        </w:tc>
      </w:tr>
      <w:tr>
        <w:trPr>
          <w:trHeight w:val="284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IONALITA'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59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1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.865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90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98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.402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taria (UE 25)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9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Comunitari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12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Classificat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62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.42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.23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5.57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76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62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.130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taria (UE 25)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7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78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Comunitari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8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79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Classificat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1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84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.54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.82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47.918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42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26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.16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taria (UE 25)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4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58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Comunitari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8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1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270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Classificat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1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29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.57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.77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79.354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3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08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.378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4.693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TARIA (UE 25)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7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25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COMUNITARI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0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24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86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CLASSIFICAT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7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75</w:t>
            </w:r>
          </w:p>
        </w:tc>
      </w:tr>
      <w:tr>
        <w:trPr>
          <w:trHeight w:val="284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.84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.42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72.50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1%</w:t>
            </w:r>
          </w:p>
        </w:tc>
      </w:tr>
      <w:tr>
        <w:trPr>
          <w:trHeight w:val="284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 DI ETA'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59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1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.865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 c.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 ann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8 a 29 ann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3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599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30 a 49 ann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9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.88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0 a 69 ann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7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1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505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= 70 ann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65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.42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.23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5.57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 c.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 ann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8 a 29 ann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62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27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30 a 49 ann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2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64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.999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0 a 69 ann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5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597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.988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= 70 ann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87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594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.54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.82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47.918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 c.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7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 ann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8 a 29 ann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3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27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688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30 a 49 ann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43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839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.352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0 a 69 ann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1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921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.656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= 70 ann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24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995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.57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.77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79.354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 C.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5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 ANN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8 A 29 ANN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4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822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.614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30 A 49 ANN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75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.49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1.232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0 A 69 ANN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14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.833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.149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= 70 ANN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57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254</w:t>
            </w:r>
          </w:p>
        </w:tc>
      </w:tr>
      <w:tr>
        <w:trPr>
          <w:trHeight w:val="170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.84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.42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72.50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1%</w:t>
            </w:r>
          </w:p>
        </w:tc>
      </w:tr>
      <w:tr>
        <w:trPr>
          <w:trHeight w:val="170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IODO DI ISCRIZION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0 Comm. manut. e ripar. autov. e motocicli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0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59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71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.865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 c.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cedente al 194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40 al 195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58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60 al 197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8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2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89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80 al 199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8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676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2000 al 200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43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48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 51 Comm. ingr. e interm. del comm. escl. autov.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464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.42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.23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5.57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 c.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cedente al 194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40 al 195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4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9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60 al 197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4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89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276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80 al 199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19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77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846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2000 al 200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1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58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.536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 52 Comm. dett. escl. autov. - ripar. beni 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38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.54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.82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47.918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 c.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cedente al 194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8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33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40 al 195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03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38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60 al 197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537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656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80 al 199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2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13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35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.822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2000 al 200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1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46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.425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COMMERCIALE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21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.57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.776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79.354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 C.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CEDENTE AL 194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20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40 AL 195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5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225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60 AL 197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7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5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051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.12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80 AL 199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49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41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.532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4.344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2000 AL 200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6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9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588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.809</w:t>
            </w:r>
          </w:p>
        </w:tc>
      </w:tr>
      <w:tr>
        <w:trPr>
          <w:trHeight w:val="170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Imprenditoria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513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.84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0.42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72.501</w:t>
            </w:r>
          </w:p>
        </w:tc>
      </w:tr>
      <w:tr>
        <w:trPr>
          <w:trHeight w:val="272" w:hRule="atLeast"/>
        </w:trPr>
        <w:tc>
          <w:tcPr>
            <w:tcW w:w="5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. C. su totale Imprenditoria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1%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2552700" cy="1952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2562225" cy="1962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2700" cy="1962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2562225" cy="1962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1750" cy="1962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2562225" cy="1962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81275" cy="1962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2562225" cy="19621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81275" cy="1962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2562225" cy="1962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81275" cy="1962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2562225" cy="19621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1750" cy="19621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2562225" cy="19621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81275" cy="1962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2562225" cy="19621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1750" cy="1962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2571750" cy="1971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2225" cy="19716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2571750" cy="19716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1750" cy="19716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2571750" cy="19716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1750" cy="19716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2571750" cy="19716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2225" cy="19716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2571750" cy="19716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62225" cy="1971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drawing>
          <wp:inline distT="0" distB="0" distL="0" distR="0">
            <wp:extent cx="2571750" cy="19716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3"/>
      <w:type w:val="nextPage"/>
      <w:pgSz w:w="11906" w:h="16838"/>
      <w:pgMar w:left="851" w:right="851" w:gutter="0" w:header="0" w:top="851" w:footer="709" w:bottom="85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0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6:00Z</dcterms:created>
  <dc:creator> patelli</dc:creator>
  <dc:description/>
  <cp:keywords/>
  <dc:language>en-US</dc:language>
  <cp:lastModifiedBy>andrea</cp:lastModifiedBy>
  <cp:lastPrinted>2005-08-17T11:15:00Z</cp:lastPrinted>
  <dcterms:modified xsi:type="dcterms:W3CDTF">2005-09-02T08:37:00Z</dcterms:modified>
  <cp:revision>31</cp:revision>
  <dc:subject/>
  <dc:title/>
</cp:coreProperties>
</file>