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DIC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vvertenze general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28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MPRESE COMMERCIAL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RN_2004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spacing w:lineRule="auto" w:line="288"/>
        <w:rPr/>
      </w:pPr>
      <w:r>
        <w:rPr>
          <w:rFonts w:cs="Arial" w:ascii="Arial" w:hAnsi="Arial"/>
        </w:rPr>
        <w:t>Cap. 1 - Analisi per status di impresa……...………………..………………….…………….3</w:t>
      </w:r>
    </w:p>
    <w:p>
      <w:pPr>
        <w:pStyle w:val="Normal"/>
        <w:numPr>
          <w:ilvl w:val="1"/>
          <w:numId w:val="3"/>
        </w:numPr>
        <w:spacing w:lineRule="auto" w:line="2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edi di impresa: status per classi di attività………………….……………………………5</w:t>
      </w:r>
    </w:p>
    <w:p>
      <w:pPr>
        <w:pStyle w:val="Normal"/>
        <w:numPr>
          <w:ilvl w:val="1"/>
          <w:numId w:val="3"/>
        </w:numPr>
        <w:spacing w:lineRule="auto" w:line="2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edi di impresa: status per comuni……………..……….………………………………...7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.3 - Sedi di impresa: iscritte-cessate per classi di attività………………….………..……….9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.4 - Sedi di impresa: iscritte-cessate per comuni……………..……….…………………….11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.5 - Unità locali: status per classi di attività.…………….……...…………………………….1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.6 - Unità locali: status per comuni…………….……….……………………………………..15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.7 - Confronti temporali…………………………………………………………………………17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.8 - Confronti territoriali…………………………………………………………………….......20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Cap. 2 - Analisi variabili per status di impresa attiva………………..……………..…….23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edi di impresa: natura giuridica per classi di attività.……………….…….…………..25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edi di impresa: natura giuridica per comuni………….………….……...……………..27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3 - Sedi di impresa: periodo di iscrizione per classi di attività..……………………………29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4 - Sedi di impresa: periodo di iscrizione per comuni…………….………………………...31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5 - Sedi di impresa: capitale sociale per classi di attività.……………………………….....3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6 - Sedi di impresa: capitale sociale per comuni……………………………………………35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7 - Sedi di impresa: valore della produzione per classi di attività.……………………......37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8 - Sedi di impresa: valore della produzione per comuni…………………………...…......39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9 - Unità locali: tipo di localizzazione per classi di attività.…………….…….…………….41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10 - Unità locali: tipo di localizzazione per comuni…..……….………………………...….4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11 - Confronti temporali…………..….…..……………………………………………………45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12 - Confronti territoriali……….………………………………………………………………56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8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II</w:t>
      </w:r>
    </w:p>
    <w:p>
      <w:pPr>
        <w:pStyle w:val="Heading2"/>
        <w:spacing w:lineRule="auto" w:line="28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IMPRENDITORIA COMMERCIALE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N_2004</w:t>
      </w:r>
    </w:p>
    <w:p>
      <w:pPr>
        <w:pStyle w:val="Normal"/>
        <w:spacing w:lineRule="auto" w:line="28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88"/>
        <w:rPr/>
      </w:pPr>
      <w:r>
        <w:rPr>
          <w:rFonts w:cs="Arial" w:ascii="Arial" w:hAnsi="Arial"/>
        </w:rPr>
        <w:t>Cap. 3 - Analisi per status imprenditoriale…………………………………………………69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3.1 - Status per comuni..………………………………………………………………………...71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3.2 - Confronti temporali…………………………………………………………………………7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3.3 - Confronti territoriali…………………………………………………………………………74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. 4 - Analisi variabili per status imprenditoriale attiva……………………………….77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1 - Maschi e Femmine per comuni……………….…………………….…………………….79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2 - Cariche ricoperte per comuni...………………………………………............................81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3 - Natura giuridica per comuni...…………...…………………………...............................8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4 - Nazionalità per comuni…….……………………………………..………………………..85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5 - Luogo di nascita per comuni………………………………………………………………87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6 - Classi di età per comuni....……………………………………….………………………..89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7 - Periodo di iscrizione per comuni….……………………………………………………….91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8 - Confronti temporali………………………………………………………………………….9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9 - Confronti territoriali…………………………………………………………………….….100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LLEGATI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ll. A - Sedi di impresa attive RN_2004 &gt; Classi di attività_Comuni………………………….I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ll. B - Unità locali attive RN_2004 &gt; Classi di attività_Comuni………………………………V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ll. C - Totale Localizzazioni attive RN_2004 &gt; Classi di attività_Comuni………………….IX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ll. D - Imprenditoria attiva RN_2004 &gt; Settori di attività_Comuni…………………………XIV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dice Istat Ateco 2002 “Commercio”</w:t>
      </w:r>
    </w:p>
    <w:p>
      <w:pPr>
        <w:pStyle w:val="Normal"/>
        <w:spacing w:lineRule="auto" w:line="28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5-08-17T13:14:00Z</cp:lastPrinted>
  <dcterms:modified xsi:type="dcterms:W3CDTF">2005-09-08T12:24:00Z</dcterms:modified>
  <cp:revision>130</cp:revision>
  <dc:subject/>
  <dc:title/>
</cp:coreProperties>
</file>