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z w:val="32"/>
          <w:szCs w:val="32"/>
          <w:u w:val="single"/>
        </w:rPr>
        <w:t>CODICE ISTAT ATECO 2002 “COMMERCIO”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</w:rPr>
        <w:t>G</w:t>
        <w:tab/>
        <w:t>COMMERCIO ALL'INGROSSO E AL DETTAGLIO; RIPARAZIONE DI AUTOVEICOLI, MOTOCICLI E DI BENI PERSONALI E PER LA CASA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  <w:b/>
          <w:bCs/>
          <w:color w:val="000000"/>
        </w:rPr>
        <w:t>G 50     COMMERCIO, MANUTENZIONE E RIPARAZIONE DI AUTOVEICOLI E MOTOCICLI; VENDITA AL DETTAGLIO DI CARBURANTE PER AUTOTRAZIONE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  <w:bCs/>
          <w:color w:val="000000"/>
        </w:rPr>
        <w:t>G 50 *     Commercio, manutenzione e riparazione di autoveicoli e motocicli; vendita al dettaglio di                  carburante per autotrazione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010    Commercio di autoveicol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020    Manutenzione e riparazione di autoveicol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030    Commercio di parti e accessori di autoveicol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040    Commercio, manutenzione e riparazione di motocicli, accessori e pezzi di ricambi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050    Vendita al dettaglio di carburanti per autotrazion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G 51     COMMERCIO ALL'INGROSSO E INTERMEDIARI DEL COMMERCIO, AUTOVEICOLI E MOTOCICLI ESCLUS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G 51 *     Commercio all'ingrosso e intermediari del commercio, autoveicoli e motocicli esclus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1 *   Intermediari del commerci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11    Intermediari del commercio di materie prime agricole, di animali vivi, di materie prime tessili e di semi-lavorat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12    Intermediari del commercio di combustibili, minerali, metalli e prodotti chimici per l'industri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13    Intermediari del commercio di legname e materiali da costruzione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 xml:space="preserve">G 5114    Intermediari del commercio di macchine, impianti industriali, navi e aeromobili 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15    Intermediari del commercio di mobili, articoli per la casa e ferramenta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 xml:space="preserve">G 5116    Intermediari del commercio di prodotti tessili, abbigliamento, calzature e articoli in cuoio 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17    Intermediari del commercio di prodotti alimentari, bevande e tabacc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18    Intermediari del commercio specializzato di prodotti particolari n c 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19    Intermediari del commercio di vari prodotti senza prevalenza di alcun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2 *   Commercio all'ingrosso di materie prime agricole e di animali viv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21    Commercio all'ingrosso di cereali, sementi e alimenti per il bestiame (mangimi)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22    Commercio all'ingrosso di fiori e piant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23    Commercio all'ingrosso di animali viv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24    Commercio all'ingrosso di pelli, anche per pellicceria, e cuoi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25    Commercio all'ingrosso di tabacco grezz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3 *   Commercio all'ingrosso di prodotti alimentari, bevande e tabacc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1    Commercio all'ingrosso di frutta e ortagg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32    Commercio all'ingrosso di carne e di prodotti di salumeri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3    Commercio all'ingrosso di prodotti lattiero-caseari, uova, oli e grassi commestibil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4    Commercio all'ingrosso di bevande alcoliche ed altre bevand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5    Commercio all'ingrosso di prodotti del tabacc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6    Commercio all'ingrosso di zucchero, cioccolato e dolcium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7    Commercio all'ingrosso di caffe', te', cacao e spezi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8    Commercio all'ingrosso di altri prodotti alimentari, inclusi pesci, crostacei e mollusch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39    Commercio all'ingrosso non specializzato di prodotti alimentari, bevande e tabacc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4 *    Commercio all'ingrosso di altri beni di consumo final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41    Commercio all'ingrosso di prodotti tessil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42    Commercio all'ingrosso di abbigliamento e di calzatur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43    Commercio all'ingrosso di elettrodomestici, apparecchi radio e televisor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44    Commercio all'ingrosso di articoli di porcellana e di vetro, carte da parati e prodotti per la pulizi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45    Commercio all'ingrosso di profumi e cosmetic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46    Commercio all'ingrosso di prodotti farmaceutici (compresi strumenti e apparecchi sanitari)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47    Commercio all'ingrosso di altri prodotti per uso domestic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5 *   Commercio all'ingrosso di prodotti intermedi non agricoli, di rottami e cascam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51    Commercio all'ingrosso di combustibili solidi, liquidi, gassosi e di prodotti derivat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52    Commercio all'ingrosso di metalli e di minerali metallifer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53    Commercio all'ingrosso di legname e di materiali da costruzione, vetro piano, vernici e color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54    Commercio all'ingrosso di ferramenta, di apparecchi e accessori per impianti idraulici e di riscaldament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55    Commercio all'ingrosso di prodotti chimic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56    Commercio all'ingrosso di altri prodotti intermed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57    Commercio all'ingrosso di rottami e cascam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8 *    Commercio all'ingrosso di macchinari e attrezzature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 xml:space="preserve">G 5181    Commercio all'ingrosso di macchine utensili 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82    Commercio all'ingrosso di macchine per le miniere, le cave, l’edilizia e il genio civile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183    Commercio all'ingrosso di macchine per l'industria tessile, di macchine per cucire e per maglieri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84    Commercio all'ingrosso di computer, apparecchiature informatiche periferiche e di softwar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85    Commercio all'ingrosso di altre macchine e di attrezzature per uffici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86    Commercio all'ingrosso di altri componenti e apparecchiature elettronic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187    Commercio all’ingrosso di altre macchine per l’industria, il commercio e la navigazion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 xml:space="preserve">G 5188    Commercio all’ingrosso di macchine, accessori e utensili agricoli, inclusi i trattori 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</w:rPr>
        <w:t>G 5190    Commercio all'ingrosso di altri prodotti</w:t>
      </w:r>
    </w:p>
    <w:p>
      <w:pPr>
        <w:pStyle w:val="Normal"/>
        <w:autoSpaceDE w:val="false"/>
        <w:spacing w:lineRule="auto" w:line="28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G 52   COMMERCIO AL DETTAGLIO, ESCLUSO QUELLO DI AUTOVEICOLI E DI MOTOCICLI; RIPARAZIONE DI BENI PERSONALI E PER LA CASA</w:t>
      </w:r>
    </w:p>
    <w:p>
      <w:pPr>
        <w:pStyle w:val="Normal"/>
        <w:autoSpaceDE w:val="false"/>
        <w:spacing w:lineRule="auto" w:line="288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</w:rPr>
        <w:t>G 52 *     Commercio al dettaglio, escluso quello di autoveicoli e di motocicli; riparazione di beni personali e per la casa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1 *   Commercio al dettaglio in esercizi non specializzat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11    Commercio al dettaglio in esercizi non specializzati con prevalenza di prodotti alimentari e bevand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12    Commercio al dettaglio in esercizi non specializzati con prevalenza di prodotti non alimentar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2 *    Commercio al dettaglio in esercizi specializzati di prodotti alimentari, bevande e tabacc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21    Commercio al dettaglio di frutta e verdura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22    Commercio al dettaglio di carni e di prodotti a base di carn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23    Commercio al dettaglio di pesci, crostacei e mollusch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24    Commercio al dettaglio di pane, pasticceria e dolcium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25    Commercio al dettaglio di bevande (vini, birra ed altre bevande)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26    Commercio al dettaglio di prodotti del tabacc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 xml:space="preserve">G 5227    Altro commercio al dettaglio in esercizi specializzati di prodotti alimentari, bevande e tabacco 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3 *   Commercio al dettaglio di prodotti farmaceutici, medicali, di cosmetici e di articoli di profumeri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31   Farmacie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32   Commercio al dettaglio di articoli medicali ed ortopedic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33   Commercio al dettaglio di cosmetici, di articoli di profumeria, erboristeria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 xml:space="preserve">G 524 *   Commercio al dettaglio in esercizi specializzati di altri prodotti (esclusi quelli di seconda mano) 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41   Commercio al dettaglio di tessil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42   Commercio al dettaglio di articoli di abbigliament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43   Commercio al dettaglio di calzature e articoli in cuoi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44   Commercio al dettaglio di mobili, di articoli per l’illuminazione e articoli per la casa n.c.a.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45   Commercio al dettaglio di elettrodomestici, di apparecchi radio, televisori, strumenti musical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46   Commercio al dettaglio di ferramenta, colori, vernici, vetr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47   Commercio al dettaglio di libri, giornali, riviste e articoli di cartoleri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48   Commercio al dettaglio di altri prodotti in esercizi specializzat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50   Commercio al dettaglio di articoli di seconda mano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6 *   Commercio al dettaglio al di fuori dei negoz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61   Commercio al dettaglio per corrispondenza, commercio elettronic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62    Commercio al dettaglio  ambulante (su aree pubbliche) a posteggio fiss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63    Commercio al dettaglio effettuato in altre forme al di fuori dei negozi</w:t>
      </w:r>
    </w:p>
    <w:p>
      <w:pPr>
        <w:pStyle w:val="Normal"/>
        <w:autoSpaceDE w:val="false"/>
        <w:spacing w:lineRule="auto" w:line="288"/>
        <w:rPr/>
      </w:pPr>
      <w:r>
        <w:rPr>
          <w:rFonts w:cs="Arial" w:ascii="Arial" w:hAnsi="Arial"/>
        </w:rPr>
        <w:t>G 527 *    Riparazione di beni di consumo personali e per la cas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71    Riparazione di calzature e di altri articoli in cuoi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72    Riparazione di apparecchi elettrici per la casa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73    Riparazione di orologi e di gioielli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G 5274    Riparazioni di beni di consumo</w:t>
      </w:r>
    </w:p>
    <w:p>
      <w:pPr>
        <w:pStyle w:val="Normal"/>
        <w:autoSpaceDE w:val="false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8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= Valore residuale</w:t>
      </w:r>
    </w:p>
    <w:p>
      <w:pPr>
        <w:pStyle w:val="Normal"/>
        <w:autoSpaceDE w:val="false"/>
        <w:spacing w:lineRule="auto" w:line="28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13:00Z</dcterms:created>
  <dc:creator> patelli</dc:creator>
  <dc:description/>
  <cp:keywords/>
  <dc:language>en-US</dc:language>
  <cp:lastModifiedBy>andrea</cp:lastModifiedBy>
  <cp:lastPrinted>2005-08-17T12:38:00Z</cp:lastPrinted>
  <dcterms:modified xsi:type="dcterms:W3CDTF">2005-08-17T10:52:00Z</dcterms:modified>
  <cp:revision>14</cp:revision>
  <dc:subject/>
  <dc:title/>
</cp:coreProperties>
</file>