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 - Sedi di impresa attive RN_2004 &gt; Classi di attività_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888"/>
        <w:gridCol w:w="890"/>
        <w:gridCol w:w="754"/>
        <w:gridCol w:w="699"/>
        <w:gridCol w:w="994"/>
        <w:gridCol w:w="699"/>
        <w:gridCol w:w="994"/>
        <w:gridCol w:w="785"/>
        <w:gridCol w:w="873"/>
        <w:gridCol w:w="786"/>
      </w:tblGrid>
      <w:tr>
        <w:trPr>
          <w:tblHeader w:val="true"/>
          <w:trHeight w:val="69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lla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na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t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a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m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o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sano Adriatico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ino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 Colombo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ore Conca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idolfo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do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1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3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4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1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9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. COMM.L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4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Imprese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7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</w:tr>
      <w:tr>
        <w:trPr>
          <w:trHeight w:val="272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I. C. su tot. Imp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5%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2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3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6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6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,0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2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7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A - Segu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692"/>
        <w:gridCol w:w="691"/>
        <w:gridCol w:w="800"/>
        <w:gridCol w:w="792"/>
        <w:gridCol w:w="703"/>
        <w:gridCol w:w="702"/>
        <w:gridCol w:w="878"/>
        <w:gridCol w:w="886"/>
        <w:gridCol w:w="691"/>
        <w:gridCol w:w="745"/>
        <w:gridCol w:w="854"/>
      </w:tblGrid>
      <w:tr>
        <w:trPr>
          <w:tblHeader w:val="true"/>
          <w:trHeight w:val="72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g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 Bern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one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u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io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te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 Gi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n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M.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ta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ge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iana 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ru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io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N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1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2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3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4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5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1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3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4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9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0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2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5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5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 *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. COMM.L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1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3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92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Impres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8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74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854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366</w:t>
            </w:r>
          </w:p>
        </w:tc>
      </w:tr>
      <w:tr>
        <w:trPr>
          <w:trHeight w:val="272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I. C. su tot. Imp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1%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8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8%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3%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9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1%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3%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0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%</w:t>
            </w:r>
          </w:p>
        </w:tc>
        <w:tc>
          <w:tcPr>
            <w:tcW w:w="8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6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B - Unità locali attive RN_2004 &gt; Classi di attività_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888"/>
        <w:gridCol w:w="710"/>
        <w:gridCol w:w="711"/>
        <w:gridCol w:w="710"/>
        <w:gridCol w:w="888"/>
        <w:gridCol w:w="710"/>
        <w:gridCol w:w="890"/>
        <w:gridCol w:w="840"/>
        <w:gridCol w:w="873"/>
        <w:gridCol w:w="784"/>
      </w:tblGrid>
      <w:tr>
        <w:trPr>
          <w:tblHeader w:val="true"/>
          <w:trHeight w:val="69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lla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na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t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a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m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c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in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lom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ore Conca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idolfo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do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1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3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4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1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9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L. COMM.L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U. L.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U. L. C. su tot. U. L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4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0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1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,3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4%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8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B - Segu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711"/>
        <w:gridCol w:w="710"/>
        <w:gridCol w:w="710"/>
        <w:gridCol w:w="710"/>
        <w:gridCol w:w="701"/>
        <w:gridCol w:w="720"/>
        <w:gridCol w:w="710"/>
        <w:gridCol w:w="888"/>
        <w:gridCol w:w="636"/>
        <w:gridCol w:w="699"/>
        <w:gridCol w:w="810"/>
      </w:tblGrid>
      <w:tr>
        <w:trPr>
          <w:tblHeader w:val="true"/>
          <w:trHeight w:val="76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g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 Berni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one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u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i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te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n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M.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ta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ge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 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io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N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1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2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3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4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5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1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9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5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 *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. L. COMM.LI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66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2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U. L.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9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1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67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U. L. C. su tot. U. L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6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8%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7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2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,8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6%</w:t>
            </w:r>
          </w:p>
        </w:tc>
        <w:tc>
          <w:tcPr>
            <w:tcW w:w="8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9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 - Totale Localizzazioni attive RN_2004 &gt; Classi di attività_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888"/>
        <w:gridCol w:w="710"/>
        <w:gridCol w:w="710"/>
        <w:gridCol w:w="710"/>
        <w:gridCol w:w="888"/>
        <w:gridCol w:w="711"/>
        <w:gridCol w:w="847"/>
        <w:gridCol w:w="785"/>
        <w:gridCol w:w="792"/>
        <w:gridCol w:w="786"/>
      </w:tblGrid>
      <w:tr>
        <w:trPr>
          <w:tblHeader w:val="true"/>
          <w:trHeight w:val="840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lla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na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t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a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m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co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ino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lom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ore Conca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fo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do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1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2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3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4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1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9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5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6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8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5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2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3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4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ZZ. COMM.L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Localizz.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L. C. su tot. Localizz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,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9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7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6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3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2%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5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7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 - Seg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03"/>
        <w:gridCol w:w="699"/>
        <w:gridCol w:w="698"/>
        <w:gridCol w:w="741"/>
        <w:gridCol w:w="700"/>
        <w:gridCol w:w="720"/>
        <w:gridCol w:w="713"/>
        <w:gridCol w:w="873"/>
        <w:gridCol w:w="698"/>
        <w:gridCol w:w="698"/>
        <w:gridCol w:w="940"/>
      </w:tblGrid>
      <w:tr>
        <w:trPr>
          <w:tblHeader w:val="true"/>
          <w:trHeight w:val="851" w:hRule="atLeas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g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 Berni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one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u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i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te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n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M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ta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ge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 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io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N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36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1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2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3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4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05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1 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35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1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2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3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4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5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8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19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9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8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87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1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2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3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5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6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4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5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6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 *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527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CALIZZ. COMM.LI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10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0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49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Localizz.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6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25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69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94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33</w:t>
            </w:r>
          </w:p>
        </w:tc>
      </w:tr>
      <w:tr>
        <w:trPr>
          <w:trHeight w:val="272" w:hRule="atLeas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% L.C. su tot. Localiz.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8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3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3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7%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5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6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6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8%</w:t>
            </w:r>
          </w:p>
        </w:tc>
        <w:tc>
          <w:tcPr>
            <w:tcW w:w="9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47001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01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5033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9540" cy="290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D - Imprenditoria attiva RN_2004 &gt; Settori di attività_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  <w:gridCol w:w="888"/>
        <w:gridCol w:w="710"/>
        <w:gridCol w:w="710"/>
        <w:gridCol w:w="710"/>
        <w:gridCol w:w="888"/>
        <w:gridCol w:w="705"/>
        <w:gridCol w:w="818"/>
        <w:gridCol w:w="786"/>
        <w:gridCol w:w="826"/>
        <w:gridCol w:w="786"/>
      </w:tblGrid>
      <w:tr>
        <w:trPr>
          <w:trHeight w:val="691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Bella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ina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t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a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m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no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s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c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in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lom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io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a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lfo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n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udo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. COMM.LE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1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Imprenditori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2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</w:tr>
      <w:tr>
        <w:trPr>
          <w:trHeight w:val="272" w:hRule="atLeast"/>
        </w:trPr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I. C. su tot. Impr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5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6%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7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2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,3%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2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D - Seg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705"/>
        <w:gridCol w:w="698"/>
        <w:gridCol w:w="698"/>
        <w:gridCol w:w="741"/>
        <w:gridCol w:w="659"/>
        <w:gridCol w:w="720"/>
        <w:gridCol w:w="699"/>
        <w:gridCol w:w="819"/>
        <w:gridCol w:w="698"/>
        <w:gridCol w:w="704"/>
        <w:gridCol w:w="864"/>
      </w:tblGrid>
      <w:tr>
        <w:trPr>
          <w:trHeight w:val="89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ian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g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 Berni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one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ni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lu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ci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l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te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io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n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 M.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ntar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ngel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 R.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r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a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 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uc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i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N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0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1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 51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4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63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04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 52 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59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05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04" w:type="dxa"/>
            <w:tcBorders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R. COMM.LE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951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47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704" w:type="dxa"/>
            <w:tcBorders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4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e Imprenditoria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8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79</w:t>
            </w:r>
          </w:p>
        </w:tc>
        <w:tc>
          <w:tcPr>
            <w:tcW w:w="6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9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704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2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I. C. su tot. Impr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,3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,5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,0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5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9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4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,4%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3%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3%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1290" cy="290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851" w:right="851" w:gutter="0" w:header="0" w:top="851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XV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3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XV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4:45:00Z</dcterms:created>
  <dc:creator>andrea</dc:creator>
  <dc:description/>
  <cp:keywords/>
  <dc:language>en-US</dc:language>
  <cp:lastModifiedBy>andrea</cp:lastModifiedBy>
  <cp:lastPrinted>2005-08-17T13:10:00Z</cp:lastPrinted>
  <dcterms:modified xsi:type="dcterms:W3CDTF">2005-09-09T10:52:00Z</dcterms:modified>
  <cp:revision>21</cp:revision>
  <dc:subject/>
  <dc:title/>
</cp:coreProperties>
</file>