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OMMA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AVVERTENZE GENERALI………..</w:t>
        <w:tab/>
        <w:t>……………………………………………………………………………………V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CLASSIFICAZIONE RIASSUNTIVA DELLE ATTIVITÀ ECONOMICHE ATECO ’91……………………….</w:t>
        <w:tab/>
        <w:t>…VII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MPRESE OPERATIVE PER NATURA GIURIDICA:…………………………………………………………….</w:t>
        <w:tab/>
        <w:t>1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PER SEZIONI DI ATTIVITÀ ECONOMICHE…………………………………………….</w:t>
        <w:tab/>
        <w:t>3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PER DIVISIONI DI ATTIVITÀ ECONOMICHE…………………………………………..</w:t>
        <w:tab/>
        <w:t>5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NEI COMUNI DELLA PROVINCIA………………………………………………………..</w:t>
        <w:tab/>
        <w:t>7</w:t>
      </w:r>
    </w:p>
    <w:p>
      <w:pPr>
        <w:pStyle w:val="TextBody"/>
        <w:tabs>
          <w:tab w:val="clear" w:pos="9360"/>
          <w:tab w:val="right" w:pos="9540" w:leader="none"/>
        </w:tabs>
        <w:spacing w:before="240" w:after="240"/>
        <w:rPr>
          <w:sz w:val="20"/>
        </w:rPr>
      </w:pPr>
      <w:r>
        <w:rPr>
          <w:sz w:val="20"/>
        </w:rPr>
        <w:t>IMPRESE OPERATIVE NEI COMUNI DELLA PROVINCIA PER SEZIONI DI ATTIVITÀ ECONOMICHE…</w:t>
        <w:tab/>
        <w:t>9</w:t>
      </w:r>
    </w:p>
    <w:p>
      <w:pPr>
        <w:pStyle w:val="TextBody"/>
        <w:tabs>
          <w:tab w:val="clear" w:pos="9360"/>
          <w:tab w:val="right" w:pos="9540" w:leader="none"/>
        </w:tabs>
        <w:spacing w:before="240" w:after="240"/>
        <w:rPr>
          <w:sz w:val="20"/>
        </w:rPr>
      </w:pPr>
      <w:r>
        <w:rPr>
          <w:sz w:val="20"/>
        </w:rPr>
        <w:t>IMPRESE OPERATIVE NEI COMUNI DELLA PROVINCIA PER DIVISIONI DI ATTIVITÀ ECONOMICHE…</w:t>
        <w:tab/>
        <w:t>15</w:t>
      </w:r>
    </w:p>
    <w:p>
      <w:pPr>
        <w:pStyle w:val="TextBody"/>
        <w:tabs>
          <w:tab w:val="clear" w:pos="9360"/>
          <w:tab w:val="right" w:pos="9540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IMPRESE OPERATIVE NEI COMUNI DELLA PROVINCIA PER CLASSI DI </w:t>
      </w:r>
    </w:p>
    <w:p>
      <w:pPr>
        <w:pStyle w:val="TextBody"/>
        <w:tabs>
          <w:tab w:val="clear" w:pos="9360"/>
          <w:tab w:val="right" w:pos="9540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ATTIVITÀ ECONOMICHE:……………………………………………………………………………………….</w:t>
        <w:tab/>
        <w:t>3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Bellaria Igea Marina…………………………………………………………………………………………...</w:t>
        <w:tab/>
        <w:t>34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Cattolica………………………………………………………………………………………………………..4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Coriano………………………………………………………………………………………………………...</w:t>
        <w:tab/>
        <w:t>5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Gemmano………………………………………………………………………………………………………</w:t>
        <w:tab/>
        <w:t>62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isano Adriatico………………………………………………………………………………………………</w:t>
        <w:tab/>
        <w:t>6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daino………………………………………………………………………………………………………</w:t>
        <w:tab/>
        <w:t>7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 Colombo……………………………………………………………………………………………….</w:t>
        <w:tab/>
        <w:t>7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fiore Conca……………………………………………………………………………………………...</w:t>
        <w:tab/>
        <w:t>8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gridolfo………………………………………………………………………………………………….</w:t>
        <w:tab/>
        <w:t>8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scudo……………………………………………………………………………………………………</w:t>
        <w:tab/>
        <w:t>90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rciano di Romagna…………………………………………………………………………………………</w:t>
        <w:tab/>
        <w:t>94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Poggio Berni…………………………………………………………………………………………………..</w:t>
        <w:tab/>
        <w:t>102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Riccione……………………………………………………………………………………………………….</w:t>
        <w:tab/>
        <w:t>10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Rimini………………………………………………………………………………………………………...</w:t>
        <w:tab/>
        <w:t>11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ludecio……………………………………………………………………………………………………..</w:t>
        <w:tab/>
        <w:t>13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 Clemente…………………………………………………………………………………………………</w:t>
        <w:tab/>
        <w:t>140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 Giovanni in Marignano………………………………………………………………………………….</w:t>
        <w:tab/>
        <w:t>146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tarcangelo di Romagna…………………………………………………………………………………...</w:t>
        <w:tab/>
        <w:t>15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Torriana………………………………………………………………………………………………………</w:t>
        <w:tab/>
        <w:t>166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Verucchio…………………………………………………………………………………………………….</w:t>
        <w:tab/>
        <w:t>170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sz w:val="32"/>
      <w:u w:val="double" w:color="C0C0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spacing w:lineRule="auto" w:line="360" w:before="360" w:after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20:00Z</dcterms:created>
  <dc:creator>user</dc:creator>
  <dc:description/>
  <dc:language>en-US</dc:language>
  <cp:lastModifiedBy>user</cp:lastModifiedBy>
  <cp:lastPrinted>2002-10-25T13:26:00Z</cp:lastPrinted>
  <dcterms:modified xsi:type="dcterms:W3CDTF">2004-09-07T13:57:00Z</dcterms:modified>
  <cp:revision>4</cp:revision>
  <dc:subject/>
  <dc:title>SOMMARIO</dc:title>
</cp:coreProperties>
</file>