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3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3.1 - Definizioni 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Imprenditoria </w:t>
      </w:r>
      <w:r>
        <w:rPr>
          <w:bCs/>
        </w:rPr>
        <w:t>= l’insieme degli imprenditori, cioè di coloro che “</w:t>
      </w:r>
      <w:r>
        <w:rPr>
          <w:iCs/>
        </w:rPr>
        <w:t>esercitano professionalmente un'attività economica organizzata al fine della produzione o dello scambio di beni o di servizi              (art. 2082 cod. civ.)”; tale attività economica è costituita dall’</w:t>
      </w:r>
      <w:r>
        <w:rPr>
          <w:iCs/>
          <w:u w:val="single"/>
        </w:rPr>
        <w:t>impresa</w:t>
      </w:r>
      <w:r>
        <w:rPr>
          <w:iCs/>
        </w:rPr>
        <w:t>. Ai fini statistici</w:t>
      </w:r>
      <w:r>
        <w:rPr>
          <w:bCs/>
        </w:rPr>
        <w:t>, tale accezione è da intendersi nel senso più ampio del termine, includendo cioè tutti i titolari di impresa individuale e i soci e gli amministratori (e altre cariche equivalenti) delle società di persone,                 di capitali, di imprese cooperative, di consorzi, ecc., le quali risultano essere regolarmente iscritte al Registro delle Imprese.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mprenditoria attiva </w:t>
      </w:r>
      <w:r>
        <w:rPr>
          <w:bCs/>
        </w:rPr>
        <w:t>= imprenditori di impresa, iscritta al Registro delle Imprese, che esercita l’attività e non risulta avere procedure concorsuali in atto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inattiva</w:t>
      </w:r>
      <w:r>
        <w:rPr>
          <w:bCs/>
        </w:rPr>
        <w:t xml:space="preserve"> = imprenditori di impresa, iscritta al Registro delle Imprese, che non esercita l’attività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sospesa</w:t>
      </w:r>
      <w:r>
        <w:rPr>
          <w:bCs/>
        </w:rPr>
        <w:t xml:space="preserve"> = imprenditori di impresa, iscritta al Registro delle Imprese, che ha sospeso l’attività; sono incluse le disposizioni dell’autorità amministrativa e giudiziaria mentre sono escluse le sospensioni di attività di breve periodo e quelle concernenti attività stagionali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con procedure concorsuali</w:t>
      </w:r>
      <w:r>
        <w:rPr>
          <w:bCs/>
        </w:rPr>
        <w:t xml:space="preserve"> = imprenditori di impresa, iscritta al Registro delle Imprese, avente una procedura concorsuale non revocata e/o non chiusa e/o non eseguita,                   ovvero assoggettata a fallimento o liquidazione coatta amministrativa o amministrazione controllata o amministrazione straordinaria o concordato preventivo; status in vigore dall’anno 2008 (fino al 2007 trattasi di imprenditoria “fallita”)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in scioglimento o liquidazione</w:t>
      </w:r>
      <w:r>
        <w:rPr>
          <w:bCs/>
        </w:rPr>
        <w:t xml:space="preserve"> = imprenditori di impresa, iscritta al Registro delle Imprese, avente una procedura di liquidazione non revocata e/o non chiusa e/o non eseguita,                ovvero sottoposta a liquidazione giudiziaria (scioglimento deliberato dal giudice) o liquidazione volontaria (scioglimento volontario); status in vigore dall’anno 2008 (fino al 2007 trattasi di imprenditoria “liquidata”)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registrata</w:t>
      </w:r>
      <w:r>
        <w:rPr>
          <w:bCs/>
        </w:rPr>
        <w:t xml:space="preserve"> = imprenditori di impresa, iscritta al Registro delle Imprese, che si trova in uno degli status di cui sopra (attiva - inattiva - sospesa - con procedure concorsuali -                          in scioglimento o liquidazione)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2 - Settori di attività per statu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92"/>
        <w:gridCol w:w="992"/>
        <w:gridCol w:w="989"/>
        <w:gridCol w:w="1297"/>
        <w:gridCol w:w="1382"/>
        <w:gridCol w:w="1146"/>
      </w:tblGrid>
      <w:tr>
        <w:trPr>
          <w:tblHeader w:val="true"/>
          <w:trHeight w:val="124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Procedure Concorsuali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cioglimen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Liquidazione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17</w:t>
            </w:r>
          </w:p>
        </w:tc>
      </w:tr>
      <w:tr>
        <w:trPr>
          <w:trHeight w:val="907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7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47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6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907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Fornitura di acqua; reti fognarie, attività di gest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rifiuti e risanament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3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9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6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455</w:t>
            </w:r>
          </w:p>
        </w:tc>
      </w:tr>
      <w:tr>
        <w:trPr>
          <w:trHeight w:val="907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 Commercio all'ingrosso e                al dettaglio; riparazione di autoveicoli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7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2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0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4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7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0</w:t>
            </w:r>
          </w:p>
        </w:tc>
      </w:tr>
      <w:tr>
        <w:trPr>
          <w:trHeight w:val="907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6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2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5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2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11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410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3 - Confronti temporali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854"/>
        <w:gridCol w:w="825"/>
        <w:gridCol w:w="879"/>
        <w:gridCol w:w="2854"/>
        <w:gridCol w:w="845"/>
        <w:gridCol w:w="870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51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99</w:t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8</w:t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c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Concorsu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</w:tr>
      <w:tr>
        <w:trPr>
          <w:trHeight w:val="680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2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in Scioglimen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Liquidazion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6</w:t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97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77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13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11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9180" cy="260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bCs/>
        </w:rPr>
        <w:t>3.4 - Confronti territoriali</w:t>
      </w:r>
    </w:p>
    <w:p>
      <w:pPr>
        <w:pStyle w:val="Normal"/>
        <w:spacing w:lineRule="auto" w:line="28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1186"/>
        <w:gridCol w:w="1249"/>
        <w:gridCol w:w="1266"/>
        <w:gridCol w:w="1227"/>
      </w:tblGrid>
      <w:tr>
        <w:trPr>
          <w:trHeight w:val="510" w:hRule="atLeast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9</w:t>
            </w:r>
          </w:p>
        </w:tc>
      </w:tr>
      <w:tr>
        <w:trPr>
          <w:trHeight w:val="737" w:hRule="atLeast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9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.953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.178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9.377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77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65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.148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4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97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con Procedure Concorsuali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22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76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96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in Scioglimento o Liquidazione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84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57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524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11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.98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3.8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21.8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652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64460" cy="1956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6700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73985" cy="1956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6:00Z</dcterms:created>
  <dc:creator> patelli</dc:creator>
  <dc:description/>
  <cp:keywords/>
  <dc:language>en-US</dc:language>
  <cp:lastModifiedBy>andrea</cp:lastModifiedBy>
  <cp:lastPrinted>2007-05-29T17:47:00Z</cp:lastPrinted>
  <dcterms:modified xsi:type="dcterms:W3CDTF">2010-06-10T06:52:00Z</dcterms:modified>
  <cp:revision>118</cp:revision>
  <dc:subject/>
  <dc:title/>
</cp:coreProperties>
</file>