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9"/>
        <w:gridCol w:w="1146"/>
        <w:gridCol w:w="1041"/>
        <w:gridCol w:w="1040"/>
        <w:gridCol w:w="1021"/>
        <w:gridCol w:w="1041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</w:tr>
      <w:tr>
        <w:trPr>
          <w:trHeight w:val="851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69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9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1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5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0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54"/>
        <w:gridCol w:w="1143"/>
        <w:gridCol w:w="1118"/>
        <w:gridCol w:w="1047"/>
        <w:gridCol w:w="1041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-dain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 scudo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6"/>
        <w:gridCol w:w="1061"/>
        <w:gridCol w:w="1045"/>
        <w:gridCol w:w="1044"/>
        <w:gridCol w:w="1153"/>
        <w:gridCol w:w="1049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9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1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37"/>
        <w:gridCol w:w="982"/>
        <w:gridCol w:w="934"/>
        <w:gridCol w:w="904"/>
        <w:gridCol w:w="1037"/>
        <w:gridCol w:w="884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85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tar-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7"/>
        <w:gridCol w:w="1427"/>
        <w:gridCol w:w="1424"/>
        <w:gridCol w:w="1410"/>
      </w:tblGrid>
      <w:tr>
        <w:trPr>
          <w:trHeight w:val="567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54" w:hRule="atLeas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01 Coltivazioni agricole e produzione di prodotti animal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 e servizi conness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1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4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Fornitura di acqua; reti fognarie, attività di gestione dei rifiu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risanamento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2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462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9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o; riparazione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eicoli e motocicl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8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9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4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2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3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5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32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97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5"/>
        <w:gridCol w:w="1012"/>
        <w:gridCol w:w="1011"/>
        <w:gridCol w:w="1220"/>
        <w:gridCol w:w="1045"/>
        <w:gridCol w:w="1045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80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5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9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2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4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8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4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9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0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3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1117"/>
        <w:gridCol w:w="1076"/>
        <w:gridCol w:w="1152"/>
        <w:gridCol w:w="1055"/>
        <w:gridCol w:w="1039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01 Coltivazioni agricole e produzione di  prodotti animali, caccia e servizi conness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7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 Noleggio, agenzie di viaggio, servizi di  supporto alle impres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2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6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7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6"/>
        <w:gridCol w:w="1055"/>
        <w:gridCol w:w="1223"/>
        <w:gridCol w:w="1252"/>
        <w:gridCol w:w="1113"/>
        <w:gridCol w:w="949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68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62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9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22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8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1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8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6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1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4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47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7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1002"/>
        <w:gridCol w:w="962"/>
        <w:gridCol w:w="882"/>
        <w:gridCol w:w="879"/>
        <w:gridCol w:w="715"/>
        <w:gridCol w:w="716"/>
        <w:gridCol w:w="858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i di attività per luogo di nascita </w:t>
            </w:r>
          </w:p>
        </w:tc>
      </w:tr>
      <w:tr>
        <w:trPr>
          <w:trHeight w:val="1134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ficat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4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1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6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81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3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6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5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3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690"/>
        <w:gridCol w:w="801"/>
        <w:gridCol w:w="794"/>
        <w:gridCol w:w="892"/>
        <w:gridCol w:w="892"/>
        <w:gridCol w:w="771"/>
        <w:gridCol w:w="854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68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7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8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1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07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8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55"/>
        <w:gridCol w:w="867"/>
        <w:gridCol w:w="765"/>
        <w:gridCol w:w="804"/>
        <w:gridCol w:w="800"/>
        <w:gridCol w:w="848"/>
        <w:gridCol w:w="845"/>
      </w:tblGrid>
      <w:tr>
        <w:trPr>
          <w:trHeight w:val="56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851" w:hRule="atLeast"/>
        </w:trPr>
        <w:tc>
          <w:tcPr>
            <w:tcW w:w="4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l   1980 al 19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l   2000 al 2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5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0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0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</w:tr>
      <w:tr>
        <w:trPr>
          <w:trHeight w:val="369" w:hRule="atLeast"/>
        </w:trPr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51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537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0610" cy="260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34735" cy="260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60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60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60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60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6"/>
        <w:gridCol w:w="1021"/>
        <w:gridCol w:w="1038"/>
        <w:gridCol w:w="1019"/>
        <w:gridCol w:w="1021"/>
        <w:gridCol w:w="1053"/>
      </w:tblGrid>
      <w:tr>
        <w:trPr>
          <w:tblHeader w:val="true"/>
          <w:trHeight w:val="450" w:hRule="atLeast"/>
        </w:trPr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454" w:hRule="atLeast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7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7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7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5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2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7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95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03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7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63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73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7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4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5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5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1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  <w:tr>
        <w:trPr>
          <w:trHeight w:val="77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4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4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7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</w:t>
            </w:r>
          </w:p>
        </w:tc>
      </w:tr>
      <w:tr>
        <w:trPr>
          <w:trHeight w:val="34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</w:tr>
    </w:tbl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1123"/>
        <w:gridCol w:w="1259"/>
        <w:gridCol w:w="1259"/>
        <w:gridCol w:w="1255"/>
      </w:tblGrid>
      <w:tr>
        <w:trPr>
          <w:tblHeader w:val="true"/>
          <w:trHeight w:val="454" w:hRule="atLeast"/>
        </w:trPr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9</w:t>
            </w:r>
          </w:p>
        </w:tc>
      </w:tr>
      <w:tr>
        <w:trPr>
          <w:tblHeader w:val="true"/>
          <w:trHeight w:val="680" w:hRule="atLeast"/>
        </w:trPr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12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95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9.337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3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01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.325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5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.49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.74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1.076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3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7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74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.035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3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 Fornitura di acqua; reti fognarie, attività di gestione       dei rifiuti e risanament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43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7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4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452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.68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.98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79.028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3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.64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9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8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9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9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1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76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253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4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2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6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23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98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7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8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207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49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02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64</w:t>
            </w:r>
          </w:p>
        </w:tc>
      </w:tr>
      <w:tr>
        <w:trPr>
          <w:trHeight w:val="51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1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2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7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4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036</w:t>
            </w:r>
          </w:p>
        </w:tc>
      </w:tr>
      <w:tr>
        <w:trPr>
          <w:trHeight w:val="964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Organizzazioni ed organismi extraterritoriali 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8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91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2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81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.37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3.726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7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13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0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.65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9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94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36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6.588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2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48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.85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0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84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72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6.086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4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61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844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93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42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.64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6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35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51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1.996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7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1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67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.39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6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342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7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67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4.49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9.692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8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95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8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3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09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3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11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03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36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7.795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9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79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1.126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7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70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604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  <w:tr>
        <w:trPr>
          <w:trHeight w:val="77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9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11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8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47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117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3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56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.82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3.72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1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22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88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2.055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6.1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9.377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797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797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5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10-07-01T13:57:00Z</dcterms:modified>
  <cp:revision>233</cp:revision>
  <dc:subject/>
  <dc:title/>
</cp:coreProperties>
</file>