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0"/>
          <w:szCs w:val="40"/>
        </w:rPr>
        <w:t>SETTORI ECONOMICI E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I PER COMUNE</w:t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RN_20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donati</cp:lastModifiedBy>
  <cp:lastPrinted>2010-03-10T10:03:00Z</cp:lastPrinted>
  <dcterms:modified xsi:type="dcterms:W3CDTF">2014-02-07T11:30:00Z</dcterms:modified>
  <cp:revision>22</cp:revision>
  <dc:subject/>
  <dc:title/>
</cp:coreProperties>
</file>