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GLOSSARIO</w:t>
      </w:r>
    </w:p>
    <w:p>
      <w:pPr>
        <w:pStyle w:val="NormaleWeb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48"/>
          <w:u w:val="single"/>
        </w:rPr>
      </w:pPr>
      <w:r>
        <w:rPr>
          <w:rFonts w:cs="Times New Roman" w:ascii="Times New Roman" w:hAnsi="Times New Roman"/>
          <w:b/>
          <w:bCs/>
          <w:sz w:val="48"/>
          <w:u w:val="single"/>
        </w:rPr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bCs/>
        </w:rPr>
        <w:t xml:space="preserve">Sede dell'impresa </w:t>
      </w:r>
      <w:r>
        <w:rPr>
          <w:rFonts w:cs="Times New Roman" w:ascii="Times New Roman" w:hAnsi="Times New Roman"/>
        </w:rPr>
        <w:br/>
        <w:t xml:space="preserve">Luogo dove l'impresa ha la sede legale. </w:t>
        <w:br/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Status (stato di attività) dell'impresa</w:t>
      </w:r>
      <w:r>
        <w:rPr>
          <w:rFonts w:cs="Times New Roman" w:ascii="Times New Roman" w:hAnsi="Times New Roman"/>
        </w:rPr>
        <w:t xml:space="preserve"> </w:t>
        <w:br/>
        <w:t>Un'impresa può assumere i seguenti stati di attività: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ttiva; </w:t>
        <w:br/>
        <w:t xml:space="preserve">- inattiva; </w:t>
        <w:br/>
        <w:t xml:space="preserve">- sospesa; 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allita</w:t>
        <w:br/>
        <w:t xml:space="preserve">- liquidata; </w:t>
        <w:br/>
        <w:t>- cessata.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88"/>
        <w:rPr/>
      </w:pPr>
      <w:r>
        <w:rPr>
          <w:b/>
          <w:bCs/>
        </w:rPr>
        <w:t>Impresa registrata</w:t>
      </w:r>
      <w:r>
        <w:rPr/>
        <w:t xml:space="preserve"> </w:t>
        <w:br/>
        <w:t>Si definisce registrata una impresa presente in archivio e non cessata, indipendentemente dallo stato di attività assunto (attiva, inattiva, sospesa, soggetta a procedure concorsuali, fallita, liquidata).</w:t>
      </w:r>
    </w:p>
    <w:p>
      <w:pPr>
        <w:pStyle w:val="Normal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Impresa attiva</w:t>
      </w:r>
      <w:r>
        <w:rPr>
          <w:rFonts w:cs="Times New Roman" w:ascii="Times New Roman" w:hAnsi="Times New Roman"/>
        </w:rPr>
        <w:t xml:space="preserve"> </w:t>
        <w:br/>
        <w:t>Impresa iscritta al Registro delle Imprese che esercita l'attività e non risulta avere procedure concorsuali in atto.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Impresa inattiva</w:t>
      </w:r>
      <w:r>
        <w:rPr>
          <w:rFonts w:cs="Times New Roman" w:ascii="Times New Roman" w:hAnsi="Times New Roman"/>
        </w:rPr>
        <w:t xml:space="preserve"> </w:t>
        <w:br/>
        <w:t>Impresa iscritta al Registro delle Imprese che non esercita l'attività oppure che esercita l’attività ma non l’ha comunicato al Registro Imprese.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spacing w:lineRule="auto" w:line="288"/>
        <w:rPr/>
      </w:pPr>
      <w:r>
        <w:rPr>
          <w:b/>
          <w:bCs/>
        </w:rPr>
        <w:t>Impresa sospesa</w:t>
      </w:r>
      <w:r>
        <w:rPr/>
        <w:t xml:space="preserve"> </w:t>
        <w:br/>
        <w:t>Impresa iscritta al Registro delle Imprese che ha sospeso l'attività; sono incluse le disposizioni dell'autorità amministrativa (sanitaria; di Pubblica Sicurezza, di polizia locale) e giudiziaria. Sono escluse invece le sospensioni di attività di breve periodo e quelle concernenti attività stagionali.</w:t>
      </w:r>
    </w:p>
    <w:p>
      <w:pPr>
        <w:pStyle w:val="Normal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Impresa in fallimento</w:t>
      </w:r>
      <w:r>
        <w:rPr>
          <w:rFonts w:cs="Times New Roman" w:ascii="Times New Roman" w:hAnsi="Times New Roman"/>
        </w:rPr>
        <w:t xml:space="preserve"> </w:t>
        <w:br/>
        <w:t xml:space="preserve">Impresa iscritta al Registro delle Imprese avente una procedura concorsuale fallimentare non revocata, ovvero avente in atto uno dei seguenti procedimenti: </w:t>
        <w:br/>
        <w:t xml:space="preserve">- fallimento; </w:t>
        <w:br/>
        <w:t xml:space="preserve">- liquidazione coatta amministrativa; </w:t>
        <w:br/>
        <w:t xml:space="preserve">- concordato preventivo; </w:t>
        <w:br/>
        <w:t>- concordato fallimentare.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Impresa in liquidazione</w:t>
      </w:r>
      <w:r>
        <w:rPr>
          <w:rFonts w:cs="Times New Roman" w:ascii="Times New Roman" w:hAnsi="Times New Roman"/>
        </w:rPr>
        <w:t xml:space="preserve"> </w:t>
        <w:br/>
        <w:t xml:space="preserve">Impresa iscritta al Registro delle Imprese sottoposta ad una procedura di liquidazione non revocata, che può essere: 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liquidazione giudiziaria (quando lo scioglimento è stato deliberato dal Giudice); </w:t>
        <w:br/>
        <w:t>- liquidazione volontaria (quando lo scioglimento è volontario).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 w:ascii="Times New Roman" w:hAnsi="Times New Roman"/>
          <w:b/>
          <w:bCs/>
          <w:sz w:val="1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14:00Z</dcterms:created>
  <dc:creator> patelli</dc:creator>
  <dc:description/>
  <dc:language>en-US</dc:language>
  <cp:lastModifiedBy> patelli</cp:lastModifiedBy>
  <cp:lastPrinted>2004-06-10T11:12:00Z</cp:lastPrinted>
  <dcterms:modified xsi:type="dcterms:W3CDTF">2005-04-05T12:21:00Z</dcterms:modified>
  <cp:revision>11</cp:revision>
  <dc:subject/>
  <dc:title/>
</cp:coreProperties>
</file>