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7.xlsx" ContentType="application/vnd.openxmlformats-officedocument.spreadsheetml.shee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8.xlsx" ContentType="application/vnd.openxmlformats-officedocument.spreadsheetml.sheet"/>
  <Override PartName="/word/embeddings/oleObject19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LANCI</w:t>
      </w:r>
    </w:p>
    <w:p>
      <w:pPr>
        <w:pStyle w:val="Xl29"/>
        <w:spacing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"/>
        <w:gridCol w:w="122"/>
        <w:gridCol w:w="6582"/>
        <w:gridCol w:w="51"/>
        <w:gridCol w:w="101"/>
        <w:gridCol w:w="1476"/>
        <w:gridCol w:w="1676"/>
      </w:tblGrid>
      <w:tr>
        <w:trPr>
          <w:trHeight w:val="498" w:hRule="atLeast"/>
        </w:trPr>
        <w:tc>
          <w:tcPr>
            <w:tcW w:w="852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STATO PATRIMONIALE RICLASSIFICATO SECONDO IL CRITERIO FINANZIARIO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3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A' / INVESTIMENTI</w:t>
            </w:r>
          </w:p>
        </w:tc>
        <w:tc>
          <w:tcPr>
            <w:tcW w:w="3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SIVITA' / FINANZIAMENTI</w:t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Correnti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5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sività Correnti</w:t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3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q. imm. (cassa, banca) - Liq. diff. (crediti, cambiali) - Riman.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5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biti a breve termine)</w:t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Immobilizzate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5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sività Consolidate</w:t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mmob. mat. - Immob. immat. - Immob. finanz.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15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biti a medio/lungo termine)</w:t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5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Netto (CN)</w:t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5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e Sociale, Utile e Riserve</w:t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0204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CONTO ECONOMICO RICLASSIFICATO A COSTI E RICAVI INTEGRALI DELLA PRODUZIONE DEL PERIODO</w:t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3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cavi di Vendita (al netto di Resi e di altre detraz. spec.)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i Ricavi Caratteristici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3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cavi di Produzione o PIL (Prodotto Interno Lordo)</w:t>
            </w:r>
          </w:p>
        </w:tc>
        <w:tc>
          <w:tcPr>
            <w:tcW w:w="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o di beni di uso singolo (Acquisti, Rimanenze)</w:t>
            </w:r>
          </w:p>
        </w:tc>
        <w:tc>
          <w:tcPr>
            <w:tcW w:w="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Aggiunto Lordo (VAL)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to del Lavoro 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tteristica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Operativo Lordo (MOL) o EBITDA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o di beni di uso durevole (Ammortamenti)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dita di valore di elementi dell'attivo (Accantonamenti)</w:t>
            </w:r>
          </w:p>
        </w:tc>
        <w:tc>
          <w:tcPr>
            <w:tcW w:w="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INARIA</w:t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/Reddito Operativo Caratteristico (R.O.C) o EBI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nti/Oneri accessori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/Reddito Operativo Globale (R.O.G.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oria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nti/Oneri finanziari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/Reddito Ordinario (R.O.)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ziaria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nti/Oneri straordinari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/Reddito prima delle Imposte (Reddito lordo)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ORDINARIA</w:t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ste sul Reddito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</w:tr>
      <w:tr>
        <w:trPr>
          <w:trHeight w:val="397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3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O NETTO (se pos. &gt; Utile, se neg. &gt; Perdita)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C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9"/>
        <w:gridCol w:w="1680"/>
        <w:gridCol w:w="1682"/>
        <w:gridCol w:w="771"/>
        <w:gridCol w:w="814"/>
        <w:gridCol w:w="2137"/>
        <w:gridCol w:w="1441"/>
      </w:tblGrid>
      <w:tr>
        <w:trPr>
          <w:trHeight w:val="438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NETT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proprio (ROE) (%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95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dito Netto / CN medio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(ROA) (%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O. / Attività tot. medie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erosità del capitale di credito (ROD) (%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ri finanz. / (Pass. Corr. medie + Pass. Cons. medie)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Utile/Fatturato (%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dito Netto / Vendite Nette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indebitamento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ss. Corr. medie + Pass. Cons. medie) / CN medio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idenza del Ris. Netto sul Ris. Operativo (%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dito Netto / R.O.G.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idenza degli oneri finanz. sul fatturato (%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95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ri finanziari / Vendite Nette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OPERATIV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gest. oper. (ROI) (%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.O. G. / Attività tot. medie 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le vendite (ROS) o EBIT Margin (%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95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O. C. / Vendite Nette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BITDA Margin (%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95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 / Vendite Nette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capitale investito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95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ndite Nette / Attività tot. medie 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tazione del capitale circolante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dite Nette / Attività corr. medie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magazzino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dite Nette / Rimanenze medie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i crediti commerciali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dite Nette / (Crediti v/Clienti medi + Cambiali attive comm.li medie)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i debiti commerciali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ti tot. / (Debiti v/Fornitori medi + Cambiali passive comm.li medie)</w:t>
            </w:r>
          </w:p>
        </w:tc>
      </w:tr>
      <w:tr>
        <w:trPr>
          <w:trHeight w:val="438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SOLIDITA' PATRIMONIALE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elasticità degli Investimenti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corr. / Attività tot.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rigidità dei Finanziamenti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ività cons. / Passività tot.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° Indice di autonomia finanziari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N / (Pass. corr. </w:t>
            </w:r>
            <w:r>
              <w:rPr>
                <w:rFonts w:cs="Arial" w:ascii="Arial" w:hAnsi="Arial"/>
                <w:sz w:val="20"/>
                <w:szCs w:val="20"/>
              </w:rPr>
              <w:t xml:space="preserve">+ Pass. cons.) 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° Indice di autonomia finanziari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95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/ Attività tot.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delle immob.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N + Pass. cons.) / Attività immobilizzate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"auto" copertura delle immob.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95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/ Attività immobilizzate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"esterna" delle immob.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. cons. / Attività immobilizzate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del magazzino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N + Pass. cons. - Attiv. immob.) / Rimanenze</w:t>
            </w:r>
          </w:p>
        </w:tc>
      </w:tr>
      <w:tr>
        <w:trPr>
          <w:trHeight w:val="438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LIQUIDITA'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liquidità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ttiv. correnti - Rimanenze) / Pass. correnti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disponibilità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95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. correnti / Pass. correnti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solvibilità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. correnti / (Pass. corr. + Pass. cons.)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 medio di copertura del magazzino (gg.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anenze medie / (Vendite Nette / 360*)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media dei crediti comm.li (gg.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rediti v/Clienti medi + Cambiali attive comm.li medie) / (Vendite nette / 360*)</w:t>
            </w:r>
          </w:p>
        </w:tc>
      </w:tr>
      <w:tr>
        <w:trPr>
          <w:trHeight w:val="340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media dei debiti comm.li (gg.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biti v/Fornitori medi + Cambiali passive comm.li medie) / (Acquisti tot. / 360*)</w:t>
            </w:r>
          </w:p>
        </w:tc>
      </w:tr>
      <w:tr>
        <w:trPr>
          <w:trHeight w:val="340" w:hRule="atLeast"/>
        </w:trPr>
        <w:tc>
          <w:tcPr>
            <w:tcW w:w="1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Circolante Netto (CCN) (migliaia di Euro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correnti - Passività correnti</w:t>
            </w:r>
          </w:p>
        </w:tc>
      </w:tr>
      <w:tr>
        <w:trPr>
          <w:trHeight w:val="438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Tesoreria (MT) (migliaia di Euro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ttiv. corr. - Rimanenze) - Pass. corr.</w:t>
            </w:r>
          </w:p>
        </w:tc>
      </w:tr>
      <w:tr>
        <w:trPr>
          <w:trHeight w:val="438" w:hRule="atLeast"/>
        </w:trPr>
        <w:tc>
          <w:tcPr>
            <w:tcW w:w="50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Struttura (MS) (migliaia di Euro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- Attività immobilizza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6"/>
      </w:tblGrid>
      <w:tr>
        <w:trPr>
          <w:trHeight w:val="438" w:hRule="atLeast"/>
        </w:trPr>
        <w:tc>
          <w:tcPr>
            <w:tcW w:w="1027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I giorni dell'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nno commerciale</w:t>
            </w:r>
            <w:r>
              <w:rPr>
                <w:rFonts w:cs="Arial" w:ascii="Arial" w:hAnsi="Arial"/>
                <w:sz w:val="20"/>
                <w:szCs w:val="20"/>
              </w:rPr>
              <w:t xml:space="preserve"> si differenziano da quelli dell'anno norm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120"/>
        <w:gridCol w:w="120"/>
        <w:gridCol w:w="1015"/>
        <w:gridCol w:w="1015"/>
        <w:gridCol w:w="1086"/>
        <w:gridCol w:w="1086"/>
        <w:gridCol w:w="1085"/>
      </w:tblGrid>
      <w:tr>
        <w:trPr>
          <w:trHeight w:val="402" w:hRule="atLeast"/>
        </w:trPr>
        <w:tc>
          <w:tcPr>
            <w:tcW w:w="49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7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402" w:hRule="atLeast"/>
        </w:trPr>
        <w:tc>
          <w:tcPr>
            <w:tcW w:w="49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6</w:t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7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NETTA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proprio (ROE) (%)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(ROA) (%)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erosità del capitale di credito (ROD) (%)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340" w:hRule="atLeast"/>
        </w:trPr>
        <w:tc>
          <w:tcPr>
            <w:tcW w:w="46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Utile / Fatturato (%)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indebitamento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idenza del Ris. Netto sul Ris. Operativo (%)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idenza degli oneri finanz. sul fatturato (%)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OPERATIVA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operativa del capitale investito (ROI) (%)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le vendite (ROS) o EBIT Margin (%)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BITDA Margin (%)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tazione del capitale investito 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tazione del capitale circolante 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magazzino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i crediti commerciali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i debiti commerciali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SOLIDITA' PATRIMONIALE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elasticità degli Investimenti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rigidità dei Finanziamenti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° Indice di autonomia finanziaria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° Indice di autonomia finanziaria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delle immob.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"auto" copertura delle immob.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"esterna" delle immob.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del magazzino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LIQUIDITA'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liquidit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disponibilit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solvibilit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 medio di copertura del magazzino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media dei crediti comm.li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media dei debiti comm.li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</w:tr>
      <w:tr>
        <w:trPr>
          <w:trHeight w:val="340" w:hRule="atLeast"/>
        </w:trPr>
        <w:tc>
          <w:tcPr>
            <w:tcW w:w="4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Circolante Netto (CCN)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13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205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528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959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207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Tesoreria (MT)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.974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.462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06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50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55</w:t>
            </w:r>
          </w:p>
        </w:tc>
      </w:tr>
      <w:tr>
        <w:trPr>
          <w:trHeight w:val="340" w:hRule="atLeast"/>
        </w:trPr>
        <w:tc>
          <w:tcPr>
            <w:tcW w:w="491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Struttura (MS)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.41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.219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.713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.790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.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pt;height:148.8pt" filled="f" o:ole="">
            <v:imagedata r:id="rId3" o:title=""/>
          </v:shape>
          <o:OLEObject Type="Embed" ProgID="Excel.Sheet.12" ShapeID="ole_rId2" DrawAspect="Content" ObjectID="_398757222" r:id="rId2"/>
        </w:object>
      </w:r>
      <w:r>
        <w:rPr/>
        <w:t xml:space="preserve">       </w:t>
      </w: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pt;height:148.2pt" filled="f" o:ole="">
            <v:imagedata r:id="rId5" o:title=""/>
          </v:shape>
          <o:OLEObject Type="Embed" ProgID="Excel.Sheet.12" ShapeID="ole_rId4" DrawAspect="Content" ObjectID="_157868098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3pt;height:148.2pt" filled="f" o:ole="">
            <v:imagedata r:id="rId7" o:title=""/>
          </v:shape>
          <o:OLEObject Type="Embed" ProgID="Excel.Sheet.12" ShapeID="ole_rId6" DrawAspect="Content" ObjectID="_1853546544" r:id="rId6"/>
        </w:object>
      </w:r>
      <w:r>
        <w:rPr/>
        <w:t xml:space="preserve">       </w:t>
      </w: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5.4pt;height:148.8pt" filled="f" o:ole="">
            <v:imagedata r:id="rId9" o:title=""/>
          </v:shape>
          <o:OLEObject Type="Embed" ProgID="Excel.Sheet.12" ShapeID="ole_rId8" DrawAspect="Content" ObjectID="_139413529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3pt;height:148.2pt" filled="f" o:ole="">
            <v:imagedata r:id="rId11" o:title=""/>
          </v:shape>
          <o:OLEObject Type="Embed" ProgID="Excel.Sheet.12" ShapeID="ole_rId10" DrawAspect="Content" ObjectID="_1832495104" r:id="rId10"/>
        </w:object>
      </w:r>
      <w:r>
        <w:rPr/>
        <w:t xml:space="preserve">       </w:t>
      </w:r>
      <w:r>
        <w:rPr/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5.4pt;height:148.2pt" filled="f" o:ole="">
            <v:imagedata r:id="rId13" o:title=""/>
          </v:shape>
          <o:OLEObject Type="Embed" ProgID="Excel.Sheet.12" ShapeID="ole_rId12" DrawAspect="Content" ObjectID="_201382131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pt;height:148.2pt" filled="f" o:ole="">
            <v:imagedata r:id="rId15" o:title=""/>
          </v:shape>
          <o:OLEObject Type="Embed" ProgID="Excel.Sheet.12" ShapeID="ole_rId14" DrawAspect="Content" ObjectID="_1340405972" r:id="rId14"/>
        </w:object>
      </w:r>
      <w:r>
        <w:rPr/>
        <w:t xml:space="preserve">       </w:t>
      </w:r>
      <w:r>
        <w:rPr/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6pt;height:148.8pt" filled="f" o:ole="">
            <v:imagedata r:id="rId17" o:title=""/>
          </v:shape>
          <o:OLEObject Type="Embed" ProgID="Excel.Sheet.12" ShapeID="ole_rId16" DrawAspect="Content" ObjectID="_203499154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3pt;height:148.2pt" filled="f" o:ole="">
            <v:imagedata r:id="rId19" o:title=""/>
          </v:shape>
          <o:OLEObject Type="Embed" ProgID="Excel.Sheet.12" ShapeID="ole_rId18" DrawAspect="Content" ObjectID="_1495418974" r:id="rId18"/>
        </w:object>
      </w:r>
      <w:r>
        <w:rPr/>
        <w:t xml:space="preserve">       </w:t>
      </w:r>
      <w:r>
        <w:rPr/>
        <w:object w:dxaOrig="512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3.6pt;height:148.8pt" filled="f" o:ole="">
            <v:imagedata r:id="rId21" o:title=""/>
          </v:shape>
          <o:OLEObject Type="Embed" ProgID="Excel.Sheet.12" ShapeID="ole_rId20" DrawAspect="Content" ObjectID="_133829516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09.4pt;height:187.2pt" filled="f" o:ole="">
            <v:imagedata r:id="rId23" o:title=""/>
          </v:shape>
          <o:OLEObject Type="Embed" ProgID="Excel.Sheet.12" ShapeID="ole_rId22" DrawAspect="Content" ObjectID="_586064395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9"/>
        <w:gridCol w:w="143"/>
        <w:gridCol w:w="2410"/>
        <w:gridCol w:w="1065"/>
        <w:gridCol w:w="1153"/>
        <w:gridCol w:w="1063"/>
        <w:gridCol w:w="1141"/>
      </w:tblGrid>
      <w:tr>
        <w:trPr>
          <w:trHeight w:val="402" w:hRule="atLeast"/>
        </w:trPr>
        <w:tc>
          <w:tcPr>
            <w:tcW w:w="3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22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0</w:t>
            </w:r>
          </w:p>
        </w:tc>
      </w:tr>
      <w:tr>
        <w:trPr>
          <w:trHeight w:val="402" w:hRule="atLeast"/>
        </w:trPr>
        <w:tc>
          <w:tcPr>
            <w:tcW w:w="5782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5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6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      Est</w:t>
            </w:r>
          </w:p>
        </w:tc>
        <w:tc>
          <w:tcPr>
            <w:tcW w:w="114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30" w:hRule="atLeast"/>
        </w:trPr>
        <w:tc>
          <w:tcPr>
            <w:tcW w:w="578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6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5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6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4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NETTA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proprio (ROE) (%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(ROA) (%)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erosità del capitale di credito (ROD) (%)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</w:tr>
      <w:tr>
        <w:trPr>
          <w:trHeight w:val="340" w:hRule="atLeast"/>
        </w:trPr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Utile / Fatturato (%)</w:t>
            </w:r>
          </w:p>
        </w:tc>
        <w:tc>
          <w:tcPr>
            <w:tcW w:w="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indebitamento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idenza del Ris. Netto sul Ris. Operativo (%)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idenza degli oneri finanz. sul fatturato (%)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OPERATIVA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operativa del capitale investito (ROI) (%)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le vendite (ROS) o EBIT Margin (%)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BITDA Margin (%)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tazione del capitale investito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tazione del capitale circolante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magazzino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i crediti commerciali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i debiti commerciali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SOLIDITA' PATRIMONIALE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elasticità degli Investimenti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rigidità dei Finanziamenti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° Indice di autonomia finanziaria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° Indice di autonomia finanziaria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delle immob.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"auto" copertura delle immob.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"esterna" delle immob.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del magazzino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LIQUIDITA'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liquidità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disponibilità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solvibilità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 medio di copertura del magazzino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media dei crediti comm.li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media dei debiti comm.li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340" w:hRule="atLeast"/>
        </w:trPr>
        <w:tc>
          <w:tcPr>
            <w:tcW w:w="3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Circolante Netto (CCN)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207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1.588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17.167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03.633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Tesoreria (MT)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55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31.046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59.513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989.527</w:t>
            </w:r>
          </w:p>
        </w:tc>
      </w:tr>
      <w:tr>
        <w:trPr>
          <w:trHeight w:val="340" w:hRule="atLeast"/>
        </w:trPr>
        <w:tc>
          <w:tcPr>
            <w:tcW w:w="57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Struttura (MS)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.887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4.13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19.501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79.7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3pt;height:148.8pt" filled="f" o:ole="">
            <v:imagedata r:id="rId25" o:title=""/>
          </v:shape>
          <o:OLEObject Type="Embed" ProgID="Excel.Sheet.12" ShapeID="ole_rId24" DrawAspect="Content" ObjectID="_1657512766" r:id="rId24"/>
        </w:object>
      </w:r>
      <w:r>
        <w:rPr/>
        <w:t xml:space="preserve">        </w:t>
      </w:r>
      <w:r>
        <w:rPr/>
        <w:object w:dxaOrig="5121" w:dyaOrig="307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3pt;height:148.8pt" filled="f" o:ole="">
            <v:imagedata r:id="rId27" o:title=""/>
          </v:shape>
          <o:OLEObject Type="Embed" ProgID="Excel.Sheet.12" ShapeID="ole_rId26" DrawAspect="Content" ObjectID="_731089098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3pt;height:147.6pt" filled="f" o:ole="">
            <v:imagedata r:id="rId29" o:title=""/>
          </v:shape>
          <o:OLEObject Type="Embed" ProgID="Excel.Sheet.12" ShapeID="ole_rId28" DrawAspect="Content" ObjectID="_1358825147" r:id="rId28"/>
        </w:object>
      </w:r>
      <w:r>
        <w:rPr/>
        <w:t xml:space="preserve">       </w:t>
      </w:r>
      <w:r>
        <w:rPr/>
        <w:object w:dxaOrig="5121" w:dyaOrig="307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5.4pt;height:147.6pt" filled="f" o:ole="">
            <v:imagedata r:id="rId31" o:title=""/>
          </v:shape>
          <o:OLEObject Type="Embed" ProgID="Excel.Sheet.12" ShapeID="ole_rId30" DrawAspect="Content" ObjectID="_373768133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3pt;height:148.8pt" filled="f" o:ole="">
            <v:imagedata r:id="rId33" o:title=""/>
          </v:shape>
          <o:OLEObject Type="Embed" ProgID="Excel.Sheet.12" ShapeID="ole_rId32" DrawAspect="Content" ObjectID="_2143933680" r:id="rId32"/>
        </w:object>
      </w:r>
      <w:r>
        <w:rPr/>
        <w:t xml:space="preserve">        </w:t>
      </w:r>
      <w:r>
        <w:rPr/>
        <w:object w:dxaOrig="5121" w:dyaOrig="307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2.4pt;height:148.2pt" filled="f" o:ole="">
            <v:imagedata r:id="rId35" o:title=""/>
          </v:shape>
          <o:OLEObject Type="Embed" ProgID="Excel.Sheet.12" ShapeID="ole_rId34" DrawAspect="Content" ObjectID="_1364143436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3pt;height:148.2pt" filled="f" o:ole="">
            <v:imagedata r:id="rId37" o:title=""/>
          </v:shape>
          <o:OLEObject Type="Embed" ProgID="Excel.Sheet.12" ShapeID="ole_rId36" DrawAspect="Content" ObjectID="_92426837" r:id="rId36"/>
        </w:object>
      </w:r>
      <w:r>
        <w:rPr/>
        <w:t xml:space="preserve">        </w:t>
      </w:r>
      <w:r>
        <w:rPr/>
        <w:object w:dxaOrig="5121" w:dyaOrig="307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3pt;height:148.2pt" filled="f" o:ole="">
            <v:imagedata r:id="rId39" o:title=""/>
          </v:shape>
          <o:OLEObject Type="Embed" ProgID="Excel.Sheet.12" ShapeID="ole_rId38" DrawAspect="Content" ObjectID="_1952901599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3pt;height:147.6pt" filled="f" o:ole="">
            <v:imagedata r:id="rId41" o:title=""/>
          </v:shape>
          <o:OLEObject Type="Embed" ProgID="Excel.Sheet.12" ShapeID="ole_rId40" DrawAspect="Content" ObjectID="_1042513341" r:id="rId40"/>
        </w:object>
      </w:r>
      <w:r>
        <w:rPr/>
        <w:t xml:space="preserve">        </w:t>
      </w:r>
      <w:r>
        <w:rPr/>
        <w:object w:dxaOrig="5121" w:dyaOrig="307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3pt;height:148.8pt" filled="f" o:ole="">
            <v:imagedata r:id="rId43" o:title=""/>
          </v:shape>
          <o:OLEObject Type="Embed" ProgID="Excel.Sheet.12" ShapeID="ole_rId42" DrawAspect="Content" ObjectID="_1843153929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3.6pt;height:197.4pt" filled="f" o:ole="">
            <v:imagedata r:id="rId45" o:title=""/>
          </v:shape>
          <o:OLEObject Type="Embed" ProgID="Excel.Sheet.12" ShapeID="ole_rId44" DrawAspect="Content" ObjectID="_132514489" r:id="rId44"/>
        </w:object>
      </w:r>
    </w:p>
    <w:sectPr>
      <w:footerReference w:type="default" r:id="rId46"/>
      <w:type w:val="nextPage"/>
      <w:pgSz w:w="11906" w:h="16838"/>
      <w:pgMar w:left="851" w:right="851" w:gutter="0" w:header="0" w:top="851" w:footer="709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/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  <w:textAlignment w:val="center"/>
    </w:pPr>
    <w:rPr/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FF0000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43">
    <w:name w:val="xl43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18:00Z</dcterms:created>
  <dc:creator> patelli</dc:creator>
  <dc:description/>
  <dc:language>en-US</dc:language>
  <cp:lastModifiedBy>rimini</cp:lastModifiedBy>
  <cp:lastPrinted>2005-03-02T13:35:00Z</cp:lastPrinted>
  <dcterms:modified xsi:type="dcterms:W3CDTF">2005-03-02T12:35:00Z</dcterms:modified>
  <cp:revision>109</cp:revision>
  <dc:subject/>
  <dc:title/>
</cp:coreProperties>
</file>