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vvertenze generali e Fonti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INDICATORI DEMOGRAFI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POPOLAZIONE……………………………………………………………………………………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LAVORO…………………………………………………………………………………………...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INDICATORI MONETARI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E FINANZIAR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VALORE AGGIUNTO…………………………………………………………………………...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SISTEMA BANCARIO E CREDITO……………………………………………………………1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BILANCI………………………………………………………………………………………….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INDICATORI ECONOMICI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E D’IMPRES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IN GENERALE: ATTIVITA’ ECONOMICHE E D’IMPRESA.………………………………..3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ARTIGIANATO: ATTIVITA’ ECONOMICHE E D’IMPRESA………………………………..43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IN PARTICOLARE: COMMERCIO INT. / EST. E TURISMO……………..………………….53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CONGIUNTURA MANIFATTURIERA...………………………………………………………6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INDICATORI TERRITORIAL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INFRASTRUTTURE…………………………………………………………………………….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AMBIENTE……………………………………………………………………………………….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1:20:00Z</dcterms:created>
  <dc:creator> patelli</dc:creator>
  <dc:description/>
  <dc:language>en-US</dc:language>
  <cp:lastModifiedBy> patelli</cp:lastModifiedBy>
  <cp:lastPrinted>2004-12-27T12:50:00Z</cp:lastPrinted>
  <dcterms:modified xsi:type="dcterms:W3CDTF">2004-12-27T11:50:00Z</dcterms:modified>
  <cp:revision>59</cp:revision>
  <dc:subject/>
  <dc:title/>
</cp:coreProperties>
</file>