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LLARIA-IGEA MARIN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37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TOLIC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IAN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7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MMAN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16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ANO ADRIATIC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16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9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DAIN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16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TECOLOMB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TEFIORE CONC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TEGRIDOLF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7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TESCUD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16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RCIANO DI ROMAGN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GGIO BERN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CCION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7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0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4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MIN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849"/>
        <w:gridCol w:w="805"/>
        <w:gridCol w:w="1068"/>
        <w:gridCol w:w="696"/>
        <w:gridCol w:w="733"/>
        <w:gridCol w:w="716"/>
        <w:gridCol w:w="952"/>
      </w:tblGrid>
      <w:tr>
        <w:trPr>
          <w:tblHeader w:val="true"/>
          <w:trHeight w:val="383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0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4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1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8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6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1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7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7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6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2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6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2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7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2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4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3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5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71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9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7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913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08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4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LUDECI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16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N CLEMENT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16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N GIOVANNI IN MARIGNAN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NTARCANGELO DI ROMAGN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7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1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81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RRIAN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7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RUCCHI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E COMUNI (TOT. PROV.LE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7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5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2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3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7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69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9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4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4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5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9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9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6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6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45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7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5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15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20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196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76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3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3510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303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3510" cy="294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3035" cy="2869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85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07-03-26T08:53:00Z</dcterms:modified>
  <cp:revision>40</cp:revision>
  <dc:subject/>
  <dc:title/>
</cp:coreProperties>
</file>