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0"/>
        <w:gridCol w:w="1846"/>
        <w:gridCol w:w="1762"/>
      </w:tblGrid>
      <w:tr>
        <w:trPr>
          <w:trHeight w:val="300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ab. A - Imprenditoria Straniera attiva per Area di provenienza e Paese</w:t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VINCIA DI RIMI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6</w:t>
            </w:r>
          </w:p>
        </w:tc>
      </w:tr>
      <w:tr>
        <w:trPr>
          <w:trHeight w:val="698" w:hRule="atLeast"/>
        </w:trPr>
        <w:tc>
          <w:tcPr>
            <w:tcW w:w="6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rendi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a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% I.S. su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. Impr.</w:t>
            </w:r>
          </w:p>
        </w:tc>
      </w:tr>
      <w:tr>
        <w:trPr>
          <w:trHeight w:val="17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P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8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4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E 25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MARC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N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UAN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SEMBURG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CEC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CCH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Z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HER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ri Paesi Europei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8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NIA ED ERZEGOVIN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AZ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CHTENSTEIN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VEG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TO DI MONAC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H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SSIA E PAESI CSI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4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EN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ORUSS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KISTAN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GHIZISTAN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DAV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EKISTAN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17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7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HREIN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ADESH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INE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PPONE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G KONG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N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Q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E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AN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YS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STAN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 LANK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LAND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TNAM DEL SUD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RIC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R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UN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D'AVORI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TT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OP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AN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 MAURIZI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Y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GASCAR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CENTRAFRICAN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SUDAFRICAN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AL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AND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BABWE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RIC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7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E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UADOR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CO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'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OMINICAN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GUAY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17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AN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ZELAND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17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 n.c.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%</w:t>
            </w:r>
          </w:p>
        </w:tc>
      </w:tr>
      <w:tr>
        <w:trPr>
          <w:trHeight w:val="170" w:hRule="atLeast"/>
        </w:trPr>
        <w:tc>
          <w:tcPr>
            <w:tcW w:w="6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6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IMPRENDITORIA STRANIERA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846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323"/>
        <w:gridCol w:w="1670"/>
        <w:gridCol w:w="283"/>
        <w:gridCol w:w="1762"/>
      </w:tblGrid>
      <w:tr>
        <w:trPr>
          <w:trHeight w:val="300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ab. B - Imprenditoria Straniera attiva per i 20 principali Paesi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VINCIA DI RIMI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6</w:t>
            </w:r>
          </w:p>
        </w:tc>
      </w:tr>
      <w:tr>
        <w:trPr>
          <w:trHeight w:val="709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rendi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niera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% I.S. su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. Impr.</w:t>
            </w:r>
          </w:p>
        </w:tc>
      </w:tr>
      <w:tr>
        <w:trPr>
          <w:trHeight w:val="278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7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ADESH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1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1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4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STRANIERA NEI 20 PAESI</w:t>
            </w:r>
          </w:p>
        </w:tc>
        <w:tc>
          <w:tcPr>
            <w:tcW w:w="1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16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6%</w:t>
            </w:r>
          </w:p>
        </w:tc>
      </w:tr>
      <w:tr>
        <w:trPr>
          <w:trHeight w:val="34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STRANIERA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6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9:38:00Z</dcterms:created>
  <dc:creator> patelli</dc:creator>
  <dc:description/>
  <cp:keywords/>
  <dc:language>en-US</dc:language>
  <cp:lastModifiedBy>andrea</cp:lastModifiedBy>
  <cp:lastPrinted>2006-05-30T09:20:00Z</cp:lastPrinted>
  <dcterms:modified xsi:type="dcterms:W3CDTF">2007-07-03T10:45:00Z</dcterms:modified>
  <cp:revision>28</cp:revision>
  <dc:subject/>
  <dc:title/>
</cp:coreProperties>
</file>