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3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PER STATUS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RENDITORIALE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711"/>
        <w:gridCol w:w="845"/>
        <w:gridCol w:w="833"/>
        <w:gridCol w:w="717"/>
        <w:gridCol w:w="1016"/>
        <w:gridCol w:w="132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29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4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97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9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8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5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74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5"/>
        <w:gridCol w:w="930"/>
        <w:gridCol w:w="887"/>
        <w:gridCol w:w="873"/>
        <w:gridCol w:w="781"/>
        <w:gridCol w:w="1103"/>
        <w:gridCol w:w="1469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615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93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3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2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8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43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74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11886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937"/>
        <w:gridCol w:w="890"/>
        <w:gridCol w:w="890"/>
        <w:gridCol w:w="890"/>
        <w:gridCol w:w="893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5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30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462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</w:tr>
      <w:tr>
        <w:trPr>
          <w:trHeight w:val="170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8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9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3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</w:tr>
      <w:tr>
        <w:trPr>
          <w:trHeight w:val="170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7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7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%</w:t>
            </w:r>
          </w:p>
        </w:tc>
      </w:tr>
      <w:tr>
        <w:trPr>
          <w:trHeight w:val="170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</w:tr>
      <w:tr>
        <w:trPr>
          <w:trHeight w:val="170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  <w:tr>
        <w:trPr>
          <w:trHeight w:val="170" w:hRule="atLeast"/>
        </w:trPr>
        <w:tc>
          <w:tcPr>
            <w:tcW w:w="5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88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2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417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74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15696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916"/>
        <w:gridCol w:w="1194"/>
        <w:gridCol w:w="1156"/>
        <w:gridCol w:w="1134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</w:trPr>
        <w:tc>
          <w:tcPr>
            <w:tcW w:w="5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5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Attiv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61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.64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.0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.067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Inattiv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4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0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5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.477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1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220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%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</w:tr>
      <w:tr>
        <w:trPr>
          <w:trHeight w:val="170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Sospes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3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9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%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%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</w:tr>
      <w:tr>
        <w:trPr>
          <w:trHeight w:val="170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Falli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9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.310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8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51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</w:tr>
      <w:tr>
        <w:trPr>
          <w:trHeight w:val="170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Liquida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5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4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14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9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2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270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170" w:hRule="atLeast"/>
        </w:trPr>
        <w:tc>
          <w:tcPr>
            <w:tcW w:w="5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FEMMINILE Registra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674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58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.8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91.431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51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.0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9.092</w:t>
            </w:r>
          </w:p>
        </w:tc>
      </w:tr>
      <w:tr>
        <w:trPr>
          <w:trHeight w:val="312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nditori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688590" cy="173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64790" cy="173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688590" cy="178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52725" cy="178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cp:keywords/>
  <dc:language>en-US</dc:language>
  <cp:lastModifiedBy>andrea</cp:lastModifiedBy>
  <cp:lastPrinted>2006-05-19T11:37:00Z</cp:lastPrinted>
  <dcterms:modified xsi:type="dcterms:W3CDTF">2006-05-19T09:38:00Z</dcterms:modified>
  <cp:revision>59</cp:revision>
  <dc:subject/>
  <dc:title/>
</cp:coreProperties>
</file>