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nditoria / Anno 2008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nditoria attiva / Anno 2008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i                 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posti a confronto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Nazionalità/area di provenienza</w:t>
      </w:r>
      <w:r>
        <w:rPr/>
        <w:t xml:space="preserve"> prende in considerazione i Paesi la cui </w:t>
      </w:r>
      <w:r>
        <w:rPr>
          <w:u w:val="single"/>
        </w:rPr>
        <w:t>Imprenditoria attiva</w:t>
      </w:r>
      <w:r>
        <w:rPr/>
        <w:t xml:space="preserve"> risulta essere superiore o uguale a 100 unità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/area di provenienza</w:t>
      </w:r>
      <w:r>
        <w:rPr/>
        <w:t xml:space="preserve"> i </w:t>
      </w:r>
      <w:r>
        <w:rPr>
          <w:i/>
          <w:iCs/>
        </w:rPr>
        <w:t>Paesi CSI</w:t>
      </w:r>
      <w:r>
        <w:rPr/>
        <w:t>, appartenenti cioè alla “Comunità degli Stati Indipendenti”, sono costituiti da 12 Paesi, di cui 4 situati in Europa (Bielorussia, Moldavia, Russia e Ucraina) e 8 in Asia (Armenia, Azerbaigian, Georgia, Kazakistan, Kirghizistan, Tagikistan, Turkmenistan e Uzbekistan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08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7-07-17T15:06:00Z</cp:lastPrinted>
  <dcterms:modified xsi:type="dcterms:W3CDTF">2009-07-01T10:01:00Z</dcterms:modified>
  <cp:revision>57</cp:revision>
  <dc:subject/>
  <dc:title/>
</cp:coreProperties>
</file>