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2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US DI IMPRENDITORIA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VA &gt; ANALISI PER VARIABILI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8"/>
        <w:gridCol w:w="1239"/>
        <w:gridCol w:w="1125"/>
        <w:gridCol w:w="1105"/>
        <w:gridCol w:w="1103"/>
        <w:gridCol w:w="1298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Nazionalità/area di provenienza per comuni</w:t>
            </w:r>
          </w:p>
        </w:tc>
      </w:tr>
      <w:tr>
        <w:trPr>
          <w:trHeight w:val="624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llar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ea Mari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Ucrain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2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6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8</w:t>
            </w:r>
          </w:p>
        </w:tc>
      </w:tr>
      <w:tr>
        <w:trPr>
          <w:trHeight w:val="34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%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2"/>
        <w:gridCol w:w="1110"/>
        <w:gridCol w:w="1139"/>
        <w:gridCol w:w="1195"/>
        <w:gridCol w:w="1197"/>
        <w:gridCol w:w="1105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gue</w:t>
            </w:r>
          </w:p>
        </w:tc>
      </w:tr>
      <w:tr>
        <w:trPr>
          <w:trHeight w:val="624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Ucrain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369" w:hRule="atLeast"/>
        </w:trPr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7"/>
        <w:gridCol w:w="1069"/>
        <w:gridCol w:w="1055"/>
        <w:gridCol w:w="1054"/>
        <w:gridCol w:w="1076"/>
        <w:gridCol w:w="1057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gue</w:t>
            </w:r>
          </w:p>
        </w:tc>
      </w:tr>
      <w:tr>
        <w:trPr>
          <w:trHeight w:val="624" w:hRule="atLeast"/>
        </w:trPr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Ucrain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0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9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</w:tr>
      <w:tr>
        <w:trPr>
          <w:trHeight w:val="369" w:hRule="atLeast"/>
        </w:trPr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%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%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972"/>
        <w:gridCol w:w="950"/>
        <w:gridCol w:w="948"/>
        <w:gridCol w:w="939"/>
        <w:gridCol w:w="1041"/>
        <w:gridCol w:w="966"/>
      </w:tblGrid>
      <w:tr>
        <w:trPr>
          <w:trHeight w:val="48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gue</w:t>
            </w:r>
          </w:p>
        </w:tc>
      </w:tr>
      <w:tr>
        <w:trPr>
          <w:trHeight w:val="851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gel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2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4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6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48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8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5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7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6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Ucrain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8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4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%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%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005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7"/>
        <w:gridCol w:w="872"/>
        <w:gridCol w:w="969"/>
        <w:gridCol w:w="888"/>
        <w:gridCol w:w="859"/>
        <w:gridCol w:w="1003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ttori di attività per comuni</w:t>
            </w:r>
          </w:p>
        </w:tc>
      </w:tr>
      <w:tr>
        <w:trPr>
          <w:trHeight w:val="851" w:hRule="atLeast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o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6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8</w:t>
            </w:r>
          </w:p>
        </w:tc>
      </w:tr>
      <w:tr>
        <w:trPr>
          <w:trHeight w:val="369" w:hRule="atLeast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%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1"/>
        <w:gridCol w:w="914"/>
        <w:gridCol w:w="912"/>
        <w:gridCol w:w="1087"/>
        <w:gridCol w:w="1037"/>
        <w:gridCol w:w="997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gue</w:t>
            </w:r>
          </w:p>
        </w:tc>
      </w:tr>
      <w:tr>
        <w:trPr>
          <w:trHeight w:val="62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in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1"/>
        <w:gridCol w:w="1043"/>
        <w:gridCol w:w="809"/>
        <w:gridCol w:w="934"/>
        <w:gridCol w:w="968"/>
        <w:gridCol w:w="953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gue</w:t>
            </w:r>
          </w:p>
        </w:tc>
      </w:tr>
      <w:tr>
        <w:trPr>
          <w:trHeight w:val="624" w:hRule="atLeast"/>
        </w:trPr>
        <w:tc>
          <w:tcPr>
            <w:tcW w:w="4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0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9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</w:tr>
      <w:tr>
        <w:trPr>
          <w:trHeight w:val="369" w:hRule="atLeast"/>
        </w:trPr>
        <w:tc>
          <w:tcPr>
            <w:tcW w:w="4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%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%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937"/>
        <w:gridCol w:w="918"/>
        <w:gridCol w:w="786"/>
        <w:gridCol w:w="714"/>
        <w:gridCol w:w="803"/>
        <w:gridCol w:w="820"/>
      </w:tblGrid>
      <w:tr>
        <w:trPr>
          <w:trHeight w:val="49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gue</w:t>
            </w:r>
          </w:p>
        </w:tc>
      </w:tr>
      <w:tr>
        <w:trPr>
          <w:trHeight w:val="85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tar-cangel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Tor-riana 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eruc-chio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85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3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65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4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0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%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5530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1417"/>
        <w:gridCol w:w="1418"/>
        <w:gridCol w:w="1417"/>
      </w:tblGrid>
      <w:tr>
        <w:trPr>
          <w:trHeight w:val="495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 - Nazionalità/area di provenienza per sesso</w:t>
            </w:r>
          </w:p>
        </w:tc>
      </w:tr>
      <w:tr>
        <w:trPr>
          <w:trHeight w:val="454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2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4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6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6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48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8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5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7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6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Ucrain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8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6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5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9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8545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5"/>
        <w:gridCol w:w="1309"/>
        <w:gridCol w:w="1335"/>
        <w:gridCol w:w="1229"/>
      </w:tblGrid>
      <w:tr>
        <w:trPr>
          <w:trHeight w:val="469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 - Settori di attività per sesso</w:t>
            </w:r>
          </w:p>
        </w:tc>
      </w:tr>
      <w:tr>
        <w:trPr>
          <w:trHeight w:val="48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23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85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8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3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1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65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4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68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2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59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94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4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%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8545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7"/>
        <w:gridCol w:w="1039"/>
        <w:gridCol w:w="1016"/>
        <w:gridCol w:w="1061"/>
        <w:gridCol w:w="1108"/>
        <w:gridCol w:w="997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 - Nazionalità/area di provenienza per cariche ricoperte</w:t>
            </w:r>
          </w:p>
        </w:tc>
      </w:tr>
      <w:tr>
        <w:trPr>
          <w:trHeight w:val="624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2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4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5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6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35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48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8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9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5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7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6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Ucrain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8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9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23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3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7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4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60135" cy="2433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6"/>
        <w:gridCol w:w="960"/>
        <w:gridCol w:w="918"/>
        <w:gridCol w:w="1118"/>
        <w:gridCol w:w="1054"/>
        <w:gridCol w:w="882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 - Settori di attività per cariche ricoperte</w:t>
            </w:r>
          </w:p>
        </w:tc>
      </w:tr>
      <w:tr>
        <w:trPr>
          <w:trHeight w:val="624" w:hRule="atLeast"/>
        </w:trPr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6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85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3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65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4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2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7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3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7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2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64580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0"/>
        <w:gridCol w:w="1174"/>
        <w:gridCol w:w="1131"/>
        <w:gridCol w:w="1138"/>
        <w:gridCol w:w="1045"/>
        <w:gridCol w:w="910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 - Nazionalità/area di provenienza per natura giuridica</w:t>
            </w:r>
          </w:p>
        </w:tc>
      </w:tr>
      <w:tr>
        <w:trPr>
          <w:trHeight w:val="624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2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4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6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3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48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8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5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2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7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7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6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Ucrain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8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8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27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15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53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7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66485" cy="2433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991"/>
        <w:gridCol w:w="991"/>
        <w:gridCol w:w="1070"/>
        <w:gridCol w:w="937"/>
        <w:gridCol w:w="989"/>
      </w:tblGrid>
      <w:tr>
        <w:trPr>
          <w:trHeight w:val="52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 - Settori di attività per natura giuridica</w:t>
            </w:r>
          </w:p>
        </w:tc>
      </w:tr>
      <w:tr>
        <w:trPr>
          <w:trHeight w:val="62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85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9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3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9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65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4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27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1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5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7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8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4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9975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732"/>
        <w:gridCol w:w="746"/>
        <w:gridCol w:w="887"/>
        <w:gridCol w:w="887"/>
        <w:gridCol w:w="874"/>
        <w:gridCol w:w="761"/>
        <w:gridCol w:w="841"/>
      </w:tblGrid>
      <w:tr>
        <w:trPr>
          <w:trHeight w:val="49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 - Nazionalità/area di provenienza per classi di età</w:t>
            </w:r>
          </w:p>
        </w:tc>
      </w:tr>
      <w:tr>
        <w:trPr>
          <w:trHeight w:val="624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2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4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6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48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8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5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7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6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Ucrain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8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9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5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9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%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9975" cy="242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629"/>
        <w:gridCol w:w="654"/>
        <w:gridCol w:w="767"/>
        <w:gridCol w:w="767"/>
        <w:gridCol w:w="693"/>
        <w:gridCol w:w="683"/>
        <w:gridCol w:w="694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0 - Settori di attività per classi di età</w:t>
            </w:r>
          </w:p>
        </w:tc>
      </w:tr>
      <w:tr>
        <w:trPr>
          <w:trHeight w:val="85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 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69 ann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9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85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3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34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65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4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99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56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91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6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4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%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%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6800" cy="242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7"/>
        <w:gridCol w:w="735"/>
        <w:gridCol w:w="929"/>
        <w:gridCol w:w="916"/>
        <w:gridCol w:w="761"/>
        <w:gridCol w:w="847"/>
        <w:gridCol w:w="875"/>
        <w:gridCol w:w="848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1 - Nazionalità/area di provenienza per periodo di iscrizione</w:t>
            </w:r>
          </w:p>
        </w:tc>
      </w:tr>
      <w:tr>
        <w:trPr>
          <w:trHeight w:val="851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0 al 195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2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4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6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2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48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8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5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7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6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Ucrain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8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8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6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8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40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423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2"/>
        <w:gridCol w:w="611"/>
        <w:gridCol w:w="835"/>
        <w:gridCol w:w="659"/>
        <w:gridCol w:w="674"/>
        <w:gridCol w:w="692"/>
        <w:gridCol w:w="723"/>
        <w:gridCol w:w="702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2 - Settori di attività per periodo di iscrizione</w:t>
            </w:r>
          </w:p>
        </w:tc>
      </w:tr>
      <w:tr>
        <w:trPr>
          <w:trHeight w:val="1077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ntece-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3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85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3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65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4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82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67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8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40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5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68390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2.13 - Confronti temporali</w:t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9"/>
        <w:gridCol w:w="979"/>
        <w:gridCol w:w="979"/>
        <w:gridCol w:w="979"/>
        <w:gridCol w:w="979"/>
        <w:gridCol w:w="983"/>
      </w:tblGrid>
      <w:tr>
        <w:trPr>
          <w:tblHeader w:val="true"/>
          <w:trHeight w:val="454" w:hRule="atLeast"/>
        </w:trPr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454" w:hRule="atLeast"/>
        </w:trPr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IONALITA'/AREA DI PROVENIENZA 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2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Franc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4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German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6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Roman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6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2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6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9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48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8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Alban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5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Macedon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Repubblica di San Marin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7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Svizze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6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Ucrai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Bangladesh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Ci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8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Marocc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Senegal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Tunis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Argenti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  <w:tr>
        <w:trPr>
          <w:trHeight w:val="87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85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3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65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4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4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  <w:tr>
        <w:trPr>
          <w:trHeight w:val="87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8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2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  <w:tr>
        <w:trPr>
          <w:trHeight w:val="17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3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7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  <w:tr>
        <w:trPr>
          <w:trHeight w:val="17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8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7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  <w:tr>
        <w:trPr>
          <w:trHeight w:val="17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9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312" w:hRule="atLeast"/>
        </w:trPr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</w:tbl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42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42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7750" cy="2433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8385" cy="2433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122670" cy="2433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6480" cy="2423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7910" cy="2423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bCs/>
        </w:rPr>
        <w:t>2.14 - Confronti territoriali</w:t>
      </w:r>
    </w:p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3"/>
        <w:gridCol w:w="1070"/>
        <w:gridCol w:w="1249"/>
        <w:gridCol w:w="1212"/>
        <w:gridCol w:w="1144"/>
      </w:tblGrid>
      <w:tr>
        <w:trPr>
          <w:tblHeader w:val="true"/>
          <w:trHeight w:val="510" w:hRule="atLeast"/>
        </w:trPr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8</w:t>
            </w:r>
          </w:p>
        </w:tc>
      </w:tr>
      <w:tr>
        <w:trPr>
          <w:tblHeader w:val="true"/>
          <w:trHeight w:val="680" w:hRule="atLeast"/>
        </w:trPr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   Est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IONALITA'/AREA DI PROVENIENZA 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896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15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.055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Franc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682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.77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.200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German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895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.138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.081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Roman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372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.907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.959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4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962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48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.631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8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5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706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Alban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.891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.64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272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Macedon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9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82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.921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Repubblica di San Marino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2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2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Svizzer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424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.44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.136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3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33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Ucrain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6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516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33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2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707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Bangladesh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9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19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.997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Cin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.322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.11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.759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17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5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233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Marocco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.726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.65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.978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Senegal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3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64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.830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Tunis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.660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.78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.835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2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06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Argentin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.073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.65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.104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9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8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858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.63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.686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.957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5.36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8.229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21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</w:tr>
      <w:tr>
        <w:trPr>
          <w:trHeight w:val="17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5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690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24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8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746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52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.923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36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74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72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6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363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6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47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54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.232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92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8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644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9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7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00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0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90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0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4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8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20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1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2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5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28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1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858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.63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.686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.957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5.36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8.229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</w:tr>
      <w:tr>
        <w:trPr>
          <w:trHeight w:val="17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69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4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958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89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728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858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.63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.686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.957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5.36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8.229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21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</w:tr>
      <w:tr>
        <w:trPr>
          <w:trHeight w:val="17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04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69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871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4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6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87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88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17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759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69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858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.63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.686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.957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5.36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8.229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21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</w:tr>
      <w:tr>
        <w:trPr>
          <w:trHeight w:val="17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2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75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695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6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51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160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46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15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964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4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67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858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.63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.686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.957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5.36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8.229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21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</w:tr>
      <w:tr>
        <w:trPr>
          <w:trHeight w:val="17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6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55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49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04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839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381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9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6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49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54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7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  <w:tc>
          <w:tcPr>
            <w:tcW w:w="124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858</w:t>
            </w:r>
          </w:p>
        </w:tc>
        <w:tc>
          <w:tcPr>
            <w:tcW w:w="1212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.633</w:t>
            </w:r>
          </w:p>
        </w:tc>
        <w:tc>
          <w:tcPr>
            <w:tcW w:w="1144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.686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.957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5.36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8.229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7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24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212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</w:tr>
      <w:tr>
        <w:trPr>
          <w:trHeight w:val="17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2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8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95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55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6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49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2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05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267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707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858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.63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.686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.957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5.36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8.229</w:t>
            </w:r>
          </w:p>
        </w:tc>
      </w:tr>
      <w:tr>
        <w:trPr>
          <w:trHeight w:val="312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5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43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5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735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75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52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583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43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52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52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52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52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52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78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52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348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348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9"/>
      <w:type w:val="nextPage"/>
      <w:pgSz w:w="11906" w:h="16838"/>
      <w:pgMar w:left="1134" w:right="1134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1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</w:pBdr>
      <w:shd w:fill="C0C0C0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cp:keywords/>
  <dc:language>en-US</dc:language>
  <cp:lastModifiedBy>andrea</cp:lastModifiedBy>
  <cp:lastPrinted>2006-05-30T09:06:00Z</cp:lastPrinted>
  <dcterms:modified xsi:type="dcterms:W3CDTF">2009-07-17T07:55:00Z</dcterms:modified>
  <cp:revision>292</cp:revision>
  <dc:subject/>
  <dc:title/>
</cp:coreProperties>
</file>