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 GENERALE: ATTIVITA’ ECONOMICHE E D’IMPRESA</w:t>
      </w:r>
    </w:p>
    <w:p>
      <w:pPr>
        <w:pStyle w:val="Xl24"/>
        <w:spacing w:before="0" w:after="0"/>
        <w:textAlignment w:val="auto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Xl24"/>
        <w:spacing w:before="0" w:after="0"/>
        <w:jc w:val="center"/>
        <w:textAlignment w:val="auto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TTIVITA’ ECONOMICHE</w:t>
      </w:r>
    </w:p>
    <w:p>
      <w:pPr>
        <w:pStyle w:val="Xl24"/>
        <w:spacing w:before="0" w:after="0"/>
        <w:textAlignment w:val="auto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9021"/>
      </w:tblGrid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ICOLTURA, CACCIA E SILVICOLTURA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 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A, PISCICOLTURA E SERVIZI CONNESS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ZIONE DI MINERAL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' MANIFATTURIER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E       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UZIONE E DISTRIBUZIONE DI ENERGIA ELETTRICA, GAS, E ACQUA 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RUZION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MERCIO ALL'INGROSSO E AL DETTAGLIO; RIPARAZIONE DI AUTOVEICOLI, 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CICLI E DI BENI PERSONALI E PER LA CASA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HI E RISTORANT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PORTI, MAGAZZINAGGIO E COMUNICAZION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' FINANZIARI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A' IMMOBILIARI, NOLEGGIO, INFORMATICA, RICERCA, 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ALLE IMPRES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INISTRAZIONE PUBBLICA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RUZION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ITA' E ASSISTENZA SOCIAL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 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I SERVIZI PUBBLICI, SOCIALI E PERSONAL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' SVOLTE DA FAMIGLIE E CONVIVENZ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NON CLASSIFICATE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9"/>
        <w:gridCol w:w="1048"/>
        <w:gridCol w:w="5221"/>
      </w:tblGrid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A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A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B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B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C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C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D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D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E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E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F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F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G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G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H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H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I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I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J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J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K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K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L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L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M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M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N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N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O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O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P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P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X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X" / Imprese attive tot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172"/>
        <w:gridCol w:w="2013"/>
        <w:gridCol w:w="1166"/>
        <w:gridCol w:w="1166"/>
        <w:gridCol w:w="1166"/>
        <w:gridCol w:w="1166"/>
        <w:gridCol w:w="1169"/>
      </w:tblGrid>
      <w:tr>
        <w:trPr>
          <w:trHeight w:val="397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3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97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454" w:hRule="atLeast"/>
        </w:trPr>
        <w:tc>
          <w:tcPr>
            <w:tcW w:w="380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A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</w:tr>
      <w:tr>
        <w:trPr>
          <w:trHeight w:val="454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B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454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C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D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</w:tr>
      <w:tr>
        <w:trPr>
          <w:trHeight w:val="454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E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F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</w:tr>
      <w:tr>
        <w:trPr>
          <w:trHeight w:val="454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G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</w:t>
            </w:r>
          </w:p>
        </w:tc>
      </w:tr>
      <w:tr>
        <w:trPr>
          <w:trHeight w:val="454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H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</w:tr>
      <w:tr>
        <w:trPr>
          <w:trHeight w:val="454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I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</w:tr>
      <w:tr>
        <w:trPr>
          <w:trHeight w:val="454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J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454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K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</w:tr>
      <w:tr>
        <w:trPr>
          <w:trHeight w:val="454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L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M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N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O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454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P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X"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91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3675" cy="190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24150" cy="190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43200" cy="190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1332"/>
        <w:gridCol w:w="2286"/>
        <w:gridCol w:w="1297"/>
        <w:gridCol w:w="1725"/>
        <w:gridCol w:w="1147"/>
        <w:gridCol w:w="1148"/>
      </w:tblGrid>
      <w:tr>
        <w:trPr>
          <w:trHeight w:val="372" w:hRule="atLeast"/>
        </w:trPr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7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rHeight w:val="300" w:hRule="atLeast"/>
        </w:trPr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725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1147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14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08" w:hRule="atLeast"/>
        </w:trPr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2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A"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</w:tr>
      <w:tr>
        <w:trPr>
          <w:trHeight w:val="454" w:hRule="atLeast"/>
        </w:trPr>
        <w:tc>
          <w:tcPr>
            <w:tcW w:w="43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B"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454" w:hRule="atLeast"/>
        </w:trPr>
        <w:tc>
          <w:tcPr>
            <w:tcW w:w="43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C"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43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D"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</w:tr>
      <w:tr>
        <w:trPr>
          <w:trHeight w:val="454" w:hRule="atLeast"/>
        </w:trPr>
        <w:tc>
          <w:tcPr>
            <w:tcW w:w="43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E"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43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F"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</w:tr>
      <w:tr>
        <w:trPr>
          <w:trHeight w:val="454" w:hRule="atLeast"/>
        </w:trPr>
        <w:tc>
          <w:tcPr>
            <w:tcW w:w="43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G"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</w:tr>
      <w:tr>
        <w:trPr>
          <w:trHeight w:val="454" w:hRule="atLeast"/>
        </w:trPr>
        <w:tc>
          <w:tcPr>
            <w:tcW w:w="43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H"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</w:tr>
      <w:tr>
        <w:trPr>
          <w:trHeight w:val="454" w:hRule="atLeast"/>
        </w:trPr>
        <w:tc>
          <w:tcPr>
            <w:tcW w:w="43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I"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454" w:hRule="atLeast"/>
        </w:trPr>
        <w:tc>
          <w:tcPr>
            <w:tcW w:w="43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J"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454" w:hRule="atLeast"/>
        </w:trPr>
        <w:tc>
          <w:tcPr>
            <w:tcW w:w="43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K"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</w:tr>
      <w:tr>
        <w:trPr>
          <w:trHeight w:val="454" w:hRule="atLeast"/>
        </w:trPr>
        <w:tc>
          <w:tcPr>
            <w:tcW w:w="43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L"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3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M"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43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N"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454" w:hRule="atLeast"/>
        </w:trPr>
        <w:tc>
          <w:tcPr>
            <w:tcW w:w="43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O"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  <w:tr>
        <w:trPr>
          <w:trHeight w:val="454" w:hRule="atLeast"/>
        </w:trPr>
        <w:tc>
          <w:tcPr>
            <w:tcW w:w="43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P"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3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X"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454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914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3675" cy="1905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725" cy="1905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3675" cy="1895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725" cy="1905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895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ATTIVITA’ D’IMPRE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4"/>
        <w:gridCol w:w="646"/>
        <w:gridCol w:w="750"/>
        <w:gridCol w:w="1016"/>
        <w:gridCol w:w="1019"/>
        <w:gridCol w:w="966"/>
        <w:gridCol w:w="827"/>
      </w:tblGrid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/ Imprese registrate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attive / Imprese registrate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sospese / Imprese registrate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allite / Imprese registrate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liquidate / Imprese registrate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78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scritte / Imprese registrate medie</w:t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78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cessate / Imprese registrate medie</w:t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78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- Tasso di cessaz. Imp.</w:t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/ Imprese attive tot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/ Imprese attive tot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/ Imprese attive tot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U.L.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attive / U.L. registrate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U.L.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inattive / U.L. registrate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U.L.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sospese / U.L. registrate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U.L.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fallite / U.L. registrate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U.L.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liquidate / U.L. registrate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U.L. con Sede di Imp. nel proprio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to terr.l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78" w:type="dxa"/>
            <w:gridSpan w:val="5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.L. attive con Sede di Imp. "terr.le" / 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. U.L. attive</w:t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U.L. con Sede di Imp. fuori dal proprio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to terr.l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78" w:type="dxa"/>
            <w:gridSpan w:val="5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.L. attive con Sede di Imp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"extra terr.le" / 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t. U.L. attive</w:t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impr.l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pr. maschi attivi / Tot. Impr. attivi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impr.l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pr. femmine attivi / Tot. Impr. attivi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gioventù impr.le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7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mpr. &lt;= 29 anni attivi / Tot. Impr. attivi</w:t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nzianità impr.le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78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r. &gt;= 70 anni attivi / Tot. Impr. Attivi </w:t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Titolari di impres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ari di impr. attivi / Tot. Impr. attivi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i di impres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 di impr. attivi / Tot. Impr. attivi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mministratori di impres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78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inistratori di impr. attivi / Tot. Impr. attivi</w:t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imprenditoria "italiana"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r. italiani attivi / Tot. Impr. attivi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nditoria "comunitaria" (UE 25)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78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r. comunitari attivi / Tot. Impr. attivi </w:t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imprenditoria "extracomunitaria"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78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r. extracomunitari attivi / Tot. Impr. attiv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5"/>
        <w:gridCol w:w="900"/>
        <w:gridCol w:w="1018"/>
        <w:gridCol w:w="771"/>
        <w:gridCol w:w="771"/>
        <w:gridCol w:w="773"/>
      </w:tblGrid>
      <w:tr>
        <w:trPr>
          <w:trHeight w:val="339" w:hRule="atLeast"/>
        </w:trPr>
        <w:tc>
          <w:tcPr>
            <w:tcW w:w="54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33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30" w:hRule="atLeast"/>
        </w:trPr>
        <w:tc>
          <w:tcPr>
            <w:tcW w:w="540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1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77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77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77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230" w:hRule="atLeast"/>
        </w:trPr>
        <w:tc>
          <w:tcPr>
            <w:tcW w:w="54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1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9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8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284" w:hRule="atLeast"/>
        </w:trPr>
        <w:tc>
          <w:tcPr>
            <w:tcW w:w="5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2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6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3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U.L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5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U.L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U.L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U.L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U.L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di Imp. nel proprio ambito terr.l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2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6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4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3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di Imp. fuori dal proprio ambito terr.l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impr.l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3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5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6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impr.l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gioventù impr.le *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nzianità impr.le *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Titolari di impres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6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i di impres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mministratori di impres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imprenditoria "italiana"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8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nditoria "comunitaria" (UE 25) **</w:t>
            </w:r>
          </w:p>
        </w:tc>
        <w:tc>
          <w:tcPr>
            <w:tcW w:w="9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0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77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77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nditoria "extracomunitaria" **</w:t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  <w:tr>
        <w:trPr>
          <w:trHeight w:val="284" w:hRule="atLeast"/>
        </w:trPr>
        <w:tc>
          <w:tcPr>
            <w:tcW w:w="732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 I suddetti parametri di età non sono disponibili per gli anni 2000 - 200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* </w:t>
            </w:r>
            <w:r>
              <w:rPr>
                <w:rFonts w:cs="Arial" w:ascii="Arial" w:hAnsi="Arial"/>
                <w:sz w:val="20"/>
                <w:szCs w:val="20"/>
              </w:rPr>
              <w:t>Prima dell'anno 2004 non è possibile distinguere tra Comunitaria (UE 25) ed Extracomunitari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2562225" cy="1914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2543175" cy="1914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62225" cy="1905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2552700" cy="1914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71750" cy="1905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2552700" cy="1905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62225" cy="1914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2552700" cy="1905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52700" cy="1905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2543175" cy="1914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5"/>
        <w:gridCol w:w="914"/>
        <w:gridCol w:w="1251"/>
        <w:gridCol w:w="845"/>
        <w:gridCol w:w="843"/>
      </w:tblGrid>
      <w:tr>
        <w:trPr>
          <w:trHeight w:val="300" w:hRule="atLeast"/>
        </w:trPr>
        <w:tc>
          <w:tcPr>
            <w:tcW w:w="5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rHeight w:val="300" w:hRule="atLeast"/>
        </w:trPr>
        <w:tc>
          <w:tcPr>
            <w:tcW w:w="5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5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845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Est</w:t>
            </w:r>
          </w:p>
        </w:tc>
        <w:tc>
          <w:tcPr>
            <w:tcW w:w="84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5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6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7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4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</w:tr>
      <w:tr>
        <w:trPr>
          <w:trHeight w:val="284" w:hRule="atLeast"/>
        </w:trPr>
        <w:tc>
          <w:tcPr>
            <w:tcW w:w="57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9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8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U.L.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7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2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8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U.L.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U.L.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U.L.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U.L.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di Imp. nel proprio ambito terr.le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3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6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9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di Imp. fuori dal proprio ambito terr.le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impr.le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6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impr.le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gioventù impr.le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nzianità impr.le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Titolari di impresa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i di impresa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mministratori di impresa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imprenditoria "italiana" 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8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4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4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nditoria "comunitaria" (UE 25) **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nditoria "extracomunitaria"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81275" cy="1914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2533650" cy="1905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0800" cy="1905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2533650" cy="1905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0800" cy="1914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2543175" cy="1914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0325" cy="1914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2543175" cy="1905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0325" cy="1914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2524125" cy="1905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4"/>
      <w:type w:val="nextPage"/>
      <w:pgSz w:w="11906" w:h="16838"/>
      <w:pgMar w:left="1134" w:right="1134" w:gutter="0" w:header="0" w:top="1134" w:footer="709" w:bottom="851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44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/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46:00Z</dcterms:created>
  <dc:creator> patelli</dc:creator>
  <dc:description/>
  <cp:keywords/>
  <dc:language>en-US</dc:language>
  <cp:lastModifiedBy>andrea</cp:lastModifiedBy>
  <cp:lastPrinted>2005-03-02T13:36:00Z</cp:lastPrinted>
  <dcterms:modified xsi:type="dcterms:W3CDTF">2005-12-20T16:34:00Z</dcterms:modified>
  <cp:revision>65</cp:revision>
  <dc:subject/>
  <dc:title/>
</cp:coreProperties>
</file>