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BI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6"/>
        <w:gridCol w:w="1072"/>
        <w:gridCol w:w="1032"/>
        <w:gridCol w:w="1032"/>
        <w:gridCol w:w="1032"/>
        <w:gridCol w:w="991"/>
      </w:tblGrid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livello di monitoraggio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za delle reti di centraline e parametri monitorati</w:t>
            </w:r>
          </w:p>
        </w:tc>
      </w:tr>
      <w:tr>
        <w:trPr>
          <w:trHeight w:val="289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1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 valore media annuale di UG/MC registrato</w:t>
            </w:r>
          </w:p>
        </w:tc>
      </w:tr>
      <w:tr>
        <w:trPr>
          <w:trHeight w:val="338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1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 valore media annuale di UG/MC registrato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</w:tr>
      <w:tr>
        <w:trPr>
          <w:trHeight w:val="612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cqua non consumata per usi civili, industriali e agricoli/acqua immessa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giorni di funzionam. x effic. del sistema di depurazion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GGI/AB/ANNO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M-VETTURA/AB/ANNO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515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in base 100 riguardante mezzi a minore impatto ambientale e carburante utilizzato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 (parchi e giardini urbani)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di aree verdi/HA di superficie comunale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chi e giardini urbani - verde di arredo - parchi e riserve naturali)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se abusive ogni 10.000 ab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en. elettr. per uso domestico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ertificazioni Iso 14001/per 1000  imprese attiv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 *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sostenibilità ambiental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**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economia ambiental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Indice sintetico riguardante: presenza di impianti solari in strutture comunali e introduzione di incentivi economici e disposizioni riguardanti il risparmio energetico e/o la diffusione delle fonti di energia rinnovabile</w:t>
            </w:r>
          </w:p>
        </w:tc>
      </w:tr>
      <w:tr>
        <w:trPr>
          <w:trHeight w:val="737" w:hRule="atLeast"/>
        </w:trPr>
        <w:tc>
          <w:tcPr>
            <w:tcW w:w="1031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Indice sintetico riguardante: utilizzo di criteri ambientali nelle procedure di appalto, utilizzo di cibi biologici nelle mense, utilizzo di carta riciclata negli uffici pubblici, attivazione processo Agenda 21 e redazione Rapporto sullo Stato dell'Ambien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290"/>
        <w:gridCol w:w="1040"/>
        <w:gridCol w:w="1290"/>
        <w:gridCol w:w="1039"/>
      </w:tblGrid>
      <w:tr>
        <w:trPr>
          <w:trHeight w:val="340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1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1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984"/>
        <w:gridCol w:w="820"/>
        <w:gridCol w:w="984"/>
        <w:gridCol w:w="820"/>
        <w:gridCol w:w="983"/>
        <w:gridCol w:w="821"/>
      </w:tblGrid>
      <w:tr>
        <w:trPr>
          <w:trHeight w:val="340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1)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1)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passeggeri 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035"/>
        <w:gridCol w:w="1035"/>
        <w:gridCol w:w="1035"/>
        <w:gridCol w:w="1035"/>
        <w:gridCol w:w="1031"/>
      </w:tblGrid>
      <w:tr>
        <w:trPr>
          <w:trHeight w:val="34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1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1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2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6</w:t>
            </w:r>
          </w:p>
        </w:tc>
      </w:tr>
      <w:tr>
        <w:trPr>
          <w:trHeight w:val="340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passeggeri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offerta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686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49880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1785" cy="1956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49880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6"/>
        <w:gridCol w:w="1800"/>
        <w:gridCol w:w="2068"/>
      </w:tblGrid>
      <w:tr>
        <w:trPr>
          <w:trHeight w:val="426" w:hRule="atLeast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851" w:hRule="atLeast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mag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edia)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i idrici pro capite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6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0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7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 *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,5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 *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carburante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. di en. elettr. per uso domestico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3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340" w:hRule="atLeast"/>
        </w:trPr>
        <w:tc>
          <w:tcPr>
            <w:tcW w:w="6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</w:tr>
      <w:tr>
        <w:trPr>
          <w:trHeight w:val="340" w:hRule="atLeast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Anno 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68295" cy="194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35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73375" cy="1945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68295" cy="1945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89885" cy="1935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567" w:footer="709" w:bottom="765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5-12-20T16:40:00Z</dcterms:modified>
  <cp:revision>123</cp:revision>
  <dc:subject/>
  <dc:title/>
</cp:coreProperties>
</file>