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ab. A - Imprenditoria Straniera attiva per Area di provenienza e Paes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3"/>
        <w:gridCol w:w="2020"/>
        <w:gridCol w:w="1585"/>
      </w:tblGrid>
      <w:tr>
        <w:trPr>
          <w:tblHeader w:val="true"/>
          <w:trHeight w:val="709" w:hRule="atLeast"/>
        </w:trPr>
        <w:tc>
          <w:tcPr>
            <w:tcW w:w="6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6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VINCIA DI RIMINI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5</w:t>
            </w:r>
          </w:p>
        </w:tc>
      </w:tr>
      <w:tr>
        <w:trPr>
          <w:tblHeader w:val="true"/>
          <w:trHeight w:val="669" w:hRule="atLeast"/>
        </w:trPr>
        <w:tc>
          <w:tcPr>
            <w:tcW w:w="6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prendito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a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I.S. sul Tot. Impr.</w:t>
            </w:r>
          </w:p>
        </w:tc>
      </w:tr>
      <w:tr>
        <w:trPr>
          <w:trHeight w:val="284" w:hRule="atLeast"/>
        </w:trPr>
        <w:tc>
          <w:tcPr>
            <w:tcW w:w="60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ROP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57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,8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E 25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,8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O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MARC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ANIA 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 BRETAGN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N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UAN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SEMBURGO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I BASSI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CEC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CCH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GN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Z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HER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tri Paesi Europei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76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NIA ED ERZEGOVIN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AR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AZ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CHTENSTEIN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N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VEG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TO DI MONACO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I SAN MARINO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IA E MONTENEGRO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ZZER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H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284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SSIA E PAESI CSI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7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EN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ORUSS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KISTAN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DAV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RAIN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c.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</w:tr>
      <w:tr>
        <w:trPr>
          <w:trHeight w:val="284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3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GLADESH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HREIN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INE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PPONE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NES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N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Q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RAELE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ANO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YS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STAN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 LANK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ILAND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TNAM DEL SUD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284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FRIC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5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R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UN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O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D'AVORIO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TTO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OP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AN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E MAURIZIO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Y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AGASCAR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CCO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CENTRAFRICAN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SUDAFRICAN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AL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O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AND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284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ERIC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IV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E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D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E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B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UADOR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ICO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U'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OMINICAN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 UNITI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UGUAY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UEL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</w:tr>
      <w:tr>
        <w:trPr>
          <w:trHeight w:val="284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AN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ALI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ZELANDA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284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 n.c.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5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%</w:t>
            </w:r>
          </w:p>
        </w:tc>
      </w:tr>
      <w:tr>
        <w:trPr>
          <w:trHeight w:val="284" w:hRule="atLeast"/>
        </w:trPr>
        <w:tc>
          <w:tcPr>
            <w:tcW w:w="6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6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IMPRENDITORIA STRANIERA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442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5680"/>
        <w:gridCol w:w="1949"/>
        <w:gridCol w:w="268"/>
        <w:gridCol w:w="1140"/>
      </w:tblGrid>
      <w:tr>
        <w:trPr>
          <w:trHeight w:val="300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ab. B - Imprenditoria Straniera attiva per i 20 principali Paesi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VINCIA DI RIMIN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5</w:t>
            </w:r>
          </w:p>
        </w:tc>
      </w:tr>
      <w:tr>
        <w:trPr>
          <w:trHeight w:val="709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renditoria Straniera</w:t>
            </w:r>
          </w:p>
        </w:tc>
        <w:tc>
          <w:tcPr>
            <w:tcW w:w="1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I.S. sul Tot. Impr.</w:t>
            </w:r>
          </w:p>
        </w:tc>
      </w:tr>
      <w:tr>
        <w:trPr>
          <w:trHeight w:val="278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A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ZZERA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I SAN MARINO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A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ANIA 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O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CCO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GLADESH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NIA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 BRETAGNA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IA E MONTENEGRO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RAINA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A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 UNITI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4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STRANIERA NEI 20 PAESI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57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0%</w:t>
            </w:r>
          </w:p>
        </w:tc>
      </w:tr>
      <w:tr>
        <w:trPr>
          <w:trHeight w:val="34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STRANIERA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9:38:00Z</dcterms:created>
  <dc:creator> patelli</dc:creator>
  <dc:description/>
  <cp:keywords/>
  <dc:language>en-US</dc:language>
  <cp:lastModifiedBy>andrea</cp:lastModifiedBy>
  <cp:lastPrinted>2006-05-30T09:20:00Z</cp:lastPrinted>
  <dcterms:modified xsi:type="dcterms:W3CDTF">2006-05-30T07:20:00Z</dcterms:modified>
  <cp:revision>23</cp:revision>
  <dc:subject/>
  <dc:title/>
</cp:coreProperties>
</file>