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NTESCUD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6"/>
        <w:gridCol w:w="852"/>
        <w:gridCol w:w="807"/>
        <w:gridCol w:w="1071"/>
        <w:gridCol w:w="697"/>
        <w:gridCol w:w="729"/>
        <w:gridCol w:w="718"/>
        <w:gridCol w:w="954"/>
      </w:tblGrid>
      <w:tr>
        <w:trPr>
          <w:tblHeader w:val="true"/>
          <w:trHeight w:val="340" w:hRule="atLeast"/>
        </w:trPr>
        <w:tc>
          <w:tcPr>
            <w:tcW w:w="4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5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37" w:hRule="atLeast"/>
        </w:trPr>
        <w:tc>
          <w:tcPr>
            <w:tcW w:w="4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silvicoltura pesc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Coltivazioni agricole e produzione di prodotti animali, caccia e servizi conness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d utilizzo di aree forest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3 Pesca e acquacoltur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Estrazione di minerali da cave e min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Estrazione di carbone (esclusa torba)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6 Estraz.di petrolio greggio e di gas natur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7 Estrazione di minerali metallife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8 Altre attività di estrazione di minerali da cave e min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9 Attività dei servizi di supporto all'est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Attività manifattu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0 Industrie aliment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1 Industria delle bevand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2 Industria del tabac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3 Industrie tess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4 Confezione di articoli di abbigliamento; confezione di articoli in pelle e pellicc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5 Fabbricazione di articoli in pelle e sim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76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6 Industria del legno e dei prodotti in legno e sughero, esclusi i mobili; fabbricazione di articoli in paglia e materiali da intrecc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7 Fabbricazione di carta e di prodotti di car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8 Stampa e riproduzione di supporti registra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9 Fabbricazione di coke e prodotti derivanti dalla raffinazione del petrol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0 Fabbricazione di prodotti chim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1 Fabbricazione di prodotti farmaceutici di base e di preparati farmaceut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2 Fabbricazione di articoli in gomma e materie plast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3 Fabbricazione di altri prodotti della lavorazione di minerali non metallife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4 Metallurg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5 Fabbricazione di prodotti in metallo, esclusi macchinari e attrezzatu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6 Fabbricazione di computer e prodotti di elettronica e ottica; apparecchi elettromedic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7 Fabbricazione di apparecchiature elettriche ed apparecchiature per uso domestico non elettr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8 Fabbricazione di macchinari ed apparecchiature nc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9 Fabbricazione di autoveicoli, rimorchi e semirimorch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0 Fabbricazione di altri mezzi di traspor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1 Fabbricazione di mob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2 Altre industrie manifattu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3 Riparazione, manutenzione ed installazione di macchine ed apparecchiatu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Fornitura di energia elettrica, gas, vapore e aria condiziona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35 Fornitura di energia elettrica, gas, vapore e aria condiziona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Fornitura di acqua; reti fognarie, attività di gestione dei rifiuti e risana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6 Raccolta, trattamento e fornitura di acqu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7 Gestione delle reti fognari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8 Attività di raccolta, trattamento e smaltimento dei rifiuti; recupero dei materi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9 Attività di risanamento e altri servizi di gestione dei rifiu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1 Costruzione di edif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2 Ingegneria civi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3 Lavori di costruzione specializza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ercio all'ingrosso e al dettaglio; riparazione di autoveicoli e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5 Commercio all'ingrosso e al dettaglio e riparazione di autoveicoli e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6 Commercio all'ingrosso, escluso quello di autoveicoli e di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7 Commercio al dettaglio, escluso quello di autoveicoli e di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Trasporto e magazzina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49 Trasporto terrestre e mediante condott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0 Trasporto marittimo e per vie d'acqu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1 Trasporto aere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2 Magazzinaggio e attività di supporto ai traspor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3 Servizi postali e attività di cor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Attività dei servizi alloggio e risto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55 Allo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56 Attività dei servizi di risto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Servizi di informazione e comunic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58 Attività editori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59 Attività di produzione cinematografica, di video e di programmi televisivi, di registrazioni musicali e sono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0 Attività di programmazione e trasmiss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1 Telecomunicazion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2 Produzione di software, consulenza informatica e attività connes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3 Attività dei servizi d'informazione e altri servizi informat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ità finanziarie e assicur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4 Attività di servizi finanziari (escluse le assicurazioni e i fondi pensioni)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5 Assicurazioni, riassicurazioni e fondi pensione, escluse le assicurazioni sociali obbligatori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6 Attività ausiliarie dei servizi finanziari e delle attività assicur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Attivita' immobili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68 Attivita' immobili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Attività professionali, scientifiche e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69 Attività legali e contabilità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0 Attività di direzione aziendale e di consulenza gestion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1 Attività degli studi di architettura e d'ingegneria; collaudi ed analisi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2 Ricerca scientifica e svilupp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3 Pubblicità e ricerche di merca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4 Altre attività professionali, scientifiche e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5 Servizi veterin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Noleggio, agenzie di viaggio, servizi di supporto alle impre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7 Attività di noleggio e leasing operativ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8 Attività di ricerca, selezione, fornitura di person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9 Attività dei servizi delle agenzie di viaggio, dei tour operator e servizi di prenotazione e attività connes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0 Servizi di vigilanza e investig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1 Attività di servizi per edifici e paesa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2 Attività di supporto per le funzioni d'ufficio e altri servizi di supporto alle impre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mministrazione pubblica e difesa; assicurazione sociale obbligato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84 Amministrazione pubblica e difesa; assicurazione sociale obbligato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Istru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85 Istru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 Sanita' e assistenza soc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6 Assistenza sanita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7 Servizi di assistenza sociale residenz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8 Assistenza sociale non residenz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 Attività artistiche, sportive, di intrattenimento e divert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0 Attività creative, artistiche e di intratten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1 Attività di biblioteche, archivi, musei ed altre attività cultur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2 Attività riguardanti le lotterie, le scommesse, le case da gio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3 Attività sportive, di intrattenimento e di divert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 Altre attività di serviz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4 Attività di organizzazioni associ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5 Riparazione di computer e di beni per uso personale e per la cas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6 Altre attività di servizi per la person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102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 Attività di famiglie e convivenze come datori di lavoro per personale domestico; produzione di beni e servizi indifferenziati per uso proprio da parte di famiglie e convivenz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97 Attività di famiglie e convivenze come datori di lavoro per personale domesti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98 Produzione di beni e servizi indifferenziati per uso proprio da parte di famiglie e convivenz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50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6">
    <w:name w:val="xl46"/>
    <w:basedOn w:val="Normal"/>
    <w:qFormat/>
    <w:pP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47">
    <w:name w:val="xl47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8"/>
      <w:szCs w:val="28"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8:38:00Z</dcterms:created>
  <dc:creator> patelli</dc:creator>
  <dc:description/>
  <cp:keywords/>
  <dc:language>en-US</dc:language>
  <cp:lastModifiedBy>andrea</cp:lastModifiedBy>
  <cp:lastPrinted>2006-03-17T11:20:00Z</cp:lastPrinted>
  <dcterms:modified xsi:type="dcterms:W3CDTF">2011-02-28T12:46:00Z</dcterms:modified>
  <cp:revision>74</cp:revision>
  <dc:subject/>
  <dc:title/>
</cp:coreProperties>
</file>