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ANTARCANGELO DI ROMAGN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6"/>
        <w:gridCol w:w="852"/>
        <w:gridCol w:w="807"/>
        <w:gridCol w:w="1071"/>
        <w:gridCol w:w="697"/>
        <w:gridCol w:w="729"/>
        <w:gridCol w:w="718"/>
        <w:gridCol w:w="954"/>
      </w:tblGrid>
      <w:tr>
        <w:trPr>
          <w:tblHeader w:val="true"/>
          <w:trHeight w:val="340" w:hRule="atLeast"/>
        </w:trPr>
        <w:tc>
          <w:tcPr>
            <w:tcW w:w="43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ttori Economici e Divisioni</w:t>
            </w:r>
          </w:p>
        </w:tc>
        <w:tc>
          <w:tcPr>
            <w:tcW w:w="415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blHeader w:val="true"/>
          <w:trHeight w:val="737" w:hRule="atLeast"/>
        </w:trPr>
        <w:tc>
          <w:tcPr>
            <w:tcW w:w="43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8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Agricoltura, silvicoltura pesc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9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1 Coltivazioni agricole e produzione di prodotti animali, caccia e servizi conness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9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d utilizzo di aree foresta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3 Pesca e acquacoltur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 Estrazione di minerali da cave e minie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5 Estrazione di carbone (esclusa torba)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6 Estraz.di petrolio greggio e di gas natur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7 Estrazione di minerali metallife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8 Altre attività di estrazione di minerali da cave e minie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9 Attività dei servizi di supporto all'estra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 Attività manifatturie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5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0 Industrie alimenta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1 Industria delle bevand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2 Industria del tabacc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3 Industrie tessi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4 Confezione di articoli di abbigliamento; confezione di articoli in pelle e pellicci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5 Fabbricazione di articoli in pelle e simi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76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6 Industria del legno e dei prodotti in legno e sughero, esclusi i mobili; fabbricazione di articoli in paglia e materiali da intrecci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7 Fabbricazione di carta e di prodotti di cart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8 Stampa e riproduzione di supporti registrat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9 Fabbricazione di coke e prodotti derivanti dalla raffinazione del petroli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0 Fabbricazione di prodotti chimic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1 Fabbricazione di prodotti farmaceutici di base e di preparati farmaceutic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2 Fabbricazione di articoli in gomma e materie plastich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3 Fabbricazione di altri prodotti della lavorazione di minerali non metallife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4 Metallurgi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5 Fabbricazione di prodotti in metallo, esclusi macchinari e attrezzatu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6 Fabbricazione di computer e prodotti di elettronica e ottica; apparecchi elettromedica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7 Fabbricazione di apparecchiature elettriche ed apparecchiature per uso domestico non elettrich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8 Fabbricazione di macchinari ed apparecchiature nc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9 Fabbricazione di autoveicoli, rimorchi e semirimorch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30 Fabbricazione di altri mezzi di traspor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31 Fabbricazione di mobi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32 Altre industrie manifatturie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33 Riparazione, manutenzione ed installazione di macchine ed apparecchiatu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 Fornitura di energia elettrica, gas, vapore e aria condizionat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35 Fornitura di energia elettrica, gas, vapore e aria condizionat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Fornitura di acqua; reti fognarie, attività di gestione dei rifiuti e risanamen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6 Raccolta, trattamento e fornitura di acqu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7 Gestione delle reti fognari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8 Attività di raccolta, trattamento e smaltimento dei rifiuti; recupero dei materia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9 Attività di risanamento e altri servizi di gestione dei rifiut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Costruzion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1 Costruzione di edific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2 Ingegneria civi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3 Lavori di costruzione specializzat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Commercio all'ingrosso e al dettaglio; riparazione di autoveicoli e motocic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7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45 Commercio all'ingrosso e al dettaglio e riparazione di autoveicoli e motocic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46 Commercio all'ingrosso, escluso quello di autoveicoli e di motocic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47 Commercio al dettaglio, escluso quello di autoveicoli e di motocic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 Trasporto e magazzinaggi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49 Trasporto terrestre e mediante condott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0 Trasporto marittimo e per vie d'acqu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1 Trasporto aere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2 Magazzinaggio e attività di supporto ai trasport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3 Servizi postali e attività di corrie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Attività dei servizi alloggio e ristora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55 Alloggi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56 Attività dei servizi di ristora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 Servizi di informazione e comunica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58 Attività editoria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59 Attività di produzione cinematografica, di video e di programmi televisivi, di registrazioni musicali e sono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0 Attività di programmazione e trasmiss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1 Telecomunicazion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2 Produzione di software, consulenza informatica e attività conness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3 Attività dei servizi d'informazione e altri servizi informatic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 Attività finanziarie e assicurativ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64 Attività di servizi finanziari (escluse le assicurazioni e i fondi pensioni)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65 Assicurazioni, riassicurazioni e fondi pensione, escluse le assicurazioni sociali obbligatori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66 Attività ausiliarie dei servizi finanziari e delle attività assicurativ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 Attivita' immobilia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5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68 Attivita' immobilia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 Attività professionali, scientifiche e tecnich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69 Attività legali e contabilità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0 Attività di direzione aziendale e di consulenza gestion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1 Attività degli studi di architettura e d'ingegneria; collaudi ed analisi tecnich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2 Ricerca scientifica e svilupp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3 Pubblicità e ricerche di merca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4 Altre attività professionali, scientifiche e tecnich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5 Servizi veterina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Noleggio, agenzie di viaggio, servizi di supporto alle impres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77 Attività di noleggio e leasing operativ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78 Attività di ricerca, selezione, fornitura di person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79 Attività dei servizi delle agenzie di viaggio, dei tour operator e servizi di prenotazione e attività conness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0 Servizi di vigilanza e investiga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1 Attività di servizi per edifici e paesaggi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2 Attività di supporto per le funzioni d'ufficio e altri servizi di supporto alle impres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 Amministrazione pubblica e difesa; assicurazione sociale obbligatori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84 Amministrazione pubblica e difesa; assicurazione sociale obbligatori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 Istru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85 Istru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Q Sanita' e assistenza soci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 86 Assistenza sanitari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 87 Servizi di assistenza sociale residenzi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 88 Assistenza sociale non residenzi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 Attività artistiche, sportive, di intrattenimento e divertimen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90 Attività creative, artistiche e di intrattenimen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91 Attività di biblioteche, archivi, musei ed altre attività cultura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92 Attività riguardanti le lotterie, le scommesse, le case da gioc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93 Attività sportive, di intrattenimento e di divertimen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 Altre attività di serviz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94 Attività di organizzazioni associativ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95 Riparazione di computer e di beni per uso personale e per la cas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96 Altre attività di servizi per la person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</w:tr>
      <w:tr>
        <w:trPr>
          <w:trHeight w:val="102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 Attività di famiglie e convivenze come datori di lavoro per personale domestico; produzione di beni e servizi indifferenziati per uso proprio da parte di famiglie e convivenz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 97 Attività di famiglie e convivenze come datori di lavoro per personale domestic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 98 Produzione di beni e servizi indifferenziati per uso proprio da parte di famiglie e convivenz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>
          <w:trHeight w:val="330" w:hRule="atLeast"/>
        </w:trPr>
        <w:tc>
          <w:tcPr>
            <w:tcW w:w="4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8</w:t>
            </w:r>
          </w:p>
        </w:tc>
        <w:tc>
          <w:tcPr>
            <w:tcW w:w="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4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58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7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29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9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54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851" w:gutter="0" w:header="0" w:top="1134" w:footer="709" w:bottom="1134"/>
      <w:pgNumType w:start="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98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98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 w:val="22"/>
      <w:szCs w:val="22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6">
    <w:name w:val="xl46"/>
    <w:basedOn w:val="Normal"/>
    <w:qFormat/>
    <w:pPr>
      <w:spacing w:before="280" w:after="280"/>
      <w:textAlignment w:val="center"/>
    </w:pPr>
    <w:rPr>
      <w:rFonts w:eastAsia="Arial Unicode MS"/>
      <w:sz w:val="22"/>
      <w:szCs w:val="22"/>
    </w:rPr>
  </w:style>
  <w:style w:type="paragraph" w:styleId="Xl47">
    <w:name w:val="xl47"/>
    <w:basedOn w:val="Normal"/>
    <w:qFormat/>
    <w:pPr>
      <w:spacing w:before="280" w:after="280"/>
      <w:jc w:val="center"/>
      <w:textAlignment w:val="center"/>
    </w:pPr>
    <w:rPr>
      <w:rFonts w:eastAsia="Arial Unicode MS"/>
      <w:b/>
      <w:bCs/>
      <w:sz w:val="28"/>
      <w:szCs w:val="28"/>
    </w:rPr>
  </w:style>
  <w:style w:type="paragraph" w:styleId="Xl48">
    <w:name w:val="xl48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2">
    <w:name w:val="xl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8:38:00Z</dcterms:created>
  <dc:creator> patelli</dc:creator>
  <dc:description/>
  <cp:keywords/>
  <dc:language>en-US</dc:language>
  <cp:lastModifiedBy>andrea</cp:lastModifiedBy>
  <cp:lastPrinted>2006-03-17T11:20:00Z</cp:lastPrinted>
  <dcterms:modified xsi:type="dcterms:W3CDTF">2011-02-28T12:51:00Z</dcterms:modified>
  <cp:revision>74</cp:revision>
  <dc:subject/>
  <dc:title/>
</cp:coreProperties>
</file>