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O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852"/>
        <w:gridCol w:w="807"/>
        <w:gridCol w:w="1071"/>
        <w:gridCol w:w="697"/>
        <w:gridCol w:w="729"/>
        <w:gridCol w:w="718"/>
        <w:gridCol w:w="954"/>
      </w:tblGrid>
      <w:tr>
        <w:trPr>
          <w:tblHeader w:val="true"/>
          <w:trHeight w:val="340" w:hRule="atLeast"/>
        </w:trPr>
        <w:tc>
          <w:tcPr>
            <w:tcW w:w="4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37" w:hRule="atLeast"/>
        </w:trPr>
        <w:tc>
          <w:tcPr>
            <w:tcW w:w="4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silvicoltura pes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Estrazione di carbone (esclusa torba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6 Estraz.di petrolio greggio e di gas natur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7 Estrazione di minerali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8 Altre attività di estrazione di minerali da cave e min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9 Attività dei servizi di supporto all'est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Attività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0 Industrie aliment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1 Industria delle bevand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2 Industria del tabac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3 Industrie tess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4 Confezione di articoli di abbigliamento; confezione di articoli in pelle e pellicc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Fabbricazione di articoli in pelle e sim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6 Industria del legno e dei prodotti in legno e sughero, esclusi i mobili; fabbricazione di articoli in paglia e materiali da intrecc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7 Fabbricazione di carta e di prodotti di car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8 Stampa e riproduzione di supporti registr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9 Fabbricazione di coke e prodotti derivanti dalla raffinazione del petrol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0 Fabbricazione di prodotti chim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 Fabbricazione di prodotti farmaceutici di base e di preparati farmaceu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2 Fabbricazione di articoli in gomma e materie plast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3 Fabbricazione di altri prodotti della lavorazione di minerali non metallife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4 Metallurg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5 Fabbricazione di prodotti in metallo, esclusi macchinari e attrezz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6 Fabbricazione di computer e prodotti di elettronica e ottica; apparecchi elettromedic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7 Fabbricazione di apparecchiature elettriche ed apparecchiature per uso domestico non elettr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8 Fabbricazione di macchinari ed apparecchiature 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9 Fabbricazione di autoveicoli, rimorchi e semirimorch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0 Fabbricazione di altri mezzi di traspor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1 Fabbricazione di mobi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2 Altre industrie manifattu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3 Riparazione, manutenzione ed installazione di macchine ed apparecchiatu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35 Fornitura di energia elettrica, gas, vapore e aria condizionat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6 Raccolta, trattamento e fornitura di 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7 Gestione delle reti fogna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8 Attività di raccolta, trattamento e smaltimento dei rifiuti; recupero dei mate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9 Attività di risanamento e altri servizi di gestione dei rifiu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1 Costruzione di edif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2 Ingegneria civi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3 Lavori di costruzione specializza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5 Commercio all'ingrosso e al dettaglio e riparazione di autoveicoli e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6 Commercio all'ingross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47 Commercio al dettaglio, escluso quello di autoveicoli e di motocic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Trasporto e magazzin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49 Trasporto terrestre e mediante condot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0 Trasporto marittimo e per vie d'acqu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1 Trasporto aere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2 Magazzinaggio e attività di supporto ai trasport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3 Servizi postali e attività di corrie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5 Allo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56 Attività dei servizi di ristor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Servizi di informazione e comunic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8 Attività editori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59 Attività di produzione cinematografica, di video e di programmi televisivi, di registrazioni musicali e sonor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0 Attività di programmazione e trasmiss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1 Telecomunicazion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2 Produzione di software, consulenza informatica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3 Attività dei servizi d'informazione e altri servizi informatic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ità finanziarie e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4 Attività di servizi finanziari (escluse le assicurazioni e i fondi pensioni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5 Assicurazioni, riassicurazioni e fondi pensione, escluse le assicurazioni sociali obbligatori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66 Attività ausiliarie dei servizi finanziari e delle attività assicur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8 Attivita' immobili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69 Attività legali e contabilit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0 Attività di direzione aziendale e di consulenza gesti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1 Attività degli studi di architettura e d'ingegneria; collaudi ed analisi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2 Ricerca scientifica e svilupp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3 Pubblicità e ricerche di merca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4 Altre attività professionali, scientifiche e tecnich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75 Servizi veterinar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7 Attività di noleggio e leasing operativ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8 Attività di ricerca, selezione, fornitura di person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79 Attività dei servizi delle agenzie di viaggio, dei tour operator e servizi di prenotazione e attività connes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0 Servizi di vigilanza e investiga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1 Attività di servizi per edifici e paesagg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2 Attività di supporto per le funzioni d'ufficio e altri servizi di supporto alle impres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84 Amministrazione pubblica e difesa; assicurazione sociale obbligato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85 Istruzion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Sanita' e assistenza soc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6 Assistenza sanitari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7 Servizi di assistenza sociale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88 Assistenza sociale non residenzial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0 Attività creative, artistiche e di intratten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1 Attività di biblioteche, archivi, musei ed altre attività cultural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2 Attività riguardanti le lotterie, le scommesse, le case da gio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93 Attività sportive, di intrattenimento e di divertiment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Altre attività di servizi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4 Attività di organizzazioni associativ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5 Riparazione di computer e di beni per uso personale e per la cas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96 Altre attività di servizi per la person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Attività di famiglie e convivenze come datori di lavoro per personale domestico;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7 Attività di famiglie e convivenze come datori di lavoro per personale domestic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98 Produzione di beni e servizi indifferenziati per uso proprio da parte di famiglie e convivenz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11-02-28T12:45:00Z</dcterms:modified>
  <cp:revision>73</cp:revision>
  <dc:subject/>
  <dc:title/>
</cp:coreProperties>
</file>