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M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851"/>
        <w:gridCol w:w="807"/>
        <w:gridCol w:w="1071"/>
        <w:gridCol w:w="698"/>
        <w:gridCol w:w="734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5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76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9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5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37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29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7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8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8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8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</w:tr>
      <w:tr>
        <w:trPr>
          <w:trHeight w:val="102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1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88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9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334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3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8:00Z</dcterms:modified>
  <cp:revision>73</cp:revision>
  <dc:subject/>
  <dc:title/>
</cp:coreProperties>
</file>