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4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ATUS DI IMPRENDITORIA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TTIVA &gt; ANALISI PER VARIABILI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9"/>
        <w:gridCol w:w="971"/>
        <w:gridCol w:w="972"/>
        <w:gridCol w:w="972"/>
        <w:gridCol w:w="1035"/>
        <w:gridCol w:w="979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ttori di attività per comuni</w:t>
            </w:r>
          </w:p>
        </w:tc>
      </w:tr>
      <w:tr>
        <w:trPr>
          <w:trHeight w:val="765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9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9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52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 Comm.ingr.e dett.-rip.autov., beni pers.e per la casa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 serv. alle imp.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6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9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0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9"/>
        <w:gridCol w:w="1004"/>
        <w:gridCol w:w="905"/>
        <w:gridCol w:w="1081"/>
        <w:gridCol w:w="884"/>
        <w:gridCol w:w="1055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567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 beni pers.e per la cas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 serv. alle imp.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0"/>
        <w:gridCol w:w="995"/>
        <w:gridCol w:w="980"/>
        <w:gridCol w:w="981"/>
        <w:gridCol w:w="981"/>
        <w:gridCol w:w="991"/>
      </w:tblGrid>
      <w:tr>
        <w:trPr>
          <w:trHeight w:val="49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567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5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63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8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86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29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 beni pers.e per la casa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6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 serv. alle imp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1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65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 - Segu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9"/>
        <w:gridCol w:w="937"/>
        <w:gridCol w:w="917"/>
        <w:gridCol w:w="774"/>
        <w:gridCol w:w="763"/>
        <w:gridCol w:w="718"/>
        <w:gridCol w:w="820"/>
      </w:tblGrid>
      <w:tr>
        <w:trPr>
          <w:trHeight w:val="76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ntar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ng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 di R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o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ana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eruc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48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3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8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6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393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 beni pers.e per la cas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9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2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 serv. alle imp.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3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4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312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9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320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2"/>
        <w:gridCol w:w="1486"/>
        <w:gridCol w:w="1390"/>
        <w:gridCol w:w="1330"/>
      </w:tblGrid>
      <w:tr>
        <w:trPr>
          <w:trHeight w:val="45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 - Settori di attività per sesso</w:t>
            </w:r>
          </w:p>
        </w:tc>
      </w:tr>
      <w:tr>
        <w:trPr>
          <w:trHeight w:val="426" w:hRule="atLeast"/>
        </w:trPr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2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48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6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4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8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7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6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3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6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8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704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689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393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 beni pers.e per la casa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5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5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7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2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 serv. alle imp.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9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3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9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5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4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72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759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9340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9"/>
        <w:gridCol w:w="1040"/>
        <w:gridCol w:w="863"/>
        <w:gridCol w:w="1176"/>
        <w:gridCol w:w="1005"/>
        <w:gridCol w:w="845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 - Settori di attività per cariche ricoperte</w:t>
            </w:r>
          </w:p>
        </w:tc>
      </w:tr>
      <w:tr>
        <w:trPr>
          <w:trHeight w:val="510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7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48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3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6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72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4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6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3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9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8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8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39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834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3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393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 beni pers.e per la casa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1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9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7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3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2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 serv. alle imp.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5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9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3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5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4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2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4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60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3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815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9"/>
        <w:gridCol w:w="1050"/>
        <w:gridCol w:w="1004"/>
        <w:gridCol w:w="1124"/>
        <w:gridCol w:w="958"/>
        <w:gridCol w:w="793"/>
      </w:tblGrid>
      <w:tr>
        <w:trPr>
          <w:trHeight w:val="52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 - Settori di attività per natura giuridica</w:t>
            </w:r>
          </w:p>
        </w:tc>
      </w:tr>
      <w:tr>
        <w:trPr>
          <w:trHeight w:val="585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7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48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8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3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6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8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3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8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9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44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518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3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393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 beni pers.e per la casa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2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6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5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9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2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 serv. alle imp.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3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5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6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4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39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4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2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8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5690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7"/>
        <w:gridCol w:w="876"/>
        <w:gridCol w:w="966"/>
        <w:gridCol w:w="896"/>
        <w:gridCol w:w="896"/>
        <w:gridCol w:w="827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 - Settori di attività per nazionalità</w:t>
            </w:r>
          </w:p>
        </w:tc>
      </w:tr>
      <w:tr>
        <w:trPr>
          <w:trHeight w:val="799" w:hRule="atLeast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mu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itar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UE 25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xtr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mu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ari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3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48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7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3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2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8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88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393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 beni pers.e per la casa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7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2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 serv. alle imp.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3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4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4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4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5530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9"/>
        <w:gridCol w:w="774"/>
        <w:gridCol w:w="949"/>
        <w:gridCol w:w="643"/>
        <w:gridCol w:w="680"/>
        <w:gridCol w:w="686"/>
        <w:gridCol w:w="514"/>
        <w:gridCol w:w="683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6 - Settori di attività per luogo di nascita </w:t>
            </w:r>
          </w:p>
        </w:tc>
      </w:tr>
      <w:tr>
        <w:trPr>
          <w:trHeight w:val="1268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vi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a di Rimin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vince Emilia-Romagna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ltre pro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nce Nord Est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ltre pro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nce Itali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ro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5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48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3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7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6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3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8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40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1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4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393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 beni pers.e per la casa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7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2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 serv. alle imp.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8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3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4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00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46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68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6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7750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1"/>
        <w:gridCol w:w="547"/>
        <w:gridCol w:w="650"/>
        <w:gridCol w:w="757"/>
        <w:gridCol w:w="690"/>
        <w:gridCol w:w="833"/>
        <w:gridCol w:w="598"/>
        <w:gridCol w:w="702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 - Settori di attività per classi di età</w:t>
            </w:r>
          </w:p>
        </w:tc>
      </w:tr>
      <w:tr>
        <w:trPr>
          <w:trHeight w:val="794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&lt; 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i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 18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a 29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nni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 30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 4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i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 50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 6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i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2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48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7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3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54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8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3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3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8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5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95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44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6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393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 beni pers.e per la casa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9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8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2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 serv. alle imp.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6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3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8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4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5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76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91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654"/>
        <w:gridCol w:w="783"/>
        <w:gridCol w:w="750"/>
        <w:gridCol w:w="626"/>
        <w:gridCol w:w="707"/>
        <w:gridCol w:w="679"/>
        <w:gridCol w:w="741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 - Settori di attività per periodo di iscrizione</w:t>
            </w:r>
          </w:p>
        </w:tc>
      </w:tr>
      <w:tr>
        <w:trPr>
          <w:trHeight w:val="1103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194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6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8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2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79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48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67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6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7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3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8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0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754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23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393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 beni pers.e per la casa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8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2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7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 serv. alle imp.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2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3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7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4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5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73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1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1565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9 - Confronti tempor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8"/>
        <w:gridCol w:w="946"/>
        <w:gridCol w:w="898"/>
        <w:gridCol w:w="897"/>
        <w:gridCol w:w="898"/>
        <w:gridCol w:w="891"/>
      </w:tblGrid>
      <w:tr>
        <w:trPr>
          <w:tblHeader w:val="true"/>
          <w:trHeight w:val="342" w:hRule="atLeast"/>
        </w:trPr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blHeader w:val="true"/>
          <w:trHeight w:val="230" w:hRule="atLeast"/>
        </w:trPr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1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3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8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8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48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8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3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4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3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3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2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8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56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99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62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98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393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 beni pers.e per la cas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3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8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9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7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2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 serv. alle imp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2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7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9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3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7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4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  <w:tr>
        <w:trPr>
          <w:trHeight w:val="17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7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9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4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7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0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7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3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2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9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7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57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9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4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  <w:tr>
        <w:trPr>
          <w:trHeight w:val="17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1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62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5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9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23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3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8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9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  <w:tr>
        <w:trPr>
          <w:trHeight w:val="17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9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9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0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3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4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4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38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7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9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6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07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9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1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  <w:tr>
        <w:trPr>
          <w:trHeight w:val="17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7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8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9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5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5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12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3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7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6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2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1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  <w:tr>
        <w:trPr>
          <w:trHeight w:val="17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 *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3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1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1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9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00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3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  <w:tr>
        <w:trPr>
          <w:trHeight w:val="17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NASCIT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Rimin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6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86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6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6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8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Emilia-Romagn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9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4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6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Nord Est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Itali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83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3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85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o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3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6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  <w:tr>
        <w:trPr>
          <w:trHeight w:val="17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7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15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57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1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8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66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3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2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1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15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7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0</w:t>
            </w:r>
          </w:p>
        </w:tc>
      </w:tr>
      <w:tr>
        <w:trPr>
          <w:trHeight w:val="3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77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51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0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</w:tr>
      <w:tr>
        <w:trPr>
          <w:trHeight w:val="340" w:hRule="atLeast"/>
        </w:trPr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Prima dell'anno 2004 non è possibile distinguere tra Comunitaria (UE 25) ed Extracomunitaria 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241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0765" cy="2438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241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2428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2428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9655" cy="2428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9655" cy="2428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9655" cy="2428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0 - Confronti territori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0"/>
        <w:gridCol w:w="1041"/>
        <w:gridCol w:w="1091"/>
        <w:gridCol w:w="1057"/>
        <w:gridCol w:w="1059"/>
      </w:tblGrid>
      <w:tr>
        <w:trPr>
          <w:tblHeader w:val="true"/>
          <w:trHeight w:val="360" w:hRule="atLeast"/>
        </w:trPr>
        <w:tc>
          <w:tcPr>
            <w:tcW w:w="5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ATTIVA 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blHeader w:val="true"/>
          <w:trHeight w:val="255" w:hRule="atLeast"/>
        </w:trPr>
        <w:tc>
          <w:tcPr>
            <w:tcW w:w="5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30" w:hRule="atLeast"/>
        </w:trPr>
        <w:tc>
          <w:tcPr>
            <w:tcW w:w="5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48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14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.31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3.416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71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62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4.804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12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.60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.426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69.752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7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52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3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6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514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5.782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07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8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0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46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4.311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393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.01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.962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06.451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beni pers.e per la cas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9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93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052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5.725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2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5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63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383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7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47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654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1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4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455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serv. alle imp.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3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76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96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5.427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24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27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443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4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1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1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080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694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.485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1.4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38.313</w:t>
            </w:r>
          </w:p>
        </w:tc>
      </w:tr>
      <w:tr>
        <w:trPr>
          <w:trHeight w:val="17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23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29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3.38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7.073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9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19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.02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1.240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.485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1.4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38.313</w:t>
            </w:r>
          </w:p>
        </w:tc>
      </w:tr>
      <w:tr>
        <w:trPr>
          <w:trHeight w:val="17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66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.568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3.966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4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37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268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5.552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07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32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.006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7.582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1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57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.213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.485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1.4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38.313</w:t>
            </w:r>
          </w:p>
        </w:tc>
      </w:tr>
      <w:tr>
        <w:trPr>
          <w:trHeight w:val="17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9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55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.22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0.643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12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15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172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6.587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80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782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4.869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1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7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237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.214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.485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1.4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38.313</w:t>
            </w:r>
          </w:p>
        </w:tc>
      </w:tr>
      <w:tr>
        <w:trPr>
          <w:trHeight w:val="17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0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.64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7.604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4.312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9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2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695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4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3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458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48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.48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1.4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38.313</w:t>
            </w:r>
          </w:p>
        </w:tc>
      </w:tr>
      <w:tr>
        <w:trPr>
          <w:trHeight w:val="17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.c.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03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9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7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8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56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151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66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72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.402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8.246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15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41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98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1.205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3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59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.359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.485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1.4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38.313</w:t>
            </w:r>
          </w:p>
        </w:tc>
      </w:tr>
      <w:tr>
        <w:trPr>
          <w:trHeight w:val="17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5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2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78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1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86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295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2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5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348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.791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2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24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.396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8.192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14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4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.997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5.412</w:t>
            </w:r>
          </w:p>
        </w:tc>
      </w:tr>
      <w:tr>
        <w:trPr>
          <w:trHeight w:val="3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.485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1.4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38.3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925" cy="1943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43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194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52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1943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33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16225" cy="194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47975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47975" cy="1933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875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43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875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4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1943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8925" cy="1943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975" cy="1943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8450" cy="194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7025" cy="1943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42895" cy="1943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6550" cy="1943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34005" cy="1952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5600" cy="1943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38450" cy="1943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6075" cy="1943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28925" cy="1952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6"/>
      <w:type w:val="nextPage"/>
      <w:pgSz w:w="11906" w:h="16838"/>
      <w:pgMar w:left="1134" w:right="1134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57:00Z</dcterms:created>
  <dc:creator> patelli</dc:creator>
  <dc:description/>
  <cp:keywords/>
  <dc:language>en-US</dc:language>
  <cp:lastModifiedBy>andrea</cp:lastModifiedBy>
  <cp:lastPrinted>2005-11-21T12:40:00Z</cp:lastPrinted>
  <dcterms:modified xsi:type="dcterms:W3CDTF">2007-05-29T15:55:00Z</dcterms:modified>
  <cp:revision>99</cp:revision>
  <dc:subject/>
  <dc:title/>
</cp:coreProperties>
</file>