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  <w:szCs w:val="32"/>
        </w:rPr>
        <w:t>BILANCI DEL SISTEMA PUBBLIC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362"/>
        <w:gridCol w:w="1959"/>
        <w:gridCol w:w="1926"/>
      </w:tblGrid>
      <w:tr>
        <w:trPr>
          <w:trHeight w:val="567" w:hRule="atLeast"/>
        </w:trPr>
        <w:tc>
          <w:tcPr>
            <w:tcW w:w="751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CHEMA SINTETICO DI BILANCIO CONSUNTIVO DEI COMUNI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ENTRATE ACCERTAT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PESE IMPEGNATE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TRATE CORRENTI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E CORRENTI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trate Tributarie (imposte, tasse, …..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ei settori pubblici, economici e sociali)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te da Trasferimenti (da Stato, da Regione, …..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E PER INVESTIMENTI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te Extratributari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ei settori pubblici, economici e sociali)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RATE IN CONTO CAPITAL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E PER RIMBORSO PRESTITI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olo IV (alienaz. beni, trasferim. da Stato e Reg., …..)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V (assunz. mutui/prestiti, emiss. prestiti obblig., …..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ntrate Tributarie+Entrate Extratributarie) / Entrate Correnti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autonomia impositiva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ate Tributarie / Entrate Correnti </w:t>
            </w:r>
          </w:p>
        </w:tc>
      </w:tr>
      <w:tr>
        <w:trPr>
          <w:trHeight w:val="481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finanziaria dallo Stato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sferimenti correnti dallo Stato /   Entrate Correnti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finanziaria dalla Regione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sferimenti correnti dalla Regione /           Entrate Correnti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finanziaria (entrate finanziarie per abitante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ntrate Tributarie+Entrate Extratributarie) / Popolazione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tributaria (entrate tributarie per abitante)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ate Tributarie / Popolazione 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corrente per abitant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Correnti / Popolazione</w:t>
            </w:r>
          </w:p>
        </w:tc>
      </w:tr>
      <w:tr>
        <w:trPr>
          <w:trHeight w:val="454" w:hRule="atLeast"/>
        </w:trPr>
        <w:tc>
          <w:tcPr>
            <w:tcW w:w="51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per investimento per abitant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Investimenti / Popol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2"/>
        <w:gridCol w:w="900"/>
        <w:gridCol w:w="900"/>
        <w:gridCol w:w="900"/>
        <w:gridCol w:w="900"/>
        <w:gridCol w:w="906"/>
      </w:tblGrid>
      <w:tr>
        <w:trPr>
          <w:trHeight w:val="397" w:hRule="atLeast"/>
        </w:trPr>
        <w:tc>
          <w:tcPr>
            <w:tcW w:w="5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5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anci aggregati dei Comuni</w:t>
            </w:r>
          </w:p>
        </w:tc>
      </w:tr>
      <w:tr>
        <w:trPr>
          <w:trHeight w:val="397" w:hRule="atLeast"/>
        </w:trPr>
        <w:tc>
          <w:tcPr>
            <w:tcW w:w="5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</w:tr>
      <w:tr>
        <w:trPr>
          <w:trHeight w:val="397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autonomia impositiva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</w:tr>
      <w:tr>
        <w:trPr>
          <w:trHeight w:val="397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finanziaria dallo Stato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397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finanziaria dalla Regione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97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finanziaria - €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</w:tr>
      <w:tr>
        <w:trPr>
          <w:trHeight w:val="397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tributaria - €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</w:tr>
      <w:tr>
        <w:trPr>
          <w:trHeight w:val="397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corrente per abitante - €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</w:tr>
      <w:tr>
        <w:trPr>
          <w:trHeight w:val="397" w:hRule="atLeast"/>
        </w:trPr>
        <w:tc>
          <w:tcPr>
            <w:tcW w:w="5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per investimento per abitante - €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6225" cy="190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16225" cy="1908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9875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0670" cy="1903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3"/>
        <w:gridCol w:w="1602"/>
        <w:gridCol w:w="1523"/>
      </w:tblGrid>
      <w:tr>
        <w:trPr>
          <w:trHeight w:val="397" w:hRule="atLeast"/>
        </w:trPr>
        <w:tc>
          <w:tcPr>
            <w:tcW w:w="6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397" w:hRule="atLeast"/>
        </w:trPr>
        <w:tc>
          <w:tcPr>
            <w:tcW w:w="6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anci aggregati dei Comuni</w:t>
            </w:r>
          </w:p>
        </w:tc>
      </w:tr>
      <w:tr>
        <w:trPr>
          <w:trHeight w:val="284" w:hRule="atLeast"/>
        </w:trPr>
        <w:tc>
          <w:tcPr>
            <w:tcW w:w="6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2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</w:tr>
      <w:tr>
        <w:trPr>
          <w:trHeight w:val="284" w:hRule="atLeast"/>
        </w:trPr>
        <w:tc>
          <w:tcPr>
            <w:tcW w:w="6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autonomia finanziaria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</w:t>
            </w:r>
          </w:p>
        </w:tc>
      </w:tr>
      <w:tr>
        <w:trPr>
          <w:trHeight w:val="397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autonomia impositiva 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</w:t>
            </w:r>
          </w:p>
        </w:tc>
      </w:tr>
      <w:tr>
        <w:trPr>
          <w:trHeight w:val="397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finanziaria dallo Stato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397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finanziaria dalla Regione 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397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finanziaria - €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</w:tr>
      <w:tr>
        <w:trPr>
          <w:trHeight w:val="397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ione tributaria - €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</w:tr>
      <w:tr>
        <w:trPr>
          <w:trHeight w:val="397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corrente per abitante - €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</w:t>
            </w:r>
          </w:p>
        </w:tc>
      </w:tr>
      <w:tr>
        <w:trPr>
          <w:trHeight w:val="397" w:hRule="atLeast"/>
        </w:trPr>
        <w:tc>
          <w:tcPr>
            <w:tcW w:w="6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per investimento per abitante - €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300" cy="191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20670" cy="191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0825" cy="191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20670" cy="1914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0:47:00Z</dcterms:created>
  <dc:creator>andrea</dc:creator>
  <dc:description/>
  <cp:keywords/>
  <dc:language>en-US</dc:language>
  <cp:lastModifiedBy>andrea</cp:lastModifiedBy>
  <dcterms:modified xsi:type="dcterms:W3CDTF">2007-12-18T08:37:00Z</dcterms:modified>
  <cp:revision>38</cp:revision>
  <dc:subject/>
  <dc:title/>
</cp:coreProperties>
</file>