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GENERALE: ATTIVITA’ ECONOMICHE E D’IMPRESA</w:t>
      </w:r>
    </w:p>
    <w:p>
      <w:pPr>
        <w:pStyle w:val="Xl24"/>
        <w:spacing w:before="0" w:after="0"/>
        <w:textAlignment w:val="aut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TTIVITA’ ECONOMICHE</w:t>
      </w:r>
    </w:p>
    <w:p>
      <w:pPr>
        <w:pStyle w:val="Xl24"/>
        <w:spacing w:before="0" w:after="0"/>
        <w:textAlignment w:val="auto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9021"/>
      </w:tblGrid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MANIFATTURIER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E      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FINANZIARI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ALLE IMPRES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ZIONE PUBBLICA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' E ASSISTENZA SOCIAL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SVOLTE DA FAMIGLIE E CONVIVENZE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NON CLASSIFICATE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1048"/>
        <w:gridCol w:w="5221"/>
      </w:tblGrid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A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A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B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B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C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C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D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D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E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E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F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F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G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G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H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H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I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I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J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J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K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K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L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L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M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M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N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N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O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O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P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P" / Imprese attive totali</w:t>
            </w:r>
          </w:p>
        </w:tc>
      </w:tr>
      <w:tr>
        <w:trPr>
          <w:trHeight w:val="360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"settore X"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"settore X" / Imprese attive to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172"/>
        <w:gridCol w:w="2013"/>
        <w:gridCol w:w="1166"/>
        <w:gridCol w:w="1166"/>
        <w:gridCol w:w="1166"/>
        <w:gridCol w:w="1166"/>
        <w:gridCol w:w="1169"/>
      </w:tblGrid>
      <w:tr>
        <w:trPr>
          <w:trHeight w:val="369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9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A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B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C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D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E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F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G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H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I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J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K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L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M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N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O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P"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3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X"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69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1422"/>
        <w:gridCol w:w="2533"/>
        <w:gridCol w:w="1249"/>
        <w:gridCol w:w="1226"/>
        <w:gridCol w:w="1226"/>
        <w:gridCol w:w="1231"/>
      </w:tblGrid>
      <w:tr>
        <w:trPr>
          <w:trHeight w:val="397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312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2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22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23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12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A"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B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C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D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E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F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G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H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I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J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K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L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M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N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O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P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7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"settore X"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69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895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89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89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95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TTIVITA’ D’IMPR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646"/>
        <w:gridCol w:w="750"/>
        <w:gridCol w:w="1016"/>
        <w:gridCol w:w="1019"/>
        <w:gridCol w:w="966"/>
        <w:gridCol w:w="827"/>
      </w:tblGrid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ttiv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attiv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sospes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allit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liquidate / Imprese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scritte / Imprese registrate medie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cessate / Imprese registrate medie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- Tasso di cessaz. Imp.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ttive / Imprese attive tot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ttive / Imprese attive tot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ttive / Imprese attive tot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attive / U.L. registrate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inattive / U.L. registrate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sospese / U.L.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fallite / U.L. registrate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liquidate / U.L. registrat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U.L. con Sede di Imp. nel proprio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to terr.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.L. attive con Sede di Imp. "terr.le" /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U.L. attive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U.L. con Sede di Imp. fuori dal proprio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to terr.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.L. attive con Sede di Imp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"extra terr.le" /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. U.L. attive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pr. maschi attivi / Tot. Impr. attivi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pr. femmine attivi / Tot. Impr. attivi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gioventù impr.le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pr. &lt;= 29 anni attivi / Tot. Impr. attivi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nzianità impr.le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&gt;= 70 anni attivi / Tot. Impr. Attivi 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i di impr. attivi / Tot. Impr. attivi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 di impr. attivi / Tot. Impr. attivi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i di impr. attivi / Tot. Impr. attivi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italiana"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italiani attivi / Tot. Impr. attivi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comunitaria" (UE 25)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comunitari attivi / Tot. Impr. attivi </w:t>
            </w:r>
          </w:p>
        </w:tc>
      </w:tr>
      <w:tr>
        <w:trPr>
          <w:trHeight w:val="397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extracomunitaria"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57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extracomunitari attivi / Tot. Impr. attiv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2"/>
        <w:gridCol w:w="969"/>
        <w:gridCol w:w="926"/>
        <w:gridCol w:w="841"/>
        <w:gridCol w:w="792"/>
        <w:gridCol w:w="868"/>
      </w:tblGrid>
      <w:tr>
        <w:trPr>
          <w:trHeight w:val="340" w:hRule="atLeast"/>
        </w:trPr>
        <w:tc>
          <w:tcPr>
            <w:tcW w:w="52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    </w:t>
            </w:r>
          </w:p>
        </w:tc>
        <w:tc>
          <w:tcPr>
            <w:tcW w:w="439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9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284" w:hRule="atLeast"/>
        </w:trPr>
        <w:tc>
          <w:tcPr>
            <w:tcW w:w="52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nel proprio ambito terr.le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fuori dal proprio ambito terr.le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gioventù impr.le 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nzianità impr.le 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italiana" 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comunitaria" (UE 25) *</w:t>
            </w:r>
          </w:p>
        </w:tc>
        <w:tc>
          <w:tcPr>
            <w:tcW w:w="96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9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extracomunitaria" *</w:t>
            </w:r>
          </w:p>
        </w:tc>
        <w:tc>
          <w:tcPr>
            <w:tcW w:w="96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>Prima dell'anno 2004 non è possibile distinguere tra Comunitaria (UE 25) ed Extracomunitar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8755" cy="1914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14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69235" cy="1903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48915" cy="1914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030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6375" cy="19030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14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6375" cy="19030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03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14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6"/>
        <w:gridCol w:w="994"/>
        <w:gridCol w:w="1207"/>
        <w:gridCol w:w="1095"/>
        <w:gridCol w:w="856"/>
      </w:tblGrid>
      <w:tr>
        <w:trPr>
          <w:trHeight w:val="340" w:hRule="atLeast"/>
        </w:trPr>
        <w:tc>
          <w:tcPr>
            <w:tcW w:w="5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 </w:t>
            </w:r>
          </w:p>
        </w:tc>
        <w:tc>
          <w:tcPr>
            <w:tcW w:w="415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284" w:hRule="atLeast"/>
        </w:trPr>
        <w:tc>
          <w:tcPr>
            <w:tcW w:w="5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0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9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85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5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84" w:hRule="atLeast"/>
        </w:trPr>
        <w:tc>
          <w:tcPr>
            <w:tcW w:w="54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su tot. Impres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su tot. Impres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su tot. Impres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U.L.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U.L.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U.L.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U.L.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U.L.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nel proprio ambito terr.l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L. con Sede di Imp. fuori dal proprio ambito terr.l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italiana"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imprenditoria "comunitaria" (UE 25)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nditoria "extracomunitaria"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8915" cy="1914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4155" cy="1903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40660" cy="19030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030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14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14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14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6375" cy="19030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14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120" cy="19030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</w:t>
      </w:r>
    </w:p>
    <w:sectPr>
      <w:footerReference w:type="default" r:id="rId34"/>
      <w:type w:val="nextPage"/>
      <w:pgSz w:w="11906" w:h="16838"/>
      <w:pgMar w:left="1134" w:right="1134" w:gutter="0" w:header="0" w:top="1134" w:footer="709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46:00Z</dcterms:created>
  <dc:creator> patelli</dc:creator>
  <dc:description/>
  <cp:keywords/>
  <dc:language>en-US</dc:language>
  <cp:lastModifiedBy>andrea</cp:lastModifiedBy>
  <cp:lastPrinted>2006-07-20T10:10:00Z</cp:lastPrinted>
  <dcterms:modified xsi:type="dcterms:W3CDTF">2007-12-19T13:07:00Z</dcterms:modified>
  <cp:revision>87</cp:revision>
  <dc:subject/>
  <dc:title/>
</cp:coreProperties>
</file>