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MBIEN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1728"/>
        <w:gridCol w:w="1216"/>
        <w:gridCol w:w="1096"/>
        <w:gridCol w:w="1032"/>
        <w:gridCol w:w="919"/>
      </w:tblGrid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centrazione di biossido di azoto (NO2) 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le UG/MC ponderata sul numero di stazioni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nuale UG/MC ponderata sul numero di stazioni</w:t>
            </w:r>
          </w:p>
        </w:tc>
      </w:tr>
      <w:tr>
        <w:trPr>
          <w:trHeight w:val="56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ozono (O3)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del n° dei giorni con superamento della media mobile sulle 8 ore di 120 UG/MC ponderata sul numero di stazioni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o medio (MG/L NO3) nell'acqua potabile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za % tra l'acqua immessa e quella consumata per usi civili, industriali e agricoli</w:t>
            </w:r>
          </w:p>
        </w:tc>
      </w:tr>
      <w:tr>
        <w:trPr>
          <w:trHeight w:val="56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i abitanti allacciati agli impianti di depur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giorni di funzionam. x effic. del sistema di depurazione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pro capite sull'erogato civile (L/AB/GG)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G/AB/ANNO) di RSU al lordo delle raccolte differenziate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RD (esclusi ingombranti) su RSU prodotti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passeggeri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GGI/AB/ANNO (differenziato in funzione della pop. residente)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offerta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-VETTURA/AB/ANNO (differenziato in funzione della pop. res.)</w:t>
            </w:r>
          </w:p>
        </w:tc>
      </w:tr>
      <w:tr>
        <w:trPr>
          <w:trHeight w:val="300" w:hRule="atLeast"/>
        </w:trPr>
        <w:tc>
          <w:tcPr>
            <w:tcW w:w="4213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impatto ambientale</w:t>
            </w:r>
          </w:p>
        </w:tc>
        <w:tc>
          <w:tcPr>
            <w:tcW w:w="5991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sintetico in base 100 riguardante mezzi a minore impatto ambientale e carburante utilizzato</w:t>
            </w:r>
          </w:p>
        </w:tc>
      </w:tr>
      <w:tr>
        <w:trPr>
          <w:trHeight w:val="300" w:hRule="atLeast"/>
        </w:trPr>
        <w:tc>
          <w:tcPr>
            <w:tcW w:w="4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torizzazione</w:t>
            </w:r>
          </w:p>
        </w:tc>
        <w:tc>
          <w:tcPr>
            <w:tcW w:w="40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 private circolanti/100 ab.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à ambientale del parco auto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i auto Euro 3 ed Euro 4 sul tot. auto circolanti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29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 sup. pedonale/AB.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i equivalenti piste ciclabili/100 AB.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29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 sup. Ztl/AB.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 verde fruibile/AB. (parchi e giardini urbani)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totale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 di aree verdi/HA di superficie comun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chi e giardini urbani - verde di arredo - parchi e riserve naturali)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40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P/AB/ANNO di benzina e diesel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o pro capite di energia elettrica </w:t>
            </w:r>
          </w:p>
        </w:tc>
        <w:tc>
          <w:tcPr>
            <w:tcW w:w="40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H ad uso domestico /AB/ANNO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AMBIENTALI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certificazioni Iso 14001/1000  imprese attive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e rinnovabili e teleriscaldamento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solare termico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 installati su edifici comunali/1000 AB.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solare fotovoltaico</w:t>
            </w:r>
          </w:p>
        </w:tc>
        <w:tc>
          <w:tcPr>
            <w:tcW w:w="507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 installati su edifici comunali/1000 AB.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biomasse</w:t>
            </w:r>
          </w:p>
        </w:tc>
        <w:tc>
          <w:tcPr>
            <w:tcW w:w="29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 installati/1000 AB.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teleriscaldamento</w:t>
            </w:r>
          </w:p>
        </w:tc>
        <w:tc>
          <w:tcPr>
            <w:tcW w:w="29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tanti serviti/1000 AB.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 *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sintetico di sostenibilità ambientale in base 100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 **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sintetico di economia ambientale in base 100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mbientale ***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sintetico di partecipazione ambientale in base 100</w:t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risposta ****</w:t>
            </w:r>
          </w:p>
        </w:tc>
        <w:tc>
          <w:tcPr>
            <w:tcW w:w="59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sintetico premiante in base 100</w:t>
            </w:r>
          </w:p>
        </w:tc>
      </w:tr>
      <w:tr>
        <w:trPr>
          <w:trHeight w:val="317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Tale Indice è costruito in base ai seguenti requisiti: introduzione di incentivi economici e disposizioni sul risparmio energetico e/o diffusione delle fonti di energia rinnovabile, presenza di energy manager, acquisto di energia elettrica da fonte rinnovabile.</w:t>
            </w:r>
          </w:p>
        </w:tc>
      </w:tr>
      <w:tr>
        <w:trPr>
          <w:trHeight w:val="885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Tale Indice è costruito in base ai seguenti requisiti: utilizzo di criteri ambientali nelle procedure di appalto, utilizzo di cibi biologici nelle mense, utilizzo prodotti equi e solidali, utilizzo di carta riciclata negli uffici pubblici, auto pubbliche elettriche e a metano.</w:t>
            </w:r>
          </w:p>
        </w:tc>
      </w:tr>
      <w:tr>
        <w:trPr>
          <w:trHeight w:val="1095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 Tale Indice è costruito in base ai seguenti requisiti: attivazione del processo di Agenda 21 Locale e del Forum partecipato, pubblicazione di un Rapporto sullo Stato dell'Ambiente, realizzazione e monitoraggio di un Piano di Azione Locale, istituzione di un Ufficio Agenda 21, redazione del Bilancio ambientale e/o sociale, presenza di un mobility manager.</w:t>
            </w:r>
          </w:p>
        </w:tc>
      </w:tr>
      <w:tr>
        <w:trPr>
          <w:trHeight w:val="441" w:hRule="atLeast"/>
        </w:trPr>
        <w:tc>
          <w:tcPr>
            <w:tcW w:w="102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* Tale Indice fa riferimento al numero di schede inviate e alle risposte fornite dai Comuni su 70 parametri richiesti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  <w:gridCol w:w="1290"/>
        <w:gridCol w:w="1040"/>
        <w:gridCol w:w="1290"/>
        <w:gridCol w:w="1039"/>
      </w:tblGrid>
      <w:tr>
        <w:trPr>
          <w:trHeight w:val="284" w:hRule="atLeast"/>
        </w:trPr>
        <w:tc>
          <w:tcPr>
            <w:tcW w:w="5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9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lie Impiegate</w:t>
            </w:r>
          </w:p>
        </w:tc>
      </w:tr>
      <w:tr>
        <w:trPr>
          <w:trHeight w:val="284" w:hRule="atLeast"/>
        </w:trPr>
        <w:tc>
          <w:tcPr>
            <w:tcW w:w="5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232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84" w:hRule="atLeast"/>
        </w:trPr>
        <w:tc>
          <w:tcPr>
            <w:tcW w:w="5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i azoto (NO2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ozono (O3)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5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passeggeri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offerta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impatto ambiental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torizzazion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%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%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à ambientale del parco auto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total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7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3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o pro capite di energia elettrica 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AMBIENTALI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re termico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re fotovoltaico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mass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riscaldamento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%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mbiental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1033"/>
        <w:gridCol w:w="833"/>
        <w:gridCol w:w="1032"/>
        <w:gridCol w:w="833"/>
        <w:gridCol w:w="1033"/>
        <w:gridCol w:w="831"/>
      </w:tblGrid>
      <w:tr>
        <w:trPr>
          <w:trHeight w:val="284" w:hRule="atLeast"/>
        </w:trPr>
        <w:tc>
          <w:tcPr>
            <w:tcW w:w="46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95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lie Impiegate</w:t>
            </w:r>
          </w:p>
        </w:tc>
      </w:tr>
      <w:tr>
        <w:trPr>
          <w:trHeight w:val="284" w:hRule="atLeast"/>
        </w:trPr>
        <w:tc>
          <w:tcPr>
            <w:tcW w:w="46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86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86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284" w:hRule="atLeast"/>
        </w:trPr>
        <w:tc>
          <w:tcPr>
            <w:tcW w:w="46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o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i azoto (NO2)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ozono (O3)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6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%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%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passegger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offerta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impatto ambiental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torizzazion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%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%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%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à ambientale del parco auto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total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6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0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</w:tr>
      <w:tr>
        <w:trPr>
          <w:trHeight w:val="255" w:hRule="atLeast"/>
        </w:trPr>
        <w:tc>
          <w:tcPr>
            <w:tcW w:w="46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o pro capite di energia elettrica 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5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1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AMBIENTAL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re termico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re fotovoltaico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mass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riscaldamento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%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mbiental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1035"/>
        <w:gridCol w:w="1035"/>
        <w:gridCol w:w="1035"/>
        <w:gridCol w:w="1035"/>
        <w:gridCol w:w="1031"/>
      </w:tblGrid>
      <w:tr>
        <w:trPr>
          <w:trHeight w:val="397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i azoto (NO2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ozono (O3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</w:tr>
      <w:tr>
        <w:trPr>
          <w:trHeight w:val="312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6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9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,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1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passegger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offerta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impatto ambiental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torizzazion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à ambientale del parco auto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total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4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2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,7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</w:tr>
      <w:tr>
        <w:trPr>
          <w:trHeight w:val="312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o pro capite di energia elettrica 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7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7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AMBIENTAL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re termico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re fotovoltaico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mass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riscaldamento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mbiental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risposta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325" cy="195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54325" cy="194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0040" cy="1945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55595" cy="1945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325" cy="1956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54325" cy="1945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56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54325" cy="1956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45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54325" cy="1956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0675" cy="1987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49880" cy="1987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4"/>
        <w:gridCol w:w="1512"/>
        <w:gridCol w:w="1738"/>
      </w:tblGrid>
      <w:tr>
        <w:trPr>
          <w:trHeight w:val="397" w:hRule="atLeast"/>
        </w:trPr>
        <w:tc>
          <w:tcPr>
            <w:tcW w:w="6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822" w:hRule="atLeast"/>
        </w:trPr>
        <w:tc>
          <w:tcPr>
            <w:tcW w:w="6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mag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edia)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A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biossido di azoto (NO2)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polveri sottili (PM10)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ozono (O3)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A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ione di nitrati (NO3)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312" w:hRule="atLeast"/>
        </w:trPr>
        <w:tc>
          <w:tcPr>
            <w:tcW w:w="69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dite di rete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depurazione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i idrici pro capite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9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IUTI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zione pro capite di rifiuti solidi urbani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1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,5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colta differenziata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TA'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passeggeri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offerta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sporto pubblico-impatto ambientale **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torizzazione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à ambientale del parco auto *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ENTE URBANO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e pedonali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te ciclabili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e a traffico limitato *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fruibile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 urbano totale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,7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4,2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ro capite di carburante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</w:tr>
      <w:tr>
        <w:trPr>
          <w:trHeight w:val="312" w:hRule="atLeast"/>
        </w:trPr>
        <w:tc>
          <w:tcPr>
            <w:tcW w:w="69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umo pro capite di energia elettrica 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7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1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AMBIENTALI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zione ISO 14001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re termico **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re fotovoltaico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masse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riscaldamento **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iche energetiche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 management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zione ambientale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8</w:t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risposta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170" w:hRule="atLeast"/>
        </w:trPr>
        <w:tc>
          <w:tcPr>
            <w:tcW w:w="6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9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Dati anno 200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9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* "Media Reg.le" non calcolabile causa dati di alcune provinc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on disponibili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855595" cy="1956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56230" cy="1956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56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55595" cy="1956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0040" cy="1945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54325" cy="19450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135" cy="19450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54325" cy="1956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9405" cy="19450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54325" cy="1956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7340" cy="1956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836545" cy="1956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851" w:right="851" w:gutter="0" w:header="0" w:top="851" w:footer="709" w:bottom="765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0670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95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8:10:00Z</dcterms:created>
  <dc:creator> patelli</dc:creator>
  <dc:description/>
  <cp:keywords/>
  <dc:language>en-US</dc:language>
  <cp:lastModifiedBy>andrea</cp:lastModifiedBy>
  <cp:lastPrinted>2005-03-02T13:33:00Z</cp:lastPrinted>
  <dcterms:modified xsi:type="dcterms:W3CDTF">2007-12-19T11:47:00Z</dcterms:modified>
  <cp:revision>157</cp:revision>
  <dc:subject/>
  <dc:title/>
</cp:coreProperties>
</file>