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ERCIO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340"/>
        <w:gridCol w:w="1014"/>
        <w:gridCol w:w="1013"/>
        <w:gridCol w:w="1013"/>
        <w:gridCol w:w="1054"/>
        <w:gridCol w:w="917"/>
      </w:tblGrid>
      <w:tr>
        <w:trPr>
          <w:trHeight w:val="312" w:hRule="atLeast"/>
        </w:trPr>
        <w:tc>
          <w:tcPr>
            <w:tcW w:w="872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0 - COMMERCIO, MANUTENZIONE E RIPARAZIONE DI AUTOVEICOLI E MOTOCICLI;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5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DITA AL DETTAGLIO DI CARBURANTE PER AUTOTRAZION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0 / Imprese registrat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0 / Imprese registrat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0 / Imprese registrate medie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0 - Tasso di cessaz. Imp. G 50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0 / Imprese attive G 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66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1 - COMMERCIO ALL'INGROSSO E INTERMEDIARI DEL COMMERCIO,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VEICOLI E MOTOCICLI ESCLUS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1 / Imprese registrat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1 / Imprese registrat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1 / Imprese registrate medie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1 - Tasso di cessaz. Imp. G 51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1 / Imprese attive G 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- COMMERCIO AL DETTAGLIO, ESCLUSO QUELLO DI AUTOVEICOLI E DI MOTOCICLI; </w:t>
            </w:r>
          </w:p>
        </w:tc>
      </w:tr>
      <w:tr>
        <w:trPr>
          <w:trHeight w:val="312" w:hRule="atLeast"/>
        </w:trPr>
        <w:tc>
          <w:tcPr>
            <w:tcW w:w="56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AZIONE DI BENI PERSONALI E PER LA CASA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G 52 / Imprese registrat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G 52 / Imprese registrat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G 52 / Imprese registrate medie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01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G 52 - Tasso di cessaz. Imp. G 52</w:t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G 52 / Imprese attive G 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0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1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09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Imp. attive G 52 / Tot. Imp. attive G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9"/>
        <w:gridCol w:w="1128"/>
        <w:gridCol w:w="1128"/>
        <w:gridCol w:w="1127"/>
        <w:gridCol w:w="1128"/>
        <w:gridCol w:w="1128"/>
      </w:tblGrid>
      <w:tr>
        <w:trPr>
          <w:trHeight w:val="340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3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39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859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8120" cy="191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0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7960" cy="190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891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03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891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89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1295" cy="1903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1903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1126"/>
        <w:gridCol w:w="1218"/>
        <w:gridCol w:w="1114"/>
        <w:gridCol w:w="1015"/>
      </w:tblGrid>
      <w:tr>
        <w:trPr>
          <w:trHeight w:val="340" w:hRule="atLeast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70" w:hRule="atLeast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1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84" w:hRule="atLeast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5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0 sul tot. Imp. G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1 sul tot. Imp. G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G 52 sul tot. Imp. G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891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89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89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3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891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5740" cy="1903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891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891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1295" cy="1903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891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6695" cy="1903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1903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footerReference w:type="default" r:id="rId28"/>
      <w:type w:val="nextPage"/>
      <w:pgSz w:w="11906" w:h="16838"/>
      <w:pgMar w:left="1134" w:right="1134" w:gutter="0" w:header="0" w:top="1134" w:footer="709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 patelli</dc:creator>
  <dc:description/>
  <cp:keywords/>
  <dc:language>en-US</dc:language>
  <cp:lastModifiedBy>andrea</cp:lastModifiedBy>
  <cp:lastPrinted>2005-03-02T13:37:00Z</cp:lastPrinted>
  <dcterms:modified xsi:type="dcterms:W3CDTF">2007-12-19T11:44:00Z</dcterms:modified>
  <cp:revision>305</cp:revision>
  <dc:subject/>
  <dc:title/>
</cp:coreProperties>
</file>