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ISTEMA BANCARIO E CREDITO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358"/>
        <w:gridCol w:w="4457"/>
      </w:tblGrid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 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Credito Coop.vo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opolari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SPA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entr. Cat. e Rif.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li Banche Estere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tot. / Banche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 Servizi alle famigli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e CB alle famiglie / Servizi telematic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 Servizi alle impres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e CB alle imprese / Servizi telematic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Banking / Servizi telematici tot.</w:t>
            </w:r>
          </w:p>
        </w:tc>
      </w:tr>
      <w:tr>
        <w:trPr>
          <w:trHeight w:val="454" w:hRule="atLeast"/>
          <w:cantSplit w:val="true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 tot. / ATM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    maggiori/grand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aggiori e grandi / Impiegh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edie / Impiegh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       piccole/minor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piccole e minori / Impiegh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 maggiori/grand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aggiori e grandi / Depositi tot.</w:t>
            </w:r>
          </w:p>
        </w:tc>
      </w:tr>
      <w:tr>
        <w:trPr>
          <w:trHeight w:val="454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edie / Depositi tot.</w:t>
            </w:r>
          </w:p>
        </w:tc>
      </w:tr>
      <w:tr>
        <w:trPr>
          <w:trHeight w:val="567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    piccole/minori **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piccole e minori / Deposit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Deposit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Impiegh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Sofferenze / Tot. Affidati delle Sofferenze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Sportell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tot. / Sportelli tot.</w:t>
            </w:r>
          </w:p>
        </w:tc>
      </w:tr>
      <w:tr>
        <w:trPr>
          <w:trHeight w:val="360" w:hRule="atLeast"/>
        </w:trPr>
        <w:tc>
          <w:tcPr>
            <w:tcW w:w="4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Sportelli to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Banche &gt; l'analisi verte solo su quelle che hann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ede legale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  <w:tr>
        <w:trPr>
          <w:trHeight w:val="360" w:hRule="atLeast"/>
        </w:trPr>
        <w:tc>
          <w:tcPr>
            <w:tcW w:w="9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Sportelli &gt; l'analisi verte su tutte l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iliali presenti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mbito territoriale di riferiment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 xml:space="preserve">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344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lassificazione per gruppi dimensionali di banche</w:t>
            </w:r>
            <w:r>
              <w:rPr>
                <w:rFonts w:cs="Arial" w:ascii="Arial" w:hAnsi="Arial"/>
                <w:sz w:val="20"/>
                <w:szCs w:val="20"/>
              </w:rPr>
              <w:t xml:space="preserve">, con riferimento alla media centrata a 5 termini dei valori trimestrali del totale dei fondi intermediati &gt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aggiori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superiori a 45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grandi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compresi tra 20 e 45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edie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compresi tra 7 e 20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piccole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compresi tra 1 e 7 miliardi di Euro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minori</w:t>
            </w:r>
            <w:r>
              <w:rPr>
                <w:rFonts w:cs="Arial" w:ascii="Arial" w:hAnsi="Arial"/>
                <w:sz w:val="20"/>
                <w:szCs w:val="20"/>
              </w:rPr>
              <w:t xml:space="preserve"> (fondi intermediati medi inferiori a 1 miliardo di Eur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6"/>
        <w:gridCol w:w="501"/>
        <w:gridCol w:w="3115"/>
        <w:gridCol w:w="932"/>
        <w:gridCol w:w="931"/>
        <w:gridCol w:w="932"/>
        <w:gridCol w:w="931"/>
        <w:gridCol w:w="930"/>
      </w:tblGrid>
      <w:tr>
        <w:trPr>
          <w:trHeight w:val="397" w:hRule="atLeast"/>
        </w:trPr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1366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famigli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</w:tr>
      <w:tr>
        <w:trPr>
          <w:trHeight w:val="56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impres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aggiori/grandi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/minori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397" w:hRule="atLeast"/>
        </w:trPr>
        <w:tc>
          <w:tcPr>
            <w:tcW w:w="1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aggiori/grandi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/minori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</w:tr>
      <w:tr>
        <w:trPr>
          <w:trHeight w:val="397" w:hRule="atLeast"/>
        </w:trPr>
        <w:tc>
          <w:tcPr>
            <w:tcW w:w="1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iamento/credito bancario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7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iamento/credito bancario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ln. di Euro)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397" w:hRule="atLeast"/>
        </w:trPr>
        <w:tc>
          <w:tcPr>
            <w:tcW w:w="49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09875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09875" cy="1838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1838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09875" cy="1838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09875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569"/>
        <w:gridCol w:w="3510"/>
        <w:gridCol w:w="1008"/>
        <w:gridCol w:w="1172"/>
        <w:gridCol w:w="922"/>
        <w:gridCol w:w="916"/>
      </w:tblGrid>
      <w:tr>
        <w:trPr>
          <w:trHeight w:val="397" w:hRule="atLeast"/>
        </w:trPr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360" w:hRule="atLeast"/>
        </w:trPr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7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92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91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1541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famigli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</w:tr>
      <w:tr>
        <w:trPr>
          <w:trHeight w:val="56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- Servizi alle impres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aggiori/grandi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/minori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aggiori/grandi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/minori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iamento/credito bancario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5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2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iamento/credito bancario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ln. di Euro)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</w:tr>
      <w:tr>
        <w:trPr>
          <w:trHeight w:val="397" w:hRule="atLeast"/>
        </w:trPr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62250" cy="1838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82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838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71775" cy="1838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300" cy="1838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71775" cy="1838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10:00Z</dcterms:created>
  <dc:creator> patelli</dc:creator>
  <dc:description/>
  <cp:keywords/>
  <dc:language>en-US</dc:language>
  <cp:lastModifiedBy>andrea</cp:lastModifiedBy>
  <cp:lastPrinted>2005-03-02T13:35:00Z</cp:lastPrinted>
  <dcterms:modified xsi:type="dcterms:W3CDTF">2007-11-12T08:51:00Z</dcterms:modified>
  <cp:revision>80</cp:revision>
  <dc:subject/>
  <dc:title/>
</cp:coreProperties>
</file>