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TURISMO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7"/>
        <w:gridCol w:w="407"/>
        <w:gridCol w:w="4482"/>
        <w:gridCol w:w="160"/>
        <w:gridCol w:w="159"/>
        <w:gridCol w:w="2"/>
        <w:gridCol w:w="157"/>
        <w:gridCol w:w="2"/>
        <w:gridCol w:w="2"/>
      </w:tblGrid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' RICETTIV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hi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. Tur. Alb.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Bed &amp; Breakfast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d &amp; Breakfast / Tot. Strutture ric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per Vacanze e Ferie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per Vacanze e Ferie / Tot. Strutture ric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ffittacamere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ttacamere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e Villaggi Tur.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eggi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elli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ugi di montagna / Tot. Strutture ric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Struttur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. Agritur. / Tot. Strutture ric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i letto per struttura ricettiv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 letto / Strutture ricettive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VIMENTO ALBERGHIERO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Arrivi Italiani su tot. Arrivi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Italiani alb. / Arrivi Tot. alb.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Stranieri alb. / Arrivi Tot.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resenze Italiane su tot. Presenze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alb. / Presenze Tot.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alb. / Presenze Tot.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alb. / Arrivi Italiani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ze Straniere alb. / Arrivi Stranieri alb. 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alb. / Arrivi tot.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alb. / Posti letto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alb. / (Posti letto alb. x 365)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VIMENTO EXTRA ALBERGHIERO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Arrivi Italiani su tot. Arrivi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Italiani extra alb. / Arrivi Tot.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Stranieri extra alb. / Arrivi Tot.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resenze Italiane su tot. Presenze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extra alb. / Presenze Tot.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extra alb. / Presenze Tot.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extra alb. / Arrivi Italiani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extra alb. / Arrivi Stranieri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extra alb. / Arrivi tot. extra alb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extra alb. / Posti letto extra alb.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extra alb. / (Posti letto extra alb. x 365)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 INDICI TURISTICI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pressione turistica dell’are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strutture ric. / Popolazione res.</w:t>
            </w:r>
          </w:p>
        </w:tc>
      </w:tr>
      <w:tr>
        <w:trPr>
          <w:trHeight w:val="34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funzione turistica dell’offert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9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 letto tot. strutture ric. / Popolazione r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882"/>
        <w:gridCol w:w="366"/>
        <w:gridCol w:w="885"/>
        <w:gridCol w:w="887"/>
        <w:gridCol w:w="887"/>
        <w:gridCol w:w="887"/>
        <w:gridCol w:w="886"/>
      </w:tblGrid>
      <w:tr>
        <w:trPr>
          <w:trHeight w:val="369" w:hRule="atLeast"/>
        </w:trPr>
        <w:tc>
          <w:tcPr>
            <w:tcW w:w="52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            </w:t>
            </w:r>
          </w:p>
        </w:tc>
        <w:tc>
          <w:tcPr>
            <w:tcW w:w="443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9" w:hRule="atLeast"/>
        </w:trPr>
        <w:tc>
          <w:tcPr>
            <w:tcW w:w="5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' RICETTIVA TOTALE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Strutture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8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6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1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Strutture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Bed &amp; Breakfast su tot. Strutture *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per Vacanze e Ferie su tot. Struttur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ffittacamere su tot. Strutture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e Villaggi Tur. su tot. Strutture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Strutture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Strutture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Strutture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12" w:hRule="atLeast"/>
        </w:trPr>
        <w:tc>
          <w:tcPr>
            <w:tcW w:w="3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i letto per struttura ricettiva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ALBERGHIERO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 tot. Arrivi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7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6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4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</w:tr>
      <w:tr>
        <w:trPr>
          <w:trHeight w:val="312" w:hRule="atLeast"/>
        </w:trPr>
        <w:tc>
          <w:tcPr>
            <w:tcW w:w="3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 tot. Presenze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6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</w:tr>
      <w:tr>
        <w:trPr>
          <w:trHeight w:val="312" w:hRule="atLeast"/>
        </w:trPr>
        <w:tc>
          <w:tcPr>
            <w:tcW w:w="3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6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7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EXTRA ALBERGHIERO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 tot. Arrivi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</w:tr>
      <w:tr>
        <w:trPr>
          <w:trHeight w:val="312" w:hRule="atLeast"/>
        </w:trPr>
        <w:tc>
          <w:tcPr>
            <w:tcW w:w="3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 tot. Presenze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8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</w:tr>
      <w:tr>
        <w:trPr>
          <w:trHeight w:val="312" w:hRule="atLeast"/>
        </w:trPr>
        <w:tc>
          <w:tcPr>
            <w:tcW w:w="3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 INDICI TURISTICI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pressione turistica dell'area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</w:t>
            </w:r>
          </w:p>
        </w:tc>
      </w:tr>
      <w:tr>
        <w:trPr>
          <w:trHeight w:val="312" w:hRule="atLeast"/>
        </w:trPr>
        <w:tc>
          <w:tcPr>
            <w:tcW w:w="52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funzione turistica dell'offerta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3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274066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9550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1295" cy="1903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5105" cy="189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191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9550" cy="1903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025" cy="1903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6850" cy="1903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025" cy="1914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090" cy="1914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2825" cy="2030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7"/>
        <w:gridCol w:w="1156"/>
        <w:gridCol w:w="430"/>
        <w:gridCol w:w="1120"/>
        <w:gridCol w:w="1172"/>
        <w:gridCol w:w="1004"/>
        <w:gridCol w:w="999"/>
      </w:tblGrid>
      <w:tr>
        <w:trPr>
          <w:trHeight w:val="37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5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5 * - Anno 2006 **</w:t>
            </w:r>
          </w:p>
        </w:tc>
      </w:tr>
      <w:tr>
        <w:trPr>
          <w:trHeight w:val="300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7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00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99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' RICETTIVA TOTALE *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Strutture</w:t>
            </w:r>
          </w:p>
        </w:tc>
        <w:tc>
          <w:tcPr>
            <w:tcW w:w="112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5</w:t>
            </w:r>
          </w:p>
        </w:tc>
        <w:tc>
          <w:tcPr>
            <w:tcW w:w="117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</w:t>
            </w:r>
          </w:p>
        </w:tc>
        <w:tc>
          <w:tcPr>
            <w:tcW w:w="100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99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Strutture</w:t>
            </w:r>
          </w:p>
        </w:tc>
        <w:tc>
          <w:tcPr>
            <w:tcW w:w="11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% Bed &amp; Breakfast su tot. Strutture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per Vacanze e Ferie su tot. Strutture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ffittacamere su tot. Strutture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e Villaggi Tur. su tot. Strutture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Strutture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Strutture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Strutture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312" w:hRule="atLeast"/>
        </w:trPr>
        <w:tc>
          <w:tcPr>
            <w:tcW w:w="3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i letto per struttura ricettiva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ALBERGHIERO **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 tot. Arrivi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</w:t>
            </w:r>
          </w:p>
        </w:tc>
      </w:tr>
      <w:tr>
        <w:trPr>
          <w:trHeight w:val="312" w:hRule="atLeast"/>
        </w:trPr>
        <w:tc>
          <w:tcPr>
            <w:tcW w:w="3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 tot. Presenze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6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3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</w:t>
            </w:r>
          </w:p>
        </w:tc>
      </w:tr>
      <w:tr>
        <w:trPr>
          <w:trHeight w:val="312" w:hRule="atLeast"/>
        </w:trPr>
        <w:tc>
          <w:tcPr>
            <w:tcW w:w="3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7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6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2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EXTRA ALBERGHIERO **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 tot. Arrivi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 tot. Arrivi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</w:tc>
      </w:tr>
      <w:tr>
        <w:trPr>
          <w:trHeight w:val="312" w:hRule="atLeast"/>
        </w:trPr>
        <w:tc>
          <w:tcPr>
            <w:tcW w:w="3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 tot. Presenze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4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7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 tot. Presenze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</w:tr>
      <w:tr>
        <w:trPr>
          <w:trHeight w:val="312" w:hRule="atLeast"/>
        </w:trPr>
        <w:tc>
          <w:tcPr>
            <w:tcW w:w="3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italiani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stranieri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manenza media turisti totali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ze per posto letto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utilizzazione lorda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 INDICI TURISTICI **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pressione turistica dell'area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</w:tr>
      <w:tr>
        <w:trPr>
          <w:trHeight w:val="312" w:hRule="atLeast"/>
        </w:trPr>
        <w:tc>
          <w:tcPr>
            <w:tcW w:w="534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funzione turistica dell'offerta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3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03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6375" cy="1914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14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120" cy="1903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030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835" cy="1914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8916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6215" cy="19030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835" cy="19062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6215" cy="19030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5050" cy="2030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sectPr>
      <w:footerReference w:type="default" r:id="rId24"/>
      <w:type w:val="nextPage"/>
      <w:pgSz w:w="11906" w:h="16838"/>
      <w:pgMar w:left="1134" w:right="1134" w:gutter="0" w:header="0" w:top="1134" w:footer="709" w:bottom="851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80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51:00Z</dcterms:created>
  <dc:creator> patelli</dc:creator>
  <dc:description/>
  <cp:keywords/>
  <dc:language>en-US</dc:language>
  <cp:lastModifiedBy>andrea</cp:lastModifiedBy>
  <cp:lastPrinted>2005-03-02T13:37:00Z</cp:lastPrinted>
  <dcterms:modified xsi:type="dcterms:W3CDTF">2007-12-19T13:16:00Z</dcterms:modified>
  <cp:revision>314</cp:revision>
  <dc:subject/>
  <dc:title/>
</cp:coreProperties>
</file>