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192"/>
        <w:gridCol w:w="2360"/>
        <w:gridCol w:w="761"/>
        <w:gridCol w:w="1325"/>
      </w:tblGrid>
      <w:tr>
        <w:trPr>
          <w:trHeight w:val="26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b. A - Imprenditoria Straniera attiva per Area di provenienza e Paese</w:t>
            </w:r>
          </w:p>
        </w:tc>
      </w:tr>
      <w:tr>
        <w:trPr>
          <w:trHeight w:val="276" w:hRule="atLeast"/>
        </w:trPr>
        <w:tc>
          <w:tcPr>
            <w:tcW w:w="51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Xl22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  <w:b w:val="false"/>
                <w:bCs w:val="false"/>
              </w:rPr>
              <w:t> </w:t>
            </w:r>
          </w:p>
        </w:tc>
        <w:tc>
          <w:tcPr>
            <w:tcW w:w="4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VINCIA DI RIMIN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96" w:hRule="atLeast"/>
        </w:trPr>
        <w:tc>
          <w:tcPr>
            <w:tcW w:w="5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prenditori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a</w:t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% I.S. sul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. Impr.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6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ROP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915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E 25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7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,6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MARC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ANIA 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 BRETAGN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LAND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NIA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UANIA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SEMBURGO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I BASSI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OGALLO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CECA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CCHIA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GN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Z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HER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tri Paesi Europei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48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,4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NIA ED ERZEGOVIN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LGAR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8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0,6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ROAZ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ECHTENSTEIN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N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VEG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TO DI MONACO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I SAN MARINO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IA E MONTENEGRO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H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SSIA E ALTRI PAESI CSI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EN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ORUSS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KISTAN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DAV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RAIN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,5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* n.c.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,9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S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28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9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NGLADESH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,6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N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5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LIPPINE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PPONE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G KONG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NES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N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RAELE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ANO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YS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STAN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 LANK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ILAND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TNAM DEL SUD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FRIC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7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R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UN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O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D'AVORIO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TTO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OP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AN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E MAURIZIO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Y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GASCAR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CCO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CENTRAFRICAN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SUDAFRICAN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AL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O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AND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ERIC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5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9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IV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E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D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B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UADOR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ICO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U'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OMINICAN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 UNITI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UGUAY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UEL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AN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ALI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ZELANDA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 n.c.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51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IMPRENDITORIA STRANIERA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91</w:t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31"/>
        <w:gridCol w:w="4947"/>
        <w:gridCol w:w="2053"/>
        <w:gridCol w:w="642"/>
        <w:gridCol w:w="1265"/>
      </w:tblGrid>
      <w:tr>
        <w:trPr>
          <w:trHeight w:val="264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b. B - Imprenditoria Straniera attiva per i 20 principali Paesi</w:t>
            </w:r>
          </w:p>
        </w:tc>
      </w:tr>
      <w:tr>
        <w:trPr>
          <w:trHeight w:val="276" w:hRule="atLeast"/>
        </w:trPr>
        <w:tc>
          <w:tcPr>
            <w:tcW w:w="7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VINCIA DI RIMIN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708" w:hRule="atLeast"/>
        </w:trPr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prenditori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a</w:t>
            </w:r>
          </w:p>
        </w:tc>
        <w:tc>
          <w:tcPr>
            <w:tcW w:w="1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% I.S. sul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. Impr.</w:t>
            </w:r>
          </w:p>
        </w:tc>
      </w:tr>
      <w:tr>
        <w:trPr>
          <w:trHeight w:val="276" w:hRule="atLeast"/>
        </w:trPr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I SAN MARINO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A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ANIA 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CCO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 BRETAGNA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IA E MONTENEGRO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NIA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GLADESH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RAINA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E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 UNITI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276" w:hRule="atLeast"/>
        </w:trPr>
        <w:tc>
          <w:tcPr>
            <w:tcW w:w="7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STRANIERA NEI 20 PAESI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54</w:t>
            </w:r>
          </w:p>
        </w:tc>
        <w:tc>
          <w:tcPr>
            <w:tcW w:w="1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,6%</w:t>
            </w:r>
          </w:p>
        </w:tc>
      </w:tr>
      <w:tr>
        <w:trPr>
          <w:trHeight w:val="264" w:hRule="atLeast"/>
        </w:trPr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STRANIER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9:38:00Z</dcterms:created>
  <dc:creator> patelli</dc:creator>
  <dc:description/>
  <dc:language>en-US</dc:language>
  <cp:lastModifiedBy>rimini</cp:lastModifiedBy>
  <cp:lastPrinted>2005-04-15T15:16:00Z</cp:lastPrinted>
  <dcterms:modified xsi:type="dcterms:W3CDTF">2005-04-15T13:16:00Z</dcterms:modified>
  <cp:revision>14</cp:revision>
  <dc:subject/>
  <dc:title/>
</cp:coreProperties>
</file>