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ZI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opertura (%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/Importazioni x 10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pertura (%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sportazioni+Importazioni)/PIL x 10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pensione all Export (%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/PIL x 10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 Import (%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zioni/PIL x10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 (€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zioni/Popolazione residente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 (€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/Popolazione residente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 (€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zioni/Tot. Imprese attive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 (€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/Tot. Imprese attive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mport/Tot. Imprese attive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Export/Tot. Imprese at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8"/>
        <w:gridCol w:w="2697"/>
        <w:gridCol w:w="980"/>
        <w:gridCol w:w="1149"/>
        <w:gridCol w:w="1251"/>
        <w:gridCol w:w="1252"/>
        <w:gridCol w:w="986"/>
        <w:gridCol w:w="1056"/>
        <w:gridCol w:w="1012"/>
        <w:gridCol w:w="1066"/>
        <w:gridCol w:w="1057"/>
        <w:gridCol w:w="1052"/>
      </w:tblGrid>
      <w:tr>
        <w:trPr>
          <w:trHeight w:val="255" w:hRule="atLeast"/>
        </w:trPr>
        <w:tc>
          <w:tcPr>
            <w:tcW w:w="1428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35 - Indici della provincia di Rimini: analisi per settori economici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pertura *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Import *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 *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Export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</w:t>
            </w:r>
          </w:p>
        </w:tc>
        <w:tc>
          <w:tcPr>
            <w:tcW w:w="26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3%</w:t>
            </w:r>
          </w:p>
        </w:tc>
        <w:tc>
          <w:tcPr>
            <w:tcW w:w="11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66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38</w:t>
            </w:r>
          </w:p>
        </w:tc>
        <w:tc>
          <w:tcPr>
            <w:tcW w:w="10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,03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,22</w:t>
            </w:r>
          </w:p>
        </w:tc>
        <w:tc>
          <w:tcPr>
            <w:tcW w:w="10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3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3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7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erali energetic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erali non energetic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4,8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6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17,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41,7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756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660,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alimentari, bevande e tabacc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,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2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,9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delle industrie tessili e dell'abbigliament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,5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,7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5,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oio e prodotti in cuoio, pelle e similar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5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,8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o e prodotti in legn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4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da carta, carta e prodotti di carta; prodotti dell'editoria e della stamp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1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6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ke, Prodotti petroliferi raffinati e combustibili nuclear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,8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chimici e fibre sintetiche e artificial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2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2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coli in gomma e materie plastich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2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4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della lavorazione di minerali non metallifer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9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li e prodotti in metall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9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,6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chine ed apparecchi meccanici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,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%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%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,14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6,88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chine elettriche ed apparecchiature elettriche, ottiche e di precisione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3%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25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8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,5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,42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i di trasport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7%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%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23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,03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,19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prodotti delle industrie manifatturier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1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5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3,7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6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7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49,9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8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975" w:hRule="atLeast"/>
        </w:trPr>
        <w:tc>
          <w:tcPr>
            <w:tcW w:w="7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26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,8%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6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3</w:t>
            </w:r>
          </w:p>
        </w:tc>
        <w:tc>
          <w:tcPr>
            <w:tcW w:w="10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4</w:t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85</w:t>
            </w:r>
          </w:p>
        </w:tc>
        <w:tc>
          <w:tcPr>
            <w:tcW w:w="10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1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,3%</w:t>
            </w:r>
          </w:p>
        </w:tc>
        <w:tc>
          <w:tcPr>
            <w:tcW w:w="11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4,2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72,89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511,27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931,75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0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,7%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31,01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41,51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85,93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317,89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-2000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6%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6,77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1,38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74,66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13,86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2%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4%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Dati relativi all’anno 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50"/>
        <w:gridCol w:w="1130"/>
        <w:gridCol w:w="1155"/>
        <w:gridCol w:w="1480"/>
        <w:gridCol w:w="1394"/>
        <w:gridCol w:w="1197"/>
        <w:gridCol w:w="1178"/>
        <w:gridCol w:w="1220"/>
        <w:gridCol w:w="1264"/>
        <w:gridCol w:w="1197"/>
        <w:gridCol w:w="1221"/>
      </w:tblGrid>
      <w:tr>
        <w:trPr>
          <w:trHeight w:val="255" w:hRule="atLeast"/>
        </w:trPr>
        <w:tc>
          <w:tcPr>
            <w:tcW w:w="142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36 - Indici generali a livello provinciale, regionale, per rip. terr.le e nazionale</w:t>
            </w:r>
          </w:p>
        </w:tc>
      </w:tr>
      <w:tr>
        <w:trPr>
          <w:trHeight w:val="270" w:hRule="atLeast"/>
        </w:trPr>
        <w:tc>
          <w:tcPr>
            <w:tcW w:w="18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pertura *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Import *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 *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3,3%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2%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5%</w:t>
            </w:r>
          </w:p>
        </w:tc>
        <w:tc>
          <w:tcPr>
            <w:tcW w:w="13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%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04,24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72,89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511,27</w:t>
            </w:r>
          </w:p>
        </w:tc>
        <w:tc>
          <w:tcPr>
            <w:tcW w:w="12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931,75</w:t>
            </w:r>
          </w:p>
        </w:tc>
        <w:tc>
          <w:tcPr>
            <w:tcW w:w="11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%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1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,4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8,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2,3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34,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3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2,5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,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72,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31,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3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8,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0,6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7,9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70,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0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9,3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2,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58,4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72,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9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;6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2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,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2,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7,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81,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7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4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7,3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7,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16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98,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1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1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8,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7,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7,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89,7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7,4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9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36,9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74,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77,6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9,6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8,2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31,4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.345,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.717,4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2.429,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5.358,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,4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,0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1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51,2%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55,7%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2,5%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33,2%</w:t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5.174,23</w:t>
            </w:r>
          </w:p>
        </w:tc>
        <w:tc>
          <w:tcPr>
            <w:tcW w:w="11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.825,87</w:t>
            </w:r>
          </w:p>
        </w:tc>
        <w:tc>
          <w:tcPr>
            <w:tcW w:w="12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52.215,39</w:t>
            </w:r>
          </w:p>
        </w:tc>
        <w:tc>
          <w:tcPr>
            <w:tcW w:w="12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8.974,26</w:t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,6%</w:t>
            </w:r>
          </w:p>
        </w:tc>
        <w:tc>
          <w:tcPr>
            <w:tcW w:w="12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,2%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7%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2%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%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2%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97,95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62,5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120,21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.064,23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%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Dati relativi all’anno 2000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1:07:00Z</dcterms:created>
  <dc:creator> patelli</dc:creator>
  <dc:description/>
  <dc:language>en-US</dc:language>
  <cp:lastModifiedBy> patelli</cp:lastModifiedBy>
  <dcterms:modified xsi:type="dcterms:W3CDTF">2002-12-10T16:03:00Z</dcterms:modified>
  <cp:revision>7</cp:revision>
  <dc:subject/>
  <dc:title/>
</cp:coreProperties>
</file>