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fr-FR"/>
        </w:rPr>
      </w:pPr>
      <w:r>
        <w:rPr>
          <w:lang w:val="fr-FR"/>
        </w:rPr>
        <w:t>INDICE IMPORT / EXPORT 2001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Heading4"/>
        <w:spacing w:lineRule="auto" w:line="360"/>
        <w:rPr>
          <w:u w:val="single"/>
          <w:lang w:val="it-IT"/>
        </w:rPr>
      </w:pPr>
      <w:r>
        <w:rPr>
          <w:u w:val="single"/>
          <w:lang w:val="it-IT"/>
        </w:rPr>
        <w:t>Avvertenze generali</w:t>
      </w:r>
    </w:p>
    <w:p>
      <w:pPr>
        <w:pStyle w:val="Heading1"/>
        <w:spacing w:lineRule="auto" w:line="360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Heading1"/>
        <w:spacing w:lineRule="auto" w:line="360"/>
        <w:rPr/>
      </w:pPr>
      <w:r>
        <w:rPr>
          <w:u w:val="single"/>
        </w:rPr>
        <w:t>Cap. 1 – Analisi merceologich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1 </w:t>
      </w:r>
      <w:r>
        <w:rPr/>
        <w:t>- Import / Export generale per settori economici e prodott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2</w:t>
      </w:r>
      <w:r>
        <w:rPr/>
        <w:t xml:space="preserve"> - Import / Export per settori economici, saldi e consistenze percentuali.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</w:t>
      </w:r>
      <w:r>
        <w:rPr/>
        <w:t xml:space="preserve"> - I 10 principali settori economici Import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4</w:t>
      </w:r>
      <w:r>
        <w:rPr/>
        <w:t xml:space="preserve"> - I 10 principali settori economici Export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5</w:t>
      </w:r>
      <w:r>
        <w:rPr/>
        <w:t xml:space="preserve"> - I 10 principali settori economici Import: serie storic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6</w:t>
      </w:r>
      <w:r>
        <w:rPr/>
        <w:t xml:space="preserve"> - I 10 principali settori economici Export: serie storic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ap. 2 – Analisi territoriali</w:t>
      </w:r>
      <w:r>
        <w:rPr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7 </w:t>
      </w:r>
      <w:r>
        <w:rPr/>
        <w:t>- Import / Export generale per continenti e Paes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8</w:t>
      </w:r>
      <w:r>
        <w:rPr/>
        <w:t xml:space="preserve"> - Import / Export per continenti, saldi e consistenze percentuali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9 </w:t>
      </w:r>
      <w:r>
        <w:rPr/>
        <w:t>- I 10 principali Paesi Import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0</w:t>
      </w:r>
      <w:r>
        <w:rPr/>
        <w:t xml:space="preserve"> - I 10 principali Paesi Export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1</w:t>
      </w:r>
      <w:r>
        <w:rPr/>
        <w:t xml:space="preserve"> - I 10 principali Paesi Import: serie storic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2</w:t>
      </w:r>
      <w:r>
        <w:rPr/>
        <w:t xml:space="preserve"> - I 10 principali Paesi Export: serie storica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u w:val="single"/>
        </w:rPr>
        <w:t>Cap. 3 – Analisi combinat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13 </w:t>
      </w:r>
      <w:r>
        <w:rPr/>
        <w:t>- Import per settori economici e continent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14 </w:t>
      </w:r>
      <w:r>
        <w:rPr/>
        <w:t>- Export per settori economici e continent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5</w:t>
      </w:r>
      <w:r>
        <w:rPr/>
        <w:t xml:space="preserve"> - Import nei 5 principali Paes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16 </w:t>
      </w:r>
      <w:r>
        <w:rPr/>
        <w:t>- Export nei 5 principali Paes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7</w:t>
      </w:r>
      <w:r>
        <w:rPr/>
        <w:t xml:space="preserve"> - Import: i 10 principali settori economici nei 10 principali Paes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8</w:t>
      </w:r>
      <w:r>
        <w:rPr/>
        <w:t xml:space="preserve"> - Export: i 10 principali settori economici nei 10 principali Paesi.</w:t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spacing w:lineRule="auto" w:line="360"/>
        <w:ind w:left="0" w:hanging="0"/>
        <w:jc w:val="both"/>
        <w:rPr/>
      </w:pPr>
      <w:r>
        <w:rPr>
          <w:u w:val="single"/>
        </w:rPr>
        <w:t>Cap. 4 – Confronti territorial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19</w:t>
      </w:r>
      <w:r>
        <w:rPr/>
        <w:t xml:space="preserve"> - Import provinciale e consistenze percentuali regionale, per ripartizione territoriale e nazional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b. 20 </w:t>
      </w:r>
      <w:r>
        <w:rPr/>
        <w:t>- Export provinciale e consistenze percentuali regionali, per ripartizione territoriale e nazional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21</w:t>
      </w:r>
      <w:r>
        <w:rPr/>
        <w:t xml:space="preserve"> - Import per settori economici: Rimini, Emilia-Romagna, Nord-Est e Italia.</w:t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b/>
          <w:bCs/>
        </w:rPr>
        <w:t>Tab. 22</w:t>
      </w:r>
      <w:r>
        <w:rPr/>
        <w:t xml:space="preserve"> - Export per settori economici: Rimini, Emilia-Romagna, Nord-Est e Italia.</w:t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b/>
          <w:bCs/>
        </w:rPr>
        <w:t>Tab. 23</w:t>
      </w:r>
      <w:r>
        <w:rPr/>
        <w:t xml:space="preserve"> - Import: il prodotto “leader” a livello provinciale, regionale, per ripartizione territoriale e nazionale.</w:t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b/>
          <w:bCs/>
        </w:rPr>
        <w:t>Tab. 24</w:t>
      </w:r>
      <w:r>
        <w:rPr/>
        <w:t xml:space="preserve"> - Export: il prodotto “leader” a livello provinciale, regionale, per ripartizione territoriale e nazionale.</w:t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b/>
          <w:bCs/>
        </w:rPr>
        <w:t>Tab. 25</w:t>
      </w:r>
      <w:r>
        <w:rPr/>
        <w:t xml:space="preserve"> - Import: il Paese “leader” a livello provinciale, regionale, per ripartizione territoriale e nazionale.</w:t>
      </w:r>
    </w:p>
    <w:p>
      <w:pPr>
        <w:pStyle w:val="Normal"/>
        <w:spacing w:lineRule="auto" w:line="360"/>
        <w:ind w:right="98" w:hanging="0"/>
        <w:jc w:val="both"/>
        <w:rPr/>
      </w:pPr>
      <w:r>
        <w:rPr>
          <w:b/>
          <w:bCs/>
        </w:rPr>
        <w:t>Tab. 26</w:t>
      </w:r>
      <w:r>
        <w:rPr/>
        <w:t xml:space="preserve"> - Export: il Paese “leader” a livello provinciale, regionale, per ripartizione territoriale e nazionale.</w:t>
      </w:r>
    </w:p>
    <w:p>
      <w:pPr>
        <w:pStyle w:val="Heading3"/>
        <w:ind w:left="0" w:right="9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lineRule="auto" w:line="360"/>
        <w:ind w:left="0" w:right="98" w:hanging="0"/>
        <w:rPr/>
      </w:pPr>
      <w:r>
        <w:rPr>
          <w:u w:val="single"/>
        </w:rPr>
        <w:t>Cap. 5 – Confronti temporal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27</w:t>
      </w:r>
      <w:r>
        <w:rPr/>
        <w:t xml:space="preserve"> - Import: analisi semestrale-trimestrale 2001 per settori economic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28</w:t>
      </w:r>
      <w:r>
        <w:rPr/>
        <w:t xml:space="preserve"> - Export: analisi semestrale-trimestrale 2001 per settori economic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29</w:t>
      </w:r>
      <w:r>
        <w:rPr/>
        <w:t xml:space="preserve"> - Import: analisi annuale-semestrale 2001-2000 per settori economic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0</w:t>
      </w:r>
      <w:r>
        <w:rPr/>
        <w:t xml:space="preserve"> - Export: analisi annuale-semestrale 2001-2000 per settori economic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1</w:t>
      </w:r>
      <w:r>
        <w:rPr/>
        <w:t xml:space="preserve"> - Import: analisi semestrale-trimestrale 2001 per continent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2</w:t>
      </w:r>
      <w:r>
        <w:rPr/>
        <w:t xml:space="preserve"> - Export: analisi semestrale-trimestrale 2001 per continent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3</w:t>
      </w:r>
      <w:r>
        <w:rPr/>
        <w:t xml:space="preserve"> - Import: analisi annuale-semestrale 2001-2000 per continent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4</w:t>
      </w:r>
      <w:r>
        <w:rPr/>
        <w:t xml:space="preserve"> - Export: analisi annuale-semestrale 2001-2000 per continenti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>
          <w:u w:val="single"/>
        </w:rPr>
        <w:t>Cap. 6 – Indici di riferimento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5</w:t>
      </w:r>
      <w:r>
        <w:rPr/>
        <w:t xml:space="preserve"> - Indici della provincia di Rimini: analisi per settori economic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Tab. 36</w:t>
      </w:r>
      <w:r>
        <w:rPr/>
        <w:t xml:space="preserve"> - Indici generali a livello provinciale, regionale, per ripartizione territoriale e nazion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8" w:hanging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0:49:00Z</dcterms:created>
  <dc:creator> patelli</dc:creator>
  <dc:description/>
  <dc:language>en-US</dc:language>
  <cp:lastModifiedBy> patelli</cp:lastModifiedBy>
  <cp:lastPrinted>2002-10-03T16:48:00Z</cp:lastPrinted>
  <dcterms:modified xsi:type="dcterms:W3CDTF">2002-12-04T09:16:00Z</dcterms:modified>
  <cp:revision>22</cp:revision>
  <dc:subject/>
  <dc:title/>
</cp:coreProperties>
</file>