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5838"/>
        <w:gridCol w:w="1365"/>
        <w:gridCol w:w="1565"/>
      </w:tblGrid>
      <w:tr>
        <w:trPr>
          <w:trHeight w:val="255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 - Import / Export generale per settori economici e prodotti</w:t>
            </w:r>
          </w:p>
        </w:tc>
      </w:tr>
      <w:tr>
        <w:trPr>
          <w:trHeight w:val="270" w:hRule="atLeast"/>
        </w:trPr>
        <w:tc>
          <w:tcPr>
            <w:tcW w:w="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8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ECO</w:t>
            </w:r>
          </w:p>
        </w:tc>
        <w:tc>
          <w:tcPr>
            <w:tcW w:w="5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CROSETTORI, SETTORI E PRODOTTI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ORT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58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DOTTI DELL'AGRICOLTURA, DELLA CACCIA E DELLA SILVICOLTURA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091.534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23.547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'AGRICOLTURA E DELLA CACC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8.42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0.48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'agricoltura, dell'orticoltura e della floricoltur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9.02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58.60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1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mali vivi e prodotti di origine animal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.40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88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SILVICOLTUR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.10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06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20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silvicoltur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.10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.060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A PESCA E DELLA PISCICOLTUR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068.06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86.60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050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ci ed altri prodotti della pesc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68.06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6.604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ERALI ENERGETICI E NON ENERGET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12.89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1.071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A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erali energet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85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0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BON FOSSILI E LIGNITE; TORB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10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racit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10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b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B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erali non energet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307.0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.42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METALLIFE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5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3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di ferr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3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di metalli non ferrosi, esclusi i minerali di urani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7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75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MINIERE E DELLE CAV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1.15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67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4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.96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4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iaia,sabbia e argill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8.96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4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per l'industria chimica e concimi miner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4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4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68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4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miniere e delle cave n.c.a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91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TRASFORMATI E MANUFAT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7.003.13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27.754.40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A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alimentari, bevande e tabacc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.511.98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.041.916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1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 E BEVAND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11.98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55.38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ni e prodotti a base di car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37.52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6.27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ci conservati e trasformati e prodotti a base di pesc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95.31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88.39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ati e conserve di frutta e di ortagg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22.64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85.46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 e grassi vegetali e anim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02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23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lattiero-caseari e gela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7.27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.16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macinazione, amidi e fecol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.20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0.97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menti per anim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.16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8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alimenta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2.10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00.66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59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vand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4.88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8.051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1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 BASE DI TABACC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52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160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acco e prodotti a base di tabacc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528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B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e industrie tessili e dell'abbigliament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667.63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1.901.59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1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TESSI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77.00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39.99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7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ati di fibre tessi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.46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3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7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su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72.10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67.40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7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tti tessili confezionati, esclusi gli articoli di vestiari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.39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.98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7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tessi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2.21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17.48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7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ffe a magl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.29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29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7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a magl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28.52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411.997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18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DI ABBIGLIAMENTO; PELLICC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90.63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761.60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8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menti in pell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32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97.96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8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di abbigliamento e accessori (esclusi quelli in pelle e pellicce)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42.42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051.00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B18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licce, articoli in pellicc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89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12.63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C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oio e prodotti in cuoio, pelle e simila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601.0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6.128.43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9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IN CUOIO; ARTICOLI DA VIAGGIO, BORSE, ARTICOLI DA CORREGGIAIO, SELLERIA E CALZATUR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1.0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8.43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19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(esclusi indumenti)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34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.04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19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da viaggio, borse e simili; articoli da correggiaio e seller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6.50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77.89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19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zatur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70.18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62.48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D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no e prodotti in legn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829.18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128.62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20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 (ESCLUSO I MOBILI); ARTICOLI DI PAGLIA E MATERIALI DA INTRECCI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9.18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8.62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20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tagliato, piallato e/o impregnat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63.07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.521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20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gli da impiallacciatura; compensato, pannelli stratificati (ad anima listellata), pannelli di fibre e di particelle ed altri pannel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8.09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38.15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20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i carpenteria in legno e di falegnameria per l'ediliz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.68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9.00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20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allaggi in legn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1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.11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20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in legno; articoli in sughero, paglia e materiali da intrecci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34.70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.835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E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ta da carta, carta e prodotti di carta; prodotti dell'editoria e della stamp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31.63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672.04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2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1.1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1.82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21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carto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29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3.63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21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di carta e di carto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.83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19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2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PATI E SUPPORTI REGISTRA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.50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21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22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i, giornali ed altri stampati; supporti sonori registra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0.71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.57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22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articoli di stamp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78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.645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F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ke, Prodotti petroliferi raffinati e combustibili nuclea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48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5.61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2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8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61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23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petroliferi raffina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48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61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G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163.05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980.625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2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3.05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0.62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24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di bas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09.64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2.09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24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icidi ed altri prodotti chimici per l'agricoltur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96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9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24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tture, vernici e smalti, inchiostri da stampa e mast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39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11.82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24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farmaceutici e prodotti chimici e botanici per usi medicin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4.81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23.18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24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oni e detergenti, prodotti per la pulizia e la lucidatura; profumi e prodotti per tolett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34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2.10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24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chim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.98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12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24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bre sintetiche e artific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9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94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H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coli in gomma e materie plastich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745.55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220.421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2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5.55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0.42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25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0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84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25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materie plastich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31.55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17.573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otti della lavorazione di minerali non metallife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937.14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058.128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2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7.14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8.12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ro e prodotti in vetr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8.18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.88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eramici non refrattari, non destinati all'edilizia;prodotti ceramici refratta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1.45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.61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strelle e lastre in ceramica per pavimenti e rivestimen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7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42.26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oni, tegole ed altri prodotti per l'edilizia, in terracott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2.48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ento, calce e gess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1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in calcestruzzo, cemento o gess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2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23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e da taglio o da costruzione, modellate e finit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3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.30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268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in minerali non metallife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87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.03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J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lli e prodotti in metall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.338.46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.379.286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2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LORO LEGH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8.77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89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7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o, ghisa e acciaio di prima trasformazione e ferroleghe (CECA)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85.24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97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7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25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33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7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o, acciaio e ferroleghe non-CEC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25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89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7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di base preziosi e non ferrosi; metalli placcati o ricoperti di metalli prezios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9.02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.00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28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IN METALLO, ESCLUSI MACCHINE E IMPIAN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9.68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25.39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8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a costruzione in metall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39.99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42.882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8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terne, serbatoi e contenitori in metallo; radiatori e caldaie per il riscaldamento central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07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92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8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tori di vapore (escluse le caldaie per il riscaldamento centralead acqua calda)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78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8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di coltelleria, utensili e oggetti diversi, in metall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6.74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21.81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28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in metall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77.87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1.98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K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hine ed apparecchi meccan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838.20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.168.97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29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38.20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.168.97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29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 apparecchi per la produzione e l'impiego di energia meccanica, esclusi i motori per aeromobili, veicoli e motocic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82.40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47.76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29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macchine di impiego general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39.27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49.11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29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per l'agricoltura e la silvicoltur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54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.74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29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utensili compresi parti ed accesso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51.75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929.14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29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macchine per impieghi spec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63.30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61.46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29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i, sistemi d'arma e munizion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K297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per uso domestico n.c.a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92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20.738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L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chine elettriche ed apparecchiature elettriche, ottiche e di precisio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943.13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260.83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30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PER UFFICIO, ELABORATORI E SISTEMI INFORMAT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9.71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.36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00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per ufficio, elaboratori ed apparecchiature per sistemi informat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9.71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.36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3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ELETTRICI N.C.A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4.45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28.11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1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i, generatori e trasformatori elettr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4.53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76.78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1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ature per la distribuzione e il controllo dell'elettricit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1.36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55.27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1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 e cavi isolat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93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.70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1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umulatori, pile e batterie di pil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9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5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1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di illuminazione e lampade elettrich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8.90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51.00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1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elettrici n.c.a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7.63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.39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3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RADIOTELEVISIVI E APPARECCHIATURE PER LE COMUNICAZION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20.15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1.75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2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vole e tubi elettronici ed altri componenti elettron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.43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923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2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trasmittenti per la radiodiffusione e la televisione;apparecchi per la telefonia e la telegrafia su fil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.85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9.449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2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riceventi per la radiodiffusione e la televisione;apparecchi per la registrazione e la riproduzione del suono o dell'immagine e prodotti conness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6.86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5.385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3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MEDICALI, APPARECCHI DI PRECISIONE, STRUMENTI OTTICI E OROLOG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8.81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27.61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3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ecchi medicali e chirurgici e apparecchi ortoped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6.99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44.224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3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i ed apparecchi di misurazione, di controllo, di prova, di navigazione e simili (escluse le apparecchiature di controllo dei processi industriali)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.80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6.49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3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i ottici e attrezzature fotografich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.35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.88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33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log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6.66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0.008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M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zzi di trasport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857.23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.000.786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3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VEICOLI, RIMORCHI E SEMIRIMORCH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5.759.84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.436.390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M34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utoveico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5.774.00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3.837.08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M34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rozzerie per autoveicoli; rimorchi e semirimorch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94.54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7.50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34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 ed accessori per autoveicoli e loro moto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1.297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.79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3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MEZZI DI TRASPORT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7.39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64.39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35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i e imbarcazion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9.08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469.25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35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omotive, anche da manovra, e materiale rotabile ferrotranviari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.47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35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omobili e veicoli spaz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99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35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i e motocic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.47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27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35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mezzi di trasporto n.c.a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3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71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N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prodotti delle industrie manifatturier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511.38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.647.12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3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I E ALTRI PRODOTTI DELLE INDUSTRIE MANIFATTURIERE N.C.A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11.38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47.124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36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1.896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926.59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36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ielli e articoli di oreficer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9.50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3.04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36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i music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97.55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13.81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36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sportiv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7.898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34.42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365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chi e giocatto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9.53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0.55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366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tti vari n.c.a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5.00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8.685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.45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.75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7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INFORMATIC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6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34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72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i informatici per fenomeni diversi dal suono e dall'immagi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56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34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74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ATTIVITA' PROFESSIONALI E IMPRENDITOR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748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attività professionali ed imprenditori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9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52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6.017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92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ATTIVITA' RICREATIVE, CULTURALI E SPORTIV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2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.01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921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inematografici e di vide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923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i creazione artistica e letterar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25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.824</w:t>
            </w:r>
          </w:p>
        </w:tc>
      </w:tr>
      <w:tr>
        <w:trPr>
          <w:trHeight w:val="48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Q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.15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.956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99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I DICHIARATE COME PROVVISTE DI BORDO, MERCI NAZIONALI DI RITORNO E RESPINTE, MERCI VARI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159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95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E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768.75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36.296.3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894"/>
        <w:gridCol w:w="1143"/>
        <w:gridCol w:w="1310"/>
        <w:gridCol w:w="1143"/>
        <w:gridCol w:w="709"/>
        <w:gridCol w:w="709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Heading1"/>
              <w:rPr/>
            </w:pPr>
            <w:r>
              <w:rPr/>
              <w:t>Tab.2 - Import / Export per settori economici, saldi e consistenze percentuali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TORI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XPORT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ALD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% IM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% EXP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91.534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23.547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8.867.98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068.06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86.60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.981.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12.890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1.07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.911.8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erali energetic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erali non energetic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.03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428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06.6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.003.130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27.754.409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0.751.2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8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2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alimentari, bevande e tabacco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11.98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41.916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.470.0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e industrie tessili e dell'abbigliamento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7.63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901.59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233.9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oio e prodotti in cuoio, pelle e similar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.03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8.43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27.4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%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o e prodotti in legno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.18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8.627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0.5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a da carta, carta e prodotti di carta; prodotti dell'editoria e della stampa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.63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.04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.4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ke, Prodotti petroliferi raffinati e combustibili nuclear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8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1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chimici e fibre sintetiche e artificial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.050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0.62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7.5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coli in gomma e materie plastiche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.55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0.42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.8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otti della lavorazione di minerali non metallifer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.14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8.128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0.98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li e prodotti in metallo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8.46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9.286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0.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ine ed apparecchi meccanic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38.20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168.97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330.7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%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chine elettriche ed apparecchiature elettriche, ottiche e di precisione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3.13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0.838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7.6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%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zi di trasporto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7.23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00.786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3.5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prodotti delle industrie manifatturiere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1.38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7.12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5.7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%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45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75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70.6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52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.017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.49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10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38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.15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.956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.7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5.527.6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72.25pt" filled="f" o:ole="">
            <v:imagedata r:id="rId3" o:title=""/>
          </v:shape>
          <o:OLEObject Type="Embed" ProgID="Excel.Sheet.12" ShapeID="ole_rId2" DrawAspect="Content" ObjectID="_1264025303" r:id="rId2"/>
        </w:object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75pt;height:254.25pt" filled="f" o:ole="">
            <v:imagedata r:id="rId5" o:title=""/>
          </v:shape>
          <o:OLEObject Type="Embed" ProgID="Excel.Sheet.12" ShapeID="ole_rId4" DrawAspect="Content" ObjectID="_151870659" r:id="rId4"/>
        </w:object>
      </w:r>
    </w:p>
    <w:p>
      <w:pPr>
        <w:pStyle w:val="Normal"/>
        <w:rPr/>
      </w:pPr>
      <w:r>
        <w:rPr/>
        <w:object w:dxaOrig="1024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5pt;height:175.5pt" filled="f" o:ole="">
            <v:imagedata r:id="rId7" o:title=""/>
          </v:shape>
          <o:OLEObject Type="Embed" ProgID="Excel.Sheet.12" ShapeID="ole_rId6" DrawAspect="Content" ObjectID="_1359079640" r:id="rId6"/>
        </w:object>
      </w:r>
    </w:p>
    <w:p>
      <w:pPr>
        <w:pStyle w:val="Normal"/>
        <w:rPr/>
      </w:pPr>
      <w:r>
        <w:rPr/>
        <w:object w:dxaOrig="896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25pt;height:279pt" filled="f" o:ole="">
            <v:imagedata r:id="rId9" o:title=""/>
          </v:shape>
          <o:OLEObject Type="Embed" ProgID="Excel.Sheet.12" ShapeID="ole_rId8" DrawAspect="Content" ObjectID="_10097677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pt;height:296.25pt" filled="f" o:ole="">
            <v:imagedata r:id="rId11" o:title=""/>
          </v:shape>
          <o:OLEObject Type="Embed" ProgID="Excel.Sheet.12" ShapeID="ole_rId10" DrawAspect="Content" ObjectID="_66474730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163"/>
        <w:gridCol w:w="4364"/>
        <w:gridCol w:w="200"/>
        <w:gridCol w:w="1379"/>
        <w:gridCol w:w="221"/>
        <w:gridCol w:w="758"/>
      </w:tblGrid>
      <w:tr>
        <w:trPr>
          <w:trHeight w:val="255" w:hRule="atLeast"/>
        </w:trPr>
        <w:tc>
          <w:tcPr>
            <w:tcW w:w="73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3 - I 10 principali settori economici Import</w:t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OTTI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</w:t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alimentari, bevande e tabacco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11.982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d apparecchi meccanici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38.209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e ind. tessili e dell'abbigliamento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67.63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di trasporto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57.234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. el. ed appar. el., ottiche e di precisione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43.139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li e prodotti in metallo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38.466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 e altri prodotti delle ind. manifatturiere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11.382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no e prodotti in legno (mobili esclusi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9.181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'agricoltura e della caccia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8.425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io e prodotti in cuoio, pelle e similari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1.03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"10"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496.689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rodotti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72.064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7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2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8.25pt;height:246pt" filled="f" o:ole="">
            <v:imagedata r:id="rId13" o:title=""/>
          </v:shape>
          <o:OLEObject Type="Embed" ProgID="Excel.Sheet.12" ShapeID="ole_rId12" DrawAspect="Content" ObjectID="_10725632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192"/>
        <w:gridCol w:w="5259"/>
        <w:gridCol w:w="204"/>
        <w:gridCol w:w="1316"/>
        <w:gridCol w:w="188"/>
        <w:gridCol w:w="531"/>
      </w:tblGrid>
      <w:tr>
        <w:trPr>
          <w:trHeight w:val="255" w:hRule="atLeast"/>
        </w:trPr>
        <w:tc>
          <w:tcPr>
            <w:tcW w:w="79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4 - I 10 principali settori economici Export</w:t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OTTI</w:t>
            </w:r>
          </w:p>
        </w:tc>
        <w:tc>
          <w:tcPr>
            <w:tcW w:w="20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ORT</w:t>
            </w:r>
          </w:p>
        </w:tc>
        <w:tc>
          <w:tcPr>
            <w:tcW w:w="1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e ind. tessili e dell'abbigliamento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.901.594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d apparecchi meccanici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.168.974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di trasporto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00.786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 e altri prodotti delle ind. manifatturiere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47.124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alimentari, bevande e tabacco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41.916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io e prodotti in cuoio, pelle e similari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8.435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. el. ed appar. el., ottiche e di precisione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60.838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li e prodotti in metallo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79.286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a lavoraz. di minerali non metalliferi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8.128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0.625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"10"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.567.706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rodotti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28.651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20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18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9.75pt;height:258.75pt" filled="f" o:ole="">
            <v:imagedata r:id="rId15" o:title=""/>
          </v:shape>
          <o:OLEObject Type="Embed" ProgID="Excel.Sheet.12" ShapeID="ole_rId14" DrawAspect="Content" ObjectID="_496069117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075"/>
        <w:gridCol w:w="1075"/>
        <w:gridCol w:w="1075"/>
        <w:gridCol w:w="1075"/>
        <w:gridCol w:w="1075"/>
        <w:gridCol w:w="1075"/>
        <w:gridCol w:w="1075"/>
        <w:gridCol w:w="594"/>
      </w:tblGrid>
      <w:tr>
        <w:trPr>
          <w:trHeight w:val="25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5 - I 10 principali settori economici Import: serie storica</w:t>
            </w:r>
          </w:p>
        </w:tc>
      </w:tr>
      <w:tr>
        <w:trPr>
          <w:trHeight w:val="270" w:hRule="atLeast"/>
        </w:trPr>
        <w:tc>
          <w:tcPr>
            <w:tcW w:w="15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OTTI</w:t>
            </w:r>
          </w:p>
        </w:tc>
        <w:tc>
          <w:tcPr>
            <w:tcW w:w="75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I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. % 01/95</w:t>
            </w:r>
          </w:p>
        </w:tc>
      </w:tr>
      <w:tr>
        <w:trPr>
          <w:trHeight w:val="330" w:hRule="atLeast"/>
        </w:trPr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7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8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alimentari, bevande e tabacco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0.55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97.30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10.62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57.12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87.45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68.881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11.982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d apparecchi meccanici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6.98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1.50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5.27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2.66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81.40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48.56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38.209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6</w:t>
            </w:r>
          </w:p>
        </w:tc>
      </w:tr>
      <w:tr>
        <w:trPr>
          <w:trHeight w:val="57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e industrie tessili e dell'abbigliamento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4.37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7.85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27.30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6.89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9.0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63.04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7.638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di trasporto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8.5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0.63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3.78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1.90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15.28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59.71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7.234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2</w:t>
            </w:r>
          </w:p>
        </w:tc>
      </w:tr>
      <w:tr>
        <w:trPr>
          <w:trHeight w:val="825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lettriche ed apparecchiature elettriche, ottiche e di precisione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4.08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0.24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4.86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7.98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5.99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96.91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3.139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8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li e prodotti in metallo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.51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7.92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5.56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8.64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9.4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3.68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8.466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</w:t>
            </w:r>
          </w:p>
        </w:tc>
      </w:tr>
      <w:tr>
        <w:trPr>
          <w:trHeight w:val="525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 e altri prodotti delle ind. manifatturiere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5.78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.27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.82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3.09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4.17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3.77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1.382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3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no e prodotti in legno (mobili esclusi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.60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4.31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4.03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9.69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2.07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3.50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.181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9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'agricoltura e della caccia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7.1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87.21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39.20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3.65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3.83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9.34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8.425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,5</w:t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io e prodotti in cuoio, pelle e similari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.81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.54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4.26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7.31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.62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8.76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.033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</w:tr>
      <w:tr>
        <w:trPr>
          <w:trHeight w:val="270" w:hRule="atLeast"/>
        </w:trPr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rodotti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41.78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56.63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65.4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64.21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7.12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6.79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72.064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</w:tr>
      <w:tr>
        <w:trPr>
          <w:trHeight w:val="270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.685.198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.855.452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.183.157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963.20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.820.512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.872.998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768.753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66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75pt;height:331.5pt" filled="f" o:ole="">
            <v:imagedata r:id="rId17" o:title=""/>
          </v:shape>
          <o:OLEObject Type="Embed" ProgID="Excel.Sheet.12" ShapeID="ole_rId16" DrawAspect="Content" ObjectID="_1753305181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1058"/>
        <w:gridCol w:w="1058"/>
        <w:gridCol w:w="1058"/>
        <w:gridCol w:w="1057"/>
        <w:gridCol w:w="1058"/>
        <w:gridCol w:w="1058"/>
        <w:gridCol w:w="1213"/>
        <w:gridCol w:w="584"/>
      </w:tblGrid>
      <w:tr>
        <w:trPr>
          <w:trHeight w:val="255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6 - I 10 principali settori economici Export: serie storica</w:t>
            </w:r>
          </w:p>
        </w:tc>
      </w:tr>
      <w:tr>
        <w:trPr>
          <w:trHeight w:val="270" w:hRule="atLeast"/>
        </w:trPr>
        <w:tc>
          <w:tcPr>
            <w:tcW w:w="14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OTTI</w:t>
            </w:r>
          </w:p>
        </w:tc>
        <w:tc>
          <w:tcPr>
            <w:tcW w:w="75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I</w:t>
            </w:r>
          </w:p>
        </w:tc>
        <w:tc>
          <w:tcPr>
            <w:tcW w:w="5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. % 01/95</w:t>
            </w:r>
          </w:p>
        </w:tc>
      </w:tr>
      <w:tr>
        <w:trPr>
          <w:trHeight w:val="330" w:hRule="atLeast"/>
        </w:trPr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5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6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7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8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5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e industrie tessili e dell'abbigliamento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30.426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66.824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069.353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023.942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718.659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619.784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901.594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3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d apparecchi meccanici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01.676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83.67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007.297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.022.39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684.94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321.57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168.974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i di trasporto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9.14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6.87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60.485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28.175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61.341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41.35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00.786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3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 e altri prodotti delle ind. manifatturiere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24.88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36.738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65.955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87.151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7.579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22.49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7.124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3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alimentari, bevande e tabacco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31.305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54.240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4.157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53.166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5.05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32.28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41.916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io e prodotti in cuoio, pelle e similari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1.065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15.618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9.928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56.923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2.361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42.30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8.435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1</w:t>
            </w:r>
          </w:p>
        </w:tc>
      </w:tr>
      <w:tr>
        <w:trPr>
          <w:trHeight w:val="87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 elettriche ed apparecchiature elettriche, ottiche e di precisione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5.110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3.448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4.011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69.87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82.515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3.50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0.838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7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li e prodotti in metallo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8.75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6.56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4.053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81.203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13.90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9.20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9.286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2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della lavoraz. di minerali non metalliferi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.055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.870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9.153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8.72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85.589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94.11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8.128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otti chimici e fibre sintetiche e artificiali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.609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9.53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1.889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3.186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3.895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3.306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0.625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4</w:t>
            </w:r>
          </w:p>
        </w:tc>
      </w:tr>
      <w:tr>
        <w:trPr>
          <w:trHeight w:val="27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prodotti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2.863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9.948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07.925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24.406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44.990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1.008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28.651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8</w:t>
            </w:r>
          </w:p>
        </w:tc>
      </w:tr>
      <w:tr>
        <w:trPr>
          <w:trHeight w:val="270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.108.895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4.664.33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.414.206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.919.150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9.930.832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3.400.929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.296.357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69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0.75pt;height:349.5pt" filled="f" o:ole="">
            <v:imagedata r:id="rId19" o:title=""/>
          </v:shape>
          <o:OLEObject Type="Embed" ProgID="Excel.Sheet.12" ShapeID="ole_rId18" DrawAspect="Content" ObjectID="_1224781937" r:id="rId18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33:00Z</dcterms:created>
  <dc:creator> patelli</dc:creator>
  <dc:description/>
  <dc:language>en-US</dc:language>
  <cp:lastModifiedBy> patelli</cp:lastModifiedBy>
  <dcterms:modified xsi:type="dcterms:W3CDTF">2002-12-10T16:13:00Z</dcterms:modified>
  <cp:revision>23</cp:revision>
  <dc:subject/>
  <dc:title/>
</cp:coreProperties>
</file>