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2113"/>
        <w:gridCol w:w="1488"/>
        <w:gridCol w:w="1519"/>
        <w:gridCol w:w="1353"/>
      </w:tblGrid>
      <w:tr>
        <w:trPr>
          <w:trHeight w:val="25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9 - Import provinciale e consistenze percentuali regionale, per rip. terr.le e nazionale</w:t>
            </w:r>
          </w:p>
        </w:tc>
      </w:tr>
      <w:tr>
        <w:trPr>
          <w:trHeight w:val="270" w:hRule="atLeast"/>
        </w:trPr>
        <w:tc>
          <w:tcPr>
            <w:tcW w:w="31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mport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% reg.le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terr.le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naz.le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21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5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.090.44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7.896.35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.130.92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1.925.53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8.248.90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2.893.03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1.359.54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.822.59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418.136.09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regioni Nord Est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48.983.76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267.119.85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ripartizioni territoriali</w:t>
            </w:r>
          </w:p>
        </w:tc>
        <w:tc>
          <w:tcPr>
            <w:tcW w:w="21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912.119.412</w:t>
            </w:r>
          </w:p>
        </w:tc>
        <w:tc>
          <w:tcPr>
            <w:tcW w:w="14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.179.239.27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53.75pt" filled="f" o:ole="">
            <v:imagedata r:id="rId3" o:title=""/>
          </v:shape>
          <o:OLEObject Type="Embed" ProgID="Excel.Sheet.12" ShapeID="ole_rId2" DrawAspect="Content" ObjectID="_9503663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pt;height:153.75pt" filled="f" o:ole="">
            <v:imagedata r:id="rId5" o:title=""/>
          </v:shape>
          <o:OLEObject Type="Embed" ProgID="Excel.Sheet.12" ShapeID="ole_rId4" DrawAspect="Content" ObjectID="_13747791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127.5pt" filled="f" o:ole="">
            <v:imagedata r:id="rId7" o:title=""/>
          </v:shape>
          <o:OLEObject Type="Embed" ProgID="Excel.Sheet.12" ShapeID="ole_rId6" DrawAspect="Content" ObjectID="_809761565" r:id="rId6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2113"/>
        <w:gridCol w:w="1488"/>
        <w:gridCol w:w="1519"/>
        <w:gridCol w:w="1353"/>
      </w:tblGrid>
      <w:tr>
        <w:trPr>
          <w:trHeight w:val="25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0 - Export provinciale e consistenze percentuali regionale, per rip. terr.le e nazionale</w:t>
            </w:r>
          </w:p>
        </w:tc>
      </w:tr>
      <w:tr>
        <w:trPr>
          <w:trHeight w:val="270" w:hRule="atLeast"/>
        </w:trPr>
        <w:tc>
          <w:tcPr>
            <w:tcW w:w="31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xport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% reg.le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% terr.le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naz.le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21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5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13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5.816.98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7.068.87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2.657.78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0.725.0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4.138.72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6.176.4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4.976.43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8.632.15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936.488.73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regioni Nord Est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53.419.83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589.908.57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ripartizioni territoriali</w:t>
            </w:r>
          </w:p>
        </w:tc>
        <w:tc>
          <w:tcPr>
            <w:tcW w:w="21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110.988.378</w:t>
            </w:r>
          </w:p>
        </w:tc>
        <w:tc>
          <w:tcPr>
            <w:tcW w:w="14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9.700.896.95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142.5pt" filled="f" o:ole="">
            <v:imagedata r:id="rId9" o:title=""/>
          </v:shape>
          <o:OLEObject Type="Embed" ProgID="Excel.Sheet.12" ShapeID="ole_rId8" DrawAspect="Content" ObjectID="_953159699" r:id="rId8"/>
        </w:object>
      </w:r>
    </w:p>
    <w:p>
      <w:pPr>
        <w:pStyle w:val="Normal"/>
        <w:rPr/>
      </w:pPr>
      <w:r>
        <w:rPr/>
        <w:object w:dxaOrig="896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pt;height:136.5pt" filled="f" o:ole="">
            <v:imagedata r:id="rId11" o:title=""/>
          </v:shape>
          <o:OLEObject Type="Embed" ProgID="Excel.Sheet.12" ShapeID="ole_rId10" DrawAspect="Content" ObjectID="_894715163" r:id="rId10"/>
        </w:object>
      </w:r>
    </w:p>
    <w:p>
      <w:pPr>
        <w:pStyle w:val="Normal"/>
        <w:rPr/>
      </w:pPr>
      <w:r>
        <w:rPr/>
        <w:object w:dxaOrig="8960" w:dyaOrig="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7pt;height:126pt" filled="f" o:ole="">
            <v:imagedata r:id="rId13" o:title=""/>
          </v:shape>
          <o:OLEObject Type="Embed" ProgID="Excel.Sheet.12" ShapeID="ole_rId12" DrawAspect="Content" ObjectID="_4425058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058"/>
        <w:gridCol w:w="1108"/>
        <w:gridCol w:w="1378"/>
        <w:gridCol w:w="515"/>
        <w:gridCol w:w="1377"/>
        <w:gridCol w:w="482"/>
        <w:gridCol w:w="1485"/>
        <w:gridCol w:w="560"/>
      </w:tblGrid>
      <w:tr>
        <w:trPr>
          <w:trHeight w:val="25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1 - Import per settori economici: Rimini, Emilia-Romagna, Nord-Est e Italia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eco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ori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u E.R.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Est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% su N.E.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u Italia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'AGRICOLTURA, DELLA CACCIA E DELLA SILVICOLTURA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91.534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8.517.207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7%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96.296.02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%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09.057.71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A PESCA E DELLA PISCICOLTURA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068.06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.335.34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0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869.05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6.983.03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ERALI ENERGETICI E NON ENERGETIC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12.89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.192.1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74.664.12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702.131.51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i energetic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76.30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.549.17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32.616.08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i non energetic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.03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015.82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.114.952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9.515.429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TRASFORMATI E MANUFATT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.003.13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051.191.62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568.369.89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.432.730.459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alimentari, bevande e tabacco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11.982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.756.45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0.347.52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6.020.054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e industrie tessili e dell'abbigliamento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67.638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.173.97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.961.712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0.102.449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io e prodotti in cuoio, pelle e similar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.03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715.95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5.369.276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6.503.12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no e prodotti in legno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9.18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195.54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6.453.069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7.369.57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da carta, carta e prodotti di carta; prodotti dell'editoria e della stampa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.63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.505.478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7.043.64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4.732.213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F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8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.378.267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.924.27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.181.099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.05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.597.284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.277.252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70.660.35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i in gomma e materie plastiche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.556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.991.18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.748.832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2.407.03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.142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574.733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.755.66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.734.20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li e prodotti in metallo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8.466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.165.086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3.988.84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0.072.295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d apparecchi meccanic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38.20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.228.970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.365.81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41.026.24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lettriche ed apparecchiature elettriche, ottiche e di precisione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3.13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8.821.848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7.922.09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61.792.32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i di trasporto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57.23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.693.159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5.154.58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8.586.124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rodotti delle industrie manifatturiere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1.382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393.698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.057.3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.543.356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 ELETTRICA,GAS E ACQUA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.522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02.362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88.977.93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E ATTIVITA' INFORMATICHE, PROFESSIONALI ED IMPRENDITORIAL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.45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573.169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.443.026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7.111.154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I ALTRI SERVIZI PUBBLICI, SOCIALI E PERSONALI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52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58.641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3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902.186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395.24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CI DICHIARATE COME PROVVISTE DI BORDO, MERCI NAZIONALI DI RITORNO E RESPINTE, MERCI VARIE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.15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.259.463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.273.19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44.852.22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418.136.091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267.119.859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.179.239.27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2019"/>
        <w:gridCol w:w="1251"/>
        <w:gridCol w:w="1358"/>
        <w:gridCol w:w="498"/>
        <w:gridCol w:w="1357"/>
        <w:gridCol w:w="475"/>
        <w:gridCol w:w="1463"/>
        <w:gridCol w:w="552"/>
      </w:tblGrid>
      <w:tr>
        <w:trPr>
          <w:trHeight w:val="25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2 - Export per settori economici: Rimini, Emilia-Romagna, Nord-Est e Italia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0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eco</w:t>
            </w:r>
          </w:p>
        </w:tc>
        <w:tc>
          <w:tcPr>
            <w:tcW w:w="2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ori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u E.R.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Est</w:t>
            </w:r>
          </w:p>
        </w:tc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% su N.E.</w:t>
            </w:r>
          </w:p>
        </w:tc>
        <w:tc>
          <w:tcPr>
            <w:tcW w:w="1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su Italia</w:t>
            </w:r>
          </w:p>
        </w:tc>
      </w:tr>
      <w:tr>
        <w:trPr>
          <w:trHeight w:val="360" w:hRule="atLeast"/>
        </w:trPr>
        <w:tc>
          <w:tcPr>
            <w:tcW w:w="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'AGRICOLTURA, DELLA CACCIA E DELLA SILVICOLTURA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23.547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8.768.33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%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03.435.939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73.506.79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A PESCA E DELLA PISCICOLTUR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86.6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661.72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.133.55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.688.5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7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ERALI ENERGETICI E NON ENERGETIC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1.0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945.6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499.55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7.705.27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i energetic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77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3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08.7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i non energetic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4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6.85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48.23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.096.5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TRASFORMATI E MANUFATT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27.754.4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132.141.0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4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635.567.35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2.815.699.9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alimentari, bevande e tabacc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41.9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.923.42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3.754.73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72.986.2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e industrie tessili e dell'abbigliament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901.5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.525.22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1.449.46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31.277.79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io e prodotti in cuoio, pelle e similar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8.4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.712.6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1.122.5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5.817.0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no e prodotti in legn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8.6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70.9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.618.47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8.365.4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da carta, carta e prodotti di carta; prodotti dell'editoria e della stamp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.0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219.72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5.306.88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7.038.6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F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19.1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314.18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4.140.9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0.6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.004.9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.173.85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47.458.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i in gomma e materie plastich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0.4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.454.9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.929.48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5.131.6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8.1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4.564.5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8.391.76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2.873.5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li e prodotti in metall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9.2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5.343.5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3.238.9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67.470.7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d apparecchi meccanic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168.9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8.793.3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9.421.4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97.441.63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lettriche ed apparecchiature elettriche, ottiche e di precision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0.8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.782.4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1.791.66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61.079.2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i di trasport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00.7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5.635.3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1.312.8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59.329.2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rodotti delle industrie manifatturier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47.1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.690.8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2.741.13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5.289.8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GIA ELETTRICA,GAS E ACQU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.460.95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E ATTIVITA' INFORMATICHE, PROFESSIONALI ED IMPRENDITORIAL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7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23.54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013.8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294.87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I ALTRI SERVIZI PUBBLICI, SOCIALI E PERSONAL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.0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39.9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9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080.0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.444.3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CI DICHIARATE COME PROVVISTE DI BORDO, MERCI NAZIONALI DI RITORNO E RESPINTE, MERCI VAR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.956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.308.4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.178.35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17.096.19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936.488.735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589.908.573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9.700.896.95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665"/>
        <w:gridCol w:w="1436"/>
        <w:gridCol w:w="1721"/>
        <w:gridCol w:w="1656"/>
        <w:gridCol w:w="1128"/>
        <w:gridCol w:w="48"/>
      </w:tblGrid>
      <w:tr>
        <w:trPr>
          <w:trHeight w:val="255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Heading1"/>
              <w:rPr/>
            </w:pPr>
            <w:r>
              <w:rPr/>
              <w:t>Tab. 23 - Import: il prodotto "leader" a livello provinciale, regionale, per rip. terr.le e nazionale</w:t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ALIMENTARI, BEVANDE E TABACCO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LLI E PRODOTTI IN METALLO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HINE ED APPARECCHI MECCANICI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ZZI DI TRASPORTO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Prod. Leader sul Tot. Import Prov.le</w:t>
            </w:r>
          </w:p>
        </w:tc>
        <w:tc>
          <w:tcPr>
            <w:tcW w:w="4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.511.982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6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782.63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259.69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92.8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.495.0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.456.40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.504.35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.304.2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033.69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.572.756.45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4,8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6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> 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7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0.125.154.581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8,3%</w:t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> 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258.586.124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3%</w:t>
            </w:r>
          </w:p>
        </w:tc>
        <w:tc>
          <w:tcPr>
            <w:tcW w:w="4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1328"/>
        <w:gridCol w:w="1469"/>
        <w:gridCol w:w="1336"/>
        <w:gridCol w:w="1403"/>
        <w:gridCol w:w="1621"/>
        <w:gridCol w:w="754"/>
      </w:tblGrid>
      <w:tr>
        <w:trPr>
          <w:trHeight w:val="255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Heading1"/>
              <w:rPr/>
            </w:pPr>
            <w:r>
              <w:rPr/>
              <w:t>Tab. 24 - Export: il prodotto "leader" a livello provinciale, regionale, per rip. terr.le e nazionale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E IND. TESSILI E ABBIGLIAM.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HINE ED APPARECCHI MECCANICI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ZZI DI TRASPORTO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A LAVORAZIONE DI MINERALI NON METALLIF.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Prod. Leader sul Tot. Export Prov.le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.901.594</w:t>
            </w:r>
          </w:p>
        </w:tc>
        <w:tc>
          <w:tcPr>
            <w:tcW w:w="14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.813.2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.751.67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.069.02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.995.48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.409.17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.646.2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.294.97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.900.6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9.958.793.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32,2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32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> </w:t>
            </w:r>
          </w:p>
        </w:tc>
        <w:tc>
          <w:tcPr>
            <w:tcW w:w="146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1.299.421.402</w:t>
            </w:r>
          </w:p>
        </w:tc>
        <w:tc>
          <w:tcPr>
            <w:tcW w:w="133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0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 </w:t>
            </w:r>
          </w:p>
        </w:tc>
        <w:tc>
          <w:tcPr>
            <w:tcW w:w="16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7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5,5%</w:t>
            </w:r>
          </w:p>
        </w:tc>
      </w:tr>
      <w:tr>
        <w:trPr>
          <w:trHeight w:val="255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> 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397.441.634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467"/>
        <w:gridCol w:w="1770"/>
        <w:gridCol w:w="1465"/>
        <w:gridCol w:w="1502"/>
        <w:gridCol w:w="1299"/>
      </w:tblGrid>
      <w:tr>
        <w:trPr>
          <w:trHeight w:val="25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5 - Import: il Paese "leader" a livello provinciale, regionale, per rip. terr.le e nazionale</w:t>
            </w:r>
          </w:p>
        </w:tc>
      </w:tr>
      <w:tr>
        <w:trPr>
          <w:trHeight w:val="270" w:hRule="atLeast"/>
        </w:trPr>
        <w:tc>
          <w:tcPr>
            <w:tcW w:w="2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gna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rmania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i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esi Bassi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Mercato Leader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 Prov.le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530.647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5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09.38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127.68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43.5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.453.7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.139.7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169.6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.565.8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55.05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3.369.223.0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9,3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46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> 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1.928.929.172</w:t>
            </w:r>
          </w:p>
        </w:tc>
        <w:tc>
          <w:tcPr>
            <w:tcW w:w="14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 </w:t>
            </w:r>
          </w:p>
        </w:tc>
        <w:tc>
          <w:tcPr>
            <w:tcW w:w="150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 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1,6%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lang w:val="fr-FR"/>
              </w:rPr>
              <w:t> 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.171.144.241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7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443"/>
        <w:gridCol w:w="1321"/>
        <w:gridCol w:w="1444"/>
      </w:tblGrid>
      <w:tr>
        <w:trPr>
          <w:trHeight w:val="255" w:hRule="atLeast"/>
        </w:trPr>
        <w:tc>
          <w:tcPr>
            <w:tcW w:w="580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6 - Export: il Paese "leader" a livello provinciale, regionale, per rip. terr.le e nazionale</w:t>
            </w:r>
          </w:p>
        </w:tc>
      </w:tr>
      <w:tr>
        <w:trPr>
          <w:trHeight w:val="255" w:hRule="atLeast"/>
        </w:trPr>
        <w:tc>
          <w:tcPr>
            <w:tcW w:w="580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5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rmani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ia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Mercato Leader sul To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 Prov.le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imini</w:t>
            </w:r>
          </w:p>
        </w:tc>
        <w:tc>
          <w:tcPr>
            <w:tcW w:w="14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.104.203</w:t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2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522.2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663.5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298.7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.104.0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2.355.4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.764.28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.036.5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83.94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.278.017.87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3,8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44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3.322.107.622</w:t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 </w:t>
            </w:r>
          </w:p>
        </w:tc>
        <w:tc>
          <w:tcPr>
            <w:tcW w:w="14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5,9%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.219.794.887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2:04:00Z</dcterms:created>
  <dc:creator> patelli</dc:creator>
  <dc:description/>
  <dc:language>en-US</dc:language>
  <cp:lastModifiedBy> patelli</cp:lastModifiedBy>
  <dcterms:modified xsi:type="dcterms:W3CDTF">2002-10-29T08:54:00Z</dcterms:modified>
  <cp:revision>11</cp:revision>
  <dc:subject/>
  <dc:title/>
</cp:coreProperties>
</file>