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ALORE AGGIUN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9"/>
        <w:gridCol w:w="438"/>
        <w:gridCol w:w="4304"/>
        <w:gridCol w:w="37"/>
      </w:tblGrid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Agricoltura" su Val. Agg. Tot.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Agricoltura / Val. Agg. tot. Attiv. Ec</w:t>
            </w:r>
          </w:p>
        </w:tc>
      </w:tr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Industria" su Val. Agg. Tot.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Industria / Val. Agg. tot. Attiv. Ec</w:t>
            </w:r>
          </w:p>
        </w:tc>
      </w:tr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Servizi" su Val. Agg. Tot.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Servizi / Val. Agg. tot. Attiv. Ec</w:t>
            </w:r>
          </w:p>
        </w:tc>
      </w:tr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Reg.le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Rimini / Val. Agg. Emilia-Romagna</w:t>
            </w:r>
          </w:p>
        </w:tc>
      </w:tr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Naz.le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Rimini / Val. Agg. Italia</w:t>
            </w:r>
          </w:p>
        </w:tc>
        <w:tc>
          <w:tcPr>
            <w:tcW w:w="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Agricoltur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Agricoltur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Val. Agg. Agric. RN / Val. Agg. Agric. </w:t>
            </w:r>
            <w:r>
              <w:rPr>
                <w:rFonts w:cs="Arial" w:ascii="Arial" w:hAnsi="Arial"/>
                <w:sz w:val="20"/>
                <w:szCs w:val="20"/>
              </w:rPr>
              <w:t>E.R.</w:t>
            </w:r>
          </w:p>
        </w:tc>
      </w:tr>
      <w:tr>
        <w:trPr>
          <w:trHeight w:val="713" w:hRule="atLeast"/>
          <w:cantSplit w:val="true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Agricoltur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Agricoltur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Val. Agg. Agric. RN / Val. Agg. Agric. </w:t>
            </w:r>
            <w:r>
              <w:rPr>
                <w:rFonts w:cs="Arial" w:ascii="Arial" w:hAnsi="Arial"/>
                <w:sz w:val="20"/>
                <w:szCs w:val="20"/>
              </w:rPr>
              <w:t>ITA</w:t>
            </w:r>
          </w:p>
        </w:tc>
      </w:tr>
      <w:tr>
        <w:trPr>
          <w:trHeight w:val="719" w:hRule="atLeast"/>
          <w:cantSplit w:val="true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. A. Prov.le "Industria"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Industri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Ind.le RN / Val. Agg. Ind.le E.R.</w:t>
            </w:r>
          </w:p>
        </w:tc>
      </w:tr>
      <w:tr>
        <w:trPr>
          <w:trHeight w:val="717" w:hRule="atLeast"/>
          <w:cantSplit w:val="true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Industri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Industri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Ind.le RN / Val. Agg. Ind.le ITA</w:t>
            </w:r>
          </w:p>
        </w:tc>
      </w:tr>
      <w:tr>
        <w:trPr>
          <w:trHeight w:val="709" w:hRule="atLeast"/>
          <w:cantSplit w:val="true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Servizi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Servizi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Servizi RN / Val. Agg. Servizi E.R.</w:t>
            </w:r>
          </w:p>
        </w:tc>
      </w:tr>
      <w:tr>
        <w:trPr>
          <w:trHeight w:val="721" w:hRule="atLeast"/>
          <w:cantSplit w:val="true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Servizi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Servizi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Servizi RN / Val. Agg. Servizi ITA</w:t>
            </w:r>
          </w:p>
        </w:tc>
      </w:tr>
      <w:tr>
        <w:trPr>
          <w:trHeight w:val="495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Aggiunto Pro Capite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 Aggiunto / Popolazione resid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9"/>
        <w:gridCol w:w="1117"/>
        <w:gridCol w:w="1120"/>
        <w:gridCol w:w="1120"/>
        <w:gridCol w:w="1122"/>
      </w:tblGrid>
      <w:tr>
        <w:trPr>
          <w:trHeight w:val="397" w:hRule="atLeast"/>
        </w:trPr>
        <w:tc>
          <w:tcPr>
            <w:tcW w:w="5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9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97" w:hRule="atLeast"/>
        </w:trPr>
        <w:tc>
          <w:tcPr>
            <w:tcW w:w="5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Agricoltura" su Val. Agg. Tot.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Industria" su Val. Agg. Tot.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Servizi" su Val. Agg. Tot.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8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5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4</w:t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Reg.le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Naz.le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567" w:hRule="atLeast"/>
        </w:trPr>
        <w:tc>
          <w:tcPr>
            <w:tcW w:w="51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Agricoltura" su V. A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.le "Agricoltura"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</w:tr>
      <w:tr>
        <w:trPr>
          <w:trHeight w:val="567" w:hRule="atLeast"/>
        </w:trPr>
        <w:tc>
          <w:tcPr>
            <w:tcW w:w="51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Agricoltura" su V. A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.le "Agricoltura"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567" w:hRule="atLeast"/>
        </w:trPr>
        <w:tc>
          <w:tcPr>
            <w:tcW w:w="51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Industria" su V. A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.le "Industria"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</w:tr>
      <w:tr>
        <w:trPr>
          <w:trHeight w:val="567" w:hRule="atLeast"/>
        </w:trPr>
        <w:tc>
          <w:tcPr>
            <w:tcW w:w="51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Industria" su V. A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.le "Industria"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567" w:hRule="atLeast"/>
        </w:trPr>
        <w:tc>
          <w:tcPr>
            <w:tcW w:w="51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Servizi" su V. A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.le "Servizi"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</w:tr>
      <w:tr>
        <w:trPr>
          <w:trHeight w:val="567" w:hRule="atLeast"/>
        </w:trPr>
        <w:tc>
          <w:tcPr>
            <w:tcW w:w="51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Servizi" su V. A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.le "Servizi"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Aggiunto Pro Capite (€)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43,5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56,57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40,54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58,30</w:t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drawing>
          <wp:inline distT="0" distB="0" distL="0" distR="0">
            <wp:extent cx="2943225" cy="193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943225" cy="193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43225" cy="1933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943225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52750" cy="1943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934335" cy="1945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597"/>
        <w:gridCol w:w="3017"/>
        <w:gridCol w:w="1172"/>
        <w:gridCol w:w="1108"/>
        <w:gridCol w:w="1074"/>
        <w:gridCol w:w="1045"/>
      </w:tblGrid>
      <w:tr>
        <w:trPr>
          <w:trHeight w:val="360" w:hRule="atLeast"/>
        </w:trPr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       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9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nno 2006 </w:t>
            </w:r>
          </w:p>
        </w:tc>
      </w:tr>
      <w:tr>
        <w:trPr>
          <w:trHeight w:val="312" w:hRule="atLeast"/>
        </w:trPr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08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074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045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39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Agricoltura" su Val. Agg. Tot.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523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Industria" su Val. Agg. Tot.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2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</w:t>
            </w:r>
          </w:p>
        </w:tc>
      </w:tr>
      <w:tr>
        <w:trPr>
          <w:trHeight w:val="360" w:hRule="atLeast"/>
        </w:trPr>
        <w:tc>
          <w:tcPr>
            <w:tcW w:w="523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Servizi" su Val. Agg. Tot.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4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7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7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</w:tr>
      <w:tr>
        <w:trPr>
          <w:trHeight w:val="360" w:hRule="atLeast"/>
        </w:trPr>
        <w:tc>
          <w:tcPr>
            <w:tcW w:w="16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625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17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23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Tot. Terr.le su Val. Agg. Tot. Naz.le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523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Agricoltura" Terr.le su Val. Agg. "Agricoltura" Naz.le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4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523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Industria" Terr.le su Val. Agg. "Industria" Naz.le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523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Servizi" Terr.le su Val. Agg. "Servizi" Naz.le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23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lore Aggiunto Pro Capite (€) 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58,3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78,43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37,13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/>
        <w:t xml:space="preserve">          </w:t>
      </w:r>
    </w:p>
    <w:p>
      <w:pPr>
        <w:pStyle w:val="Normal"/>
        <w:rPr/>
      </w:pPr>
      <w:r>
        <w:rPr/>
        <w:drawing>
          <wp:inline distT="0" distB="0" distL="0" distR="0">
            <wp:extent cx="2933700" cy="18122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924810" cy="18237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drawing>
          <wp:inline distT="0" distB="0" distL="0" distR="0">
            <wp:extent cx="2945765" cy="18230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765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918460" cy="1818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type w:val="nextPage"/>
      <w:pgSz w:w="11906" w:h="16838"/>
      <w:pgMar w:left="1134" w:right="1134" w:gutter="0" w:header="0" w:top="1134" w:footer="709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9:57:00Z</dcterms:created>
  <dc:creator> patelli</dc:creator>
  <dc:description/>
  <cp:keywords/>
  <dc:language>en-US</dc:language>
  <cp:lastModifiedBy>andrea</cp:lastModifiedBy>
  <cp:lastPrinted>2005-03-02T13:34:00Z</cp:lastPrinted>
  <dcterms:modified xsi:type="dcterms:W3CDTF">2008-11-13T07:50:00Z</dcterms:modified>
  <cp:revision>90</cp:revision>
  <dc:subject/>
  <dc:title/>
</cp:coreProperties>
</file>