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IGIANATO: ATTIVITA’ ECONOMICHE E D’IMPRESA</w:t>
      </w:r>
    </w:p>
    <w:p>
      <w:pPr>
        <w:pStyle w:val="Xl24"/>
        <w:spacing w:before="0" w:after="0"/>
        <w:textAlignment w:val="auto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ATTIVITA’ ECONOMICHE</w:t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97"/>
        <w:gridCol w:w="9041"/>
      </w:tblGrid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COLTURA, CACCIA E SILVICOLTUR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CA, PISCICOLTURA E SERVIZI CONNESS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ZIONE DI MINER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MANIFATTURIER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E     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DUZIONE E DISTRIBUZIONE DI ENERGIA ELETTRICA, GAS, E ACQUA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RU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MERCIO ALL'INGROSSO E AL DETTAGLIO; RIPARAZIONE DI AUTOVEICOLI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CICLI E DI BENI PERSONALI E PER LA CAS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BERGHI E RISTORANT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PORTI, MAGAZZINAGGIO E COMUNICAZION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FINANZIARI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TTIVITA' IMMOBILIARI, NOLEGGIO, INFORMATICA, RICERCA, 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ALLE IMPRES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ZIONE PUBBLICA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TRUZION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ITA' E ASSISTENZA SOCIAL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 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I SERVIZI PUBBLICI, SOCIALI E PERSONALI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A' SVOLTE DA FAMIGLIE E CONVIVENZE</w:t>
            </w:r>
          </w:p>
        </w:tc>
      </w:tr>
      <w:tr>
        <w:trPr>
          <w:trHeight w:val="300" w:hRule="atLeast"/>
        </w:trPr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041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NON CLASSIFICATE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3"/>
        <w:gridCol w:w="949"/>
        <w:gridCol w:w="5646"/>
      </w:tblGrid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A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A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B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B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C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C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D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D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E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E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F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F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G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G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H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H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I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I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J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J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K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K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L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L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M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M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N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N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O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O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P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P" / Imprese artig. attive totali</w:t>
            </w:r>
          </w:p>
        </w:tc>
      </w:tr>
      <w:tr>
        <w:trPr>
          <w:trHeight w:val="360" w:hRule="atLeast"/>
        </w:trPr>
        <w:tc>
          <w:tcPr>
            <w:tcW w:w="304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Imprese artig. "settore X"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4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"settore X" / Imprese artig. attive totali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1"/>
        <w:gridCol w:w="885"/>
        <w:gridCol w:w="5602"/>
      </w:tblGrid>
      <w:tr>
        <w:trPr>
          <w:trHeight w:val="255" w:hRule="atLeast"/>
        </w:trPr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su tot. Imprese</w:t>
            </w:r>
          </w:p>
        </w:tc>
        <w:tc>
          <w:tcPr>
            <w:tcW w:w="8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6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Tot. Imprese attive</w:t>
            </w:r>
          </w:p>
        </w:tc>
      </w:tr>
    </w:tbl>
    <w:p>
      <w:pPr>
        <w:pStyle w:val="Xl24"/>
        <w:spacing w:before="0" w:after="0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"/>
        <w:gridCol w:w="1292"/>
        <w:gridCol w:w="2789"/>
        <w:gridCol w:w="976"/>
        <w:gridCol w:w="976"/>
        <w:gridCol w:w="976"/>
        <w:gridCol w:w="972"/>
        <w:gridCol w:w="976"/>
      </w:tblGrid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76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A"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B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C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D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E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F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G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H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I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J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K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L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M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N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O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P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X"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6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6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</w:tbl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740025" cy="191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002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738755" cy="1903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43200" cy="1905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738755" cy="1903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7485" cy="1903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/>
        <w:drawing>
          <wp:inline distT="0" distB="0" distL="0" distR="0">
            <wp:extent cx="6137910" cy="2030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91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tbl>
      <w:tblPr>
        <w:tblW w:w="48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1"/>
        <w:gridCol w:w="1367"/>
        <w:gridCol w:w="2728"/>
        <w:gridCol w:w="1105"/>
        <w:gridCol w:w="1279"/>
        <w:gridCol w:w="1136"/>
        <w:gridCol w:w="1012"/>
      </w:tblGrid>
      <w:tr>
        <w:trPr>
          <w:trHeight w:val="397" w:hRule="atLeast"/>
        </w:trPr>
        <w:tc>
          <w:tcPr>
            <w:tcW w:w="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2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7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mil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gna</w:t>
            </w:r>
          </w:p>
        </w:tc>
        <w:tc>
          <w:tcPr>
            <w:tcW w:w="1136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1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7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A"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B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C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D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E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F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4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G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H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I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J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K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L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M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N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O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P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ese artig. "settore X"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7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816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r. Artig. su tot. Imprese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</w:tr>
    </w:tbl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3200" cy="190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43200" cy="1924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33675" cy="1931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textAlignment w:val="auto"/>
        <w:rPr/>
      </w:pPr>
      <w:r>
        <w:rPr/>
        <w:drawing>
          <wp:inline distT="0" distB="0" distL="0" distR="0">
            <wp:extent cx="2752725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2724150" cy="18954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/>
        <w:drawing>
          <wp:inline distT="0" distB="0" distL="0" distR="0">
            <wp:extent cx="6092190" cy="1966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textAlignment w:val="auto"/>
        <w:rPr>
          <w:szCs w:val="16"/>
        </w:rPr>
      </w:pPr>
      <w:r>
        <w:rPr>
          <w:szCs w:val="16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TTIVITA’ D’IMPRESA</w:t>
      </w:r>
    </w:p>
    <w:p>
      <w:pPr>
        <w:pStyle w:val="Xl24"/>
        <w:spacing w:before="0" w:after="0"/>
        <w:jc w:val="center"/>
        <w:textAlignment w:val="auto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379"/>
        <w:gridCol w:w="939"/>
        <w:gridCol w:w="792"/>
        <w:gridCol w:w="793"/>
        <w:gridCol w:w="792"/>
        <w:gridCol w:w="1000"/>
        <w:gridCol w:w="893"/>
      </w:tblGrid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MPRESE ARTIGIANE 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attiv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nattiv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sospese / Imprese artig. registrate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fallite / Imprese artig. registrate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liquidate / Imprese artig. registrate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iscritte / Imprese artig. registrate medie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ese artig. cessate / Imprese artig. registrate medie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sso di iscriz. Imp. artig. - Tasso di cessaz. Imp. artig.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Cap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. Pers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. Indiv. artig. attive / Imprese artig. attive tot.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 *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artig. maschi attivi / Tot. Impr. artig. attivi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4316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pr. artig. femmine attivi / Tot. Impr. artig. attivi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rtig. &lt;= 29 anni attivi / Tot. Impr. artig. attivi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. artig. &gt;= 70 anni attivi / Tot. Impr. artig. attivi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Titolar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i di impr. artig. attivi / Tot. Impr. artig. attivi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Soc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 di impr. artig. attivi / Tot. Impr. artig. attivi</w:t>
            </w:r>
          </w:p>
        </w:tc>
      </w:tr>
      <w:tr>
        <w:trPr>
          <w:trHeight w:val="454" w:hRule="atLeast"/>
        </w:trPr>
        <w:tc>
          <w:tcPr>
            <w:tcW w:w="405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Amministratori di impresa artig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520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ministratori di impr. artig. attivi / Tot. Impr. artig. attivi</w:t>
            </w:r>
          </w:p>
        </w:tc>
      </w:tr>
      <w:tr>
        <w:trPr>
          <w:trHeight w:val="87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Dati disponibili a partire dal 2004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5"/>
        <w:gridCol w:w="1005"/>
        <w:gridCol w:w="1002"/>
        <w:gridCol w:w="871"/>
        <w:gridCol w:w="910"/>
        <w:gridCol w:w="945"/>
      </w:tblGrid>
      <w:tr>
        <w:trPr>
          <w:trHeight w:val="454" w:hRule="atLeast"/>
        </w:trPr>
        <w:tc>
          <w:tcPr>
            <w:tcW w:w="4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33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49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4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</w:tr>
      <w:tr>
        <w:trPr>
          <w:trHeight w:val="454" w:hRule="atLeast"/>
        </w:trPr>
        <w:tc>
          <w:tcPr>
            <w:tcW w:w="49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1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3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4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9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</w:tr>
      <w:tr>
        <w:trPr>
          <w:trHeight w:val="454" w:hRule="atLeast"/>
        </w:trPr>
        <w:tc>
          <w:tcPr>
            <w:tcW w:w="490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 artig.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9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</w:tr>
    </w:tbl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42235" cy="1786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52395" cy="178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39695" cy="1786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44775" cy="1786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41600" cy="1786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642235" cy="1786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6"/>
        <w:gridCol w:w="1054"/>
        <w:gridCol w:w="1228"/>
        <w:gridCol w:w="1064"/>
        <w:gridCol w:w="1052"/>
      </w:tblGrid>
      <w:tr>
        <w:trPr>
          <w:trHeight w:val="397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8" w:type="dxa"/>
            <w:gridSpan w:val="4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 2007</w:t>
            </w:r>
          </w:p>
        </w:tc>
      </w:tr>
      <w:tr>
        <w:trPr>
          <w:trHeight w:val="270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2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64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52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5" w:hRule="atLeast"/>
        </w:trPr>
        <w:tc>
          <w:tcPr>
            <w:tcW w:w="5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SE ARTIGIANE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ttività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nattività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sospensione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allimento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liquidazione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iscrizione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essazione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crescita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Cap. artig. su tot.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. Pers. artig. su tot.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Imp. Indiv. artig. su tot. Impres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9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8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RENDITORIA ARTIGIANA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mascolinità impr.l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2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6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femminilità impr.l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gioventù impr.l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so di anzianità impr.le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Titolari di impresa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1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1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Soci di impresa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454" w:hRule="atLeast"/>
        </w:trPr>
        <w:tc>
          <w:tcPr>
            <w:tcW w:w="53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Amministratori di impresa artig.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</w:tbl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64460" cy="19030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14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/>
      </w:pPr>
      <w:r>
        <w:rPr/>
      </w:r>
    </w:p>
    <w:p>
      <w:pPr>
        <w:pStyle w:val="Xl24"/>
        <w:spacing w:before="0" w:after="0"/>
        <w:jc w:val="center"/>
        <w:textAlignment w:val="auto"/>
        <w:rPr/>
      </w:pPr>
      <w:r>
        <w:rPr/>
        <w:drawing>
          <wp:inline distT="0" distB="0" distL="0" distR="0">
            <wp:extent cx="2682875" cy="1914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705735" cy="1914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/>
        <w:drawing>
          <wp:inline distT="0" distB="0" distL="0" distR="0">
            <wp:extent cx="2687320" cy="1914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87955" cy="19240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szCs w:val="16"/>
        </w:rPr>
      </w:pPr>
      <w:r>
        <w:rPr>
          <w:szCs w:val="16"/>
        </w:rPr>
      </w:r>
    </w:p>
    <w:p>
      <w:pPr>
        <w:pStyle w:val="Xl24"/>
        <w:spacing w:before="0" w:after="0"/>
        <w:jc w:val="center"/>
        <w:textAlignment w:val="auto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65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08:54:00Z</dcterms:created>
  <dc:creator> patelli</dc:creator>
  <dc:description/>
  <cp:keywords/>
  <dc:language>en-US</dc:language>
  <cp:lastModifiedBy>andrea</cp:lastModifiedBy>
  <cp:lastPrinted>2005-03-02T13:36:00Z</cp:lastPrinted>
  <dcterms:modified xsi:type="dcterms:W3CDTF">2008-11-19T12:17:00Z</dcterms:modified>
  <cp:revision>99</cp:revision>
  <dc:subject/>
  <dc:title/>
</cp:coreProperties>
</file>