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INDICE</w:t>
      </w:r>
    </w:p>
    <w:p>
      <w:pPr>
        <w:pStyle w:val="Heading1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i/>
          <w:i/>
          <w:iCs/>
        </w:rPr>
      </w:pPr>
      <w:r>
        <w:rPr>
          <w:rFonts w:cs="Arial" w:ascii="Arial" w:hAnsi="Arial"/>
          <w:b w:val="false"/>
          <w:bCs w:val="false"/>
          <w:i/>
          <w:iCs/>
        </w:rPr>
        <w:t>Avvertenze generali e Fonti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DICATORI DEMOGRAFIC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>- POPOLAZIONE……………………………………………………………………………..……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LAVORO………………………………………………………………...………………………...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288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NDICATORI MONETARI </w:t>
      </w:r>
    </w:p>
    <w:p>
      <w:pPr>
        <w:pStyle w:val="Heading1"/>
        <w:spacing w:lineRule="auto" w:line="288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 FINANZIAR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ALORE AGGIUNTO……………………………………………………………...…………...1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ISTEMA BANCARIO E CREDITO…………………………………………………………..1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BILANCI DELLE IMPRESE…………………………………………………………………….2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BILANCI DEL SISTEMA PUBBLICO………………………………………………………….3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IMPORT / EXPORT.…………………………………………………………………………….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288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DICATORI ECONOMICI</w:t>
      </w:r>
    </w:p>
    <w:p>
      <w:pPr>
        <w:pStyle w:val="Heading1"/>
        <w:spacing w:lineRule="auto" w:line="288"/>
        <w:jc w:val="center"/>
        <w:rPr/>
      </w:pPr>
      <w:r>
        <w:rPr>
          <w:rFonts w:cs="Arial" w:ascii="Arial" w:hAnsi="Arial"/>
          <w:sz w:val="28"/>
        </w:rPr>
        <w:t>E D’IMPRES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IN GENERALE: ATTIVITA’ ECONOMICHE E D’IMPRESA.……………………...………..4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RTIGIANATO: ATTIVITA’ ECONOMICHE E D’IMPRESA………………………………..53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CONGIUNTURA MANIFATTURIERA...………………………………………………………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COMMERCIO………….………………………………………..……………..……….……….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TURISMO………………………………………………………..……………..……….……….7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288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DICATORI TERRITORIALI</w:t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INFRASTRUTTURE………………………………………………………………………..…..8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MBIENTE………………………………………………………………………………………9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1:20:00Z</dcterms:created>
  <dc:creator> patelli</dc:creator>
  <dc:description/>
  <cp:keywords/>
  <dc:language>en-US</dc:language>
  <cp:lastModifiedBy>andrea</cp:lastModifiedBy>
  <cp:lastPrinted>2008-11-19T13:40:00Z</cp:lastPrinted>
  <dcterms:modified xsi:type="dcterms:W3CDTF">2008-11-19T12:40:00Z</dcterms:modified>
  <cp:revision>76</cp:revision>
  <dc:subject/>
  <dc:title/>
</cp:coreProperties>
</file>