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TURISMO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7"/>
        <w:gridCol w:w="407"/>
        <w:gridCol w:w="4482"/>
        <w:gridCol w:w="160"/>
        <w:gridCol w:w="159"/>
        <w:gridCol w:w="2"/>
        <w:gridCol w:w="157"/>
        <w:gridCol w:w="2"/>
        <w:gridCol w:w="2"/>
      </w:tblGrid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. Tur. Alb.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d &amp; Breakfast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per Vacanze e Ferie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ttacamere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gg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ll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ugi di montagna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Agritur.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/ Strutture ricettive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ALBERGHIERO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 tot. Arrivi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alb. / Arrivi Tot. alb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alb. / Arrivi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 tot. Presenze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Presenze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alb. / Presenze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Arrivi Italiani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e Straniere alb. / Arrivi Stranieri alb. 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Arrivi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Posti letto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(Posti letto alb. x 365)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EXTRA ALBERGHIERO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 tot. Arrivi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 tot. Presenze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Presenze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Presenze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Arrivi Italiani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Arrivi Stranieri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Posti letto extra alb.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(Posti letto extra alb. x 365)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’are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strutture ric. / Popolazione res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’offert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tot. strutture ric. / Popolazione 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34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fonte dei "dati della provincia di Rimini" è l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nte dei "dati dell'Emilia-Romagna, Nord Est e Italia" è l'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st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8"/>
        <w:gridCol w:w="697"/>
        <w:gridCol w:w="1387"/>
        <w:gridCol w:w="885"/>
        <w:gridCol w:w="885"/>
        <w:gridCol w:w="887"/>
        <w:gridCol w:w="885"/>
        <w:gridCol w:w="884"/>
      </w:tblGrid>
      <w:tr>
        <w:trPr>
          <w:trHeight w:val="397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 TOTAL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Strutture *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'area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</w:tr>
      <w:tr>
        <w:trPr>
          <w:trHeight w:val="312" w:hRule="atLeast"/>
        </w:trPr>
        <w:tc>
          <w:tcPr>
            <w:tcW w:w="521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offerta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652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60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06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8590" cy="191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4940" cy="190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7480" cy="1903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191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76525" cy="191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0600" cy="2028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8"/>
        <w:gridCol w:w="805"/>
        <w:gridCol w:w="1596"/>
        <w:gridCol w:w="991"/>
        <w:gridCol w:w="1072"/>
        <w:gridCol w:w="1042"/>
        <w:gridCol w:w="1004"/>
      </w:tblGrid>
      <w:tr>
        <w:trPr>
          <w:trHeight w:val="397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 * - Anno 2007 **</w:t>
            </w:r>
          </w:p>
        </w:tc>
      </w:tr>
      <w:tr>
        <w:trPr>
          <w:trHeight w:val="312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0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 TOTALE *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9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4</w:t>
            </w:r>
          </w:p>
        </w:tc>
        <w:tc>
          <w:tcPr>
            <w:tcW w:w="107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0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0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9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% Bed &amp; Breakfast su tot. Strutture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 **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7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 **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312" w:hRule="atLeast"/>
        </w:trPr>
        <w:tc>
          <w:tcPr>
            <w:tcW w:w="3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 **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'area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offerta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000" cy="190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705100" cy="191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6685" cy="1914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9385" cy="1922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7475" cy="190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63825" cy="1914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5570" cy="1891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53030" cy="1903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7950" cy="1914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39695" cy="1914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6480" cy="2026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sectPr>
      <w:footerReference w:type="default" r:id="rId24"/>
      <w:type w:val="nextPage"/>
      <w:pgSz w:w="11906" w:h="16838"/>
      <w:pgMar w:left="1134" w:right="1134" w:gutter="0" w:header="0" w:top="1134" w:footer="709" w:bottom="85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cp:keywords/>
  <dc:language>en-US</dc:language>
  <cp:lastModifiedBy>andrea</cp:lastModifiedBy>
  <cp:lastPrinted>2005-03-02T13:37:00Z</cp:lastPrinted>
  <dcterms:modified xsi:type="dcterms:W3CDTF">2008-11-19T12:57:00Z</dcterms:modified>
  <cp:revision>329</cp:revision>
  <dc:subject/>
  <dc:title/>
</cp:coreProperties>
</file>