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La metodologia qui descritta fa riferimento agli </w:t>
      </w:r>
      <w:r>
        <w:rPr>
          <w:u w:val="single"/>
        </w:rPr>
        <w:t>Indici di dotazione infrastrutturale</w:t>
      </w:r>
      <w:r>
        <w:rPr/>
        <w:t xml:space="preserve"> del                  </w:t>
      </w:r>
      <w:r>
        <w:rPr>
          <w:b/>
          <w:i/>
        </w:rPr>
        <w:t>periodo 2005-2007</w:t>
      </w:r>
      <w:r>
        <w:rPr/>
        <w:t xml:space="preserve"> (l’anno di riferimento varia a seconda della data di aggiornamento degli indicatori di base utilizzati per il computo); la procedura che porta all’individuazione di tali Indici si articola nel modo seguente: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1) </w:t>
      </w:r>
      <w:r>
        <w:rPr>
          <w:b/>
        </w:rPr>
        <w:t>Individuazione della provincia</w:t>
      </w:r>
      <w:r>
        <w:rPr/>
        <w:t xml:space="preserve"> quale unità territoriale di riferimento;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2) </w:t>
      </w:r>
      <w:r>
        <w:rPr>
          <w:b/>
        </w:rPr>
        <w:t>Individuazione delle categorie infrastrutturali</w:t>
      </w:r>
      <w:r>
        <w:rPr/>
        <w:t xml:space="preserve">; 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3) </w:t>
      </w:r>
      <w:r>
        <w:rPr>
          <w:b/>
        </w:rPr>
        <w:t>Individuazione</w:t>
      </w:r>
      <w:r>
        <w:rPr/>
        <w:t xml:space="preserve">, per ciascuna categoria infrastrutturale, </w:t>
      </w:r>
      <w:r>
        <w:rPr>
          <w:b/>
        </w:rPr>
        <w:t>degli indicatori di quantità e di qualità</w:t>
      </w:r>
      <w:r>
        <w:rPr/>
        <w:t>, che rappresentano i dati elementari per i quali richiedere le informazioni ai vari enti;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4) </w:t>
      </w:r>
      <w:r>
        <w:rPr>
          <w:b/>
        </w:rPr>
        <w:t>Aggregazione degli indicatori</w:t>
      </w:r>
      <w:r>
        <w:rPr/>
        <w:t xml:space="preserve">, sopra individuati, </w:t>
      </w:r>
      <w:r>
        <w:rPr>
          <w:b/>
        </w:rPr>
        <w:t>al fine di fine di ottenere</w:t>
      </w:r>
      <w:r>
        <w:rPr/>
        <w:t xml:space="preserve">, a livello provinciale, per ciascuna categoria infrastrutturale, </w:t>
      </w:r>
      <w:r>
        <w:rPr>
          <w:b/>
        </w:rPr>
        <w:t>l’indicatore sintetico di dotazione infrastrutturale</w:t>
      </w:r>
      <w:r>
        <w:rPr/>
        <w:t>: in sintesi, dopo aver trasformato gli indicatori/dati elementari, di quantità e di qualità, in quote percentuali sul totale nazionale, si costruiscono, per ciascuna categoria infrastrutturale, due indicatori percentuali cosiddetti di “assorbimento”, uno di quantità e uno di qualità, attraverso una media ponderata delle rispettive quote, e si determina poi l’indicatore sintetico di dotazione infrastrutturale, attraverso una media ponderata dei due indicatori                      di “assorbimento”;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5) </w:t>
      </w:r>
      <w:r>
        <w:rPr>
          <w:b/>
        </w:rPr>
        <w:t>Individuazione</w:t>
      </w:r>
      <w:r>
        <w:rPr/>
        <w:t xml:space="preserve">, al fine di neutralizzare gli effetti dovuti alla diversa dimensione territoriale, a livello provinciale, per ciascuna categoria infrastrutturale, </w:t>
      </w:r>
      <w:r>
        <w:rPr>
          <w:b/>
        </w:rPr>
        <w:t>di un indicatore di domanda potenziale</w:t>
      </w:r>
      <w:r>
        <w:rPr/>
        <w:t xml:space="preserve"> (costruito su dati relativi alla popolazione, occupati, superficie) </w:t>
      </w:r>
      <w:r>
        <w:rPr>
          <w:b/>
        </w:rPr>
        <w:t>o effettiva</w:t>
      </w:r>
      <w:r>
        <w:rPr/>
        <w:t xml:space="preserve"> (costruito su dati inerenti agli effettivi utilizzatori della risorsa);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6) </w:t>
      </w:r>
      <w:r>
        <w:rPr>
          <w:b/>
        </w:rPr>
        <w:t>Determinazione</w:t>
      </w:r>
      <w:r>
        <w:rPr/>
        <w:t xml:space="preserve">, infine, </w:t>
      </w:r>
      <w:r>
        <w:rPr>
          <w:b/>
        </w:rPr>
        <w:t>dell’</w:t>
      </w:r>
      <w:r>
        <w:rPr>
          <w:b/>
          <w:u w:val="single"/>
        </w:rPr>
        <w:t>Indice di dotazione infrastrutturale</w:t>
      </w:r>
      <w:r>
        <w:rPr>
          <w:b/>
        </w:rPr>
        <w:t xml:space="preserve">, </w:t>
      </w:r>
      <w:r>
        <w:rPr/>
        <w:t>a livello provinciale, per ciascuna categoria infrastrutturale</w:t>
      </w:r>
      <w:r>
        <w:rPr>
          <w:b/>
        </w:rPr>
        <w:t>, attraverso il rapporto tra l’indicatore sintetico di dotazione infrastrutturale e l’indicatore di domanda potenziale/effettiva</w:t>
      </w:r>
      <w:r>
        <w:rPr/>
        <w:t>; tale rapporto determina indici di dotazione relativa territorialmente comparabili e forniscono un valore pari a 100 per l’intera economia nazionale e, rispettivamente, valori superiori o inferiori a 100 a seconda che si tratti di territori con una dotazione relativa superiore o inferiore alla media nazionale.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     </w:t>
      </w:r>
      <w:r>
        <w:rPr/>
        <w:t xml:space="preserve">Le </w:t>
      </w:r>
      <w:r>
        <w:rPr>
          <w:u w:val="single"/>
        </w:rPr>
        <w:t>categorie infrastrutturali</w:t>
      </w:r>
      <w:r>
        <w:rPr/>
        <w:t>, di cui al punto 2), sono le seguenti: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rete strad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rete ferroviar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por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aeropor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impianti e reti energetico-ambienta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strutture e reti per la telefonia e la telematic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reti bancarie e di servizi var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strutture culturali e ricreativ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strutture per l’istru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/>
        <w:ind w:left="426" w:hanging="426"/>
        <w:jc w:val="both"/>
        <w:rPr/>
      </w:pPr>
      <w:r>
        <w:rPr/>
        <w:t>strutture sanitarie.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     </w:t>
      </w:r>
      <w:r>
        <w:rPr/>
        <w:t>Le categorie dalla 1) alla 7) sono classificate come infrastrutture utilizzate sia dalle famiglie che dalle imprese ("miste" o “economiche”) mentre quelle dalla 8) alla 10) sono definite come infrastrutture a prevalente utilizzo delle famiglie (“sociali”).</w:t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1"/>
        <w:gridCol w:w="1434"/>
        <w:gridCol w:w="1433"/>
      </w:tblGrid>
      <w:tr>
        <w:trPr>
          <w:trHeight w:val="397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4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-2007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9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8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Totale Indice di dotazione delle Infrastrutture economiche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9</w:t>
            </w:r>
          </w:p>
        </w:tc>
      </w:tr>
      <w:tr>
        <w:trPr>
          <w:trHeight w:val="60" w:hRule="atLeast"/>
        </w:trPr>
        <w:tc>
          <w:tcPr>
            <w:tcW w:w="677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di dotazione delle strutture culturali e ricreative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di dotazione delle strutture per l'istruzione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6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sanitarie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Totale Indice di dotazione delle Infrastrutture sociali 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</w:tr>
      <w:tr>
        <w:trPr>
          <w:trHeight w:val="60" w:hRule="atLeast"/>
        </w:trPr>
        <w:tc>
          <w:tcPr>
            <w:tcW w:w="677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I DOTAZIONE DELLE INFRASTRUTTURE ECONOMICHE E SOCIALI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</w:t>
            </w:r>
          </w:p>
        </w:tc>
      </w:tr>
      <w:tr>
        <w:trPr>
          <w:trHeight w:val="624" w:hRule="atLeast"/>
        </w:trPr>
        <w:tc>
          <w:tcPr>
            <w:tcW w:w="6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I DOTAZIONE DELLE INFRASTRUTTURE ECONOMICHE E SOCIALI (SENZA PORTI)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88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5"/>
        <w:gridCol w:w="890"/>
        <w:gridCol w:w="1083"/>
        <w:gridCol w:w="858"/>
        <w:gridCol w:w="862"/>
      </w:tblGrid>
      <w:tr>
        <w:trPr>
          <w:trHeight w:val="397" w:hRule="atLeast"/>
        </w:trPr>
        <w:tc>
          <w:tcPr>
            <w:tcW w:w="5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2005-2007</w:t>
            </w:r>
          </w:p>
        </w:tc>
      </w:tr>
      <w:tr>
        <w:trPr>
          <w:trHeight w:val="270" w:hRule="atLeast"/>
        </w:trPr>
        <w:tc>
          <w:tcPr>
            <w:tcW w:w="5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8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6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9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6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gli aeroporti (e bacini di utenza)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8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Totale Indice di dotazione delle Infrastrutture economiche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9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94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di dotazione delle strutture culturali e ricreative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9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di dotazione delle strutture per l'istruzione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sanitarie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Totale Indice di dotazione delle Infrastrutture sociali 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94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I DOTAZIONE DELLE INFRASTRUTTURE ECONOMICHE E SOCIALI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DI DOTAZIONE DELLE INFRASTRUTTURE ECONOMICHE E SOCIALI (SENZA PORTI)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0825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0825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08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8-11-25T13:12:00Z</dcterms:modified>
  <cp:revision>60</cp:revision>
  <dc:subject/>
  <dc:title/>
</cp:coreProperties>
</file>