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  <w:szCs w:val="32"/>
        </w:rPr>
        <w:t>BILANCI DEL SISTEMA PUBBLIC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362"/>
        <w:gridCol w:w="1959"/>
        <w:gridCol w:w="1926"/>
      </w:tblGrid>
      <w:tr>
        <w:trPr>
          <w:trHeight w:val="567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CHEMA SINTETICO DI BILANCIO CONSUNTIVO DEI COMUNI</w:t>
            </w:r>
          </w:p>
        </w:tc>
      </w:tr>
      <w:tr>
        <w:trPr>
          <w:trHeight w:val="39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ENTRATE ACCERTA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PESE IMPEGNAT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TRATE CORRENTI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CORR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trate Tributarie (imposte, tass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da Trasferimenti (da Stato, da Region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INVESTIM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Extratributari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ATE IN CONTO CAPITAL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RIMBORSO PRESTI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o IV (alienaz. beni, trasferim. da Stato e Reg., …..)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V (assunz. mutui/prestiti, emiss. prestiti obblig.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Entrate Correnti </w:t>
            </w:r>
          </w:p>
        </w:tc>
      </w:tr>
      <w:tr>
        <w:trPr>
          <w:trHeight w:val="481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o Stato /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a Regione /        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(entrate finanzi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(entrate tribut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Correnti / Popolazion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Investimenti / Popol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2"/>
        <w:gridCol w:w="900"/>
        <w:gridCol w:w="900"/>
        <w:gridCol w:w="900"/>
        <w:gridCol w:w="900"/>
        <w:gridCol w:w="906"/>
      </w:tblGrid>
      <w:tr>
        <w:trPr>
          <w:trHeight w:val="454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454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</w:tr>
      <w:tr>
        <w:trPr>
          <w:trHeight w:val="454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1622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6225" cy="190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0670" cy="190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1602"/>
        <w:gridCol w:w="1523"/>
      </w:tblGrid>
      <w:tr>
        <w:trPr>
          <w:trHeight w:val="454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454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340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2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</w:tr>
      <w:tr>
        <w:trPr>
          <w:trHeight w:val="340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</w:tr>
      <w:tr>
        <w:trPr>
          <w:trHeight w:val="454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20670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825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20670" cy="191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47:00Z</dcterms:created>
  <dc:creator>andrea</dc:creator>
  <dc:description/>
  <cp:keywords/>
  <dc:language>en-US</dc:language>
  <cp:lastModifiedBy>andrea</cp:lastModifiedBy>
  <dcterms:modified xsi:type="dcterms:W3CDTF">2008-11-17T13:35:00Z</dcterms:modified>
  <cp:revision>42</cp:revision>
  <dc:subject/>
  <dc:title/>
</cp:coreProperties>
</file>