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CCUPATI E TASS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1315"/>
        <w:gridCol w:w="1317"/>
        <w:gridCol w:w="133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1562"/>
        <w:gridCol w:w="1628"/>
        <w:gridCol w:w="1417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417"/>
        <w:gridCol w:w="1472"/>
        <w:gridCol w:w="1366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  <w:tr>
        <w:trPr>
          <w:trHeight w:val="454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454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34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4 - Confronti Temporal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020"/>
        <w:gridCol w:w="1020"/>
        <w:gridCol w:w="1020"/>
        <w:gridCol w:w="1024"/>
      </w:tblGrid>
      <w:tr>
        <w:trPr>
          <w:trHeight w:val="454" w:hRule="atLeast"/>
        </w:trPr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1505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275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1062"/>
        <w:gridCol w:w="1060"/>
        <w:gridCol w:w="1061"/>
        <w:gridCol w:w="1059"/>
      </w:tblGrid>
      <w:tr>
        <w:trPr>
          <w:trHeight w:val="454" w:hRule="atLeast"/>
        </w:trPr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]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]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975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1066"/>
        <w:gridCol w:w="1060"/>
        <w:gridCol w:w="1064"/>
        <w:gridCol w:w="1063"/>
      </w:tblGrid>
      <w:tr>
        <w:trPr>
          <w:trHeight w:val="51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51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838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2.5 - Confronti Territoriali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101"/>
        <w:gridCol w:w="1122"/>
        <w:gridCol w:w="1101"/>
        <w:gridCol w:w="977"/>
      </w:tblGrid>
      <w:tr>
        <w:trPr>
          <w:trHeight w:val="454" w:hRule="atLeast"/>
        </w:trPr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680" w:hRule="atLeas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6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350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779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4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57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71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9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5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203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949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65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54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. IN ETA' LAVORATIVA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6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1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53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 (&gt;= 15 ANNI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1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0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728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5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4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222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6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 (&gt;= 15 ANNI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25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52725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drawing>
          <wp:inline distT="0" distB="0" distL="0" distR="0">
            <wp:extent cx="276225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101"/>
        <w:gridCol w:w="1122"/>
        <w:gridCol w:w="1101"/>
        <w:gridCol w:w="977"/>
      </w:tblGrid>
      <w:tr>
        <w:trPr>
          <w:trHeight w:val="454" w:hRule="atLeast"/>
        </w:trPr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680" w:hRule="atLeas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4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167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4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13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85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211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55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90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3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84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OCCUPATI (&gt;= 15 ANNI)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5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4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222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in Agricoltu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ll'Industri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1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03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48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 nei Serviz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95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527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320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7177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32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101"/>
        <w:gridCol w:w="1122"/>
        <w:gridCol w:w="1101"/>
        <w:gridCol w:w="977"/>
      </w:tblGrid>
      <w:tr>
        <w:trPr>
          <w:trHeight w:val="454" w:hRule="atLeast"/>
        </w:trPr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680" w:hRule="atLeast"/>
        </w:trPr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</w:t>
            </w:r>
          </w:p>
        </w:tc>
      </w:tr>
      <w:tr>
        <w:trPr>
          <w:trHeight w:val="510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815" cy="2423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0765" cy="2433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33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08-06-13T09:54:00Z</dcterms:modified>
  <cp:revision>65</cp:revision>
  <dc:subject/>
  <dc:title/>
</cp:coreProperties>
</file>