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4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ATUS 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TTIVA &gt; ANALISI PER VARIABIL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 - Settori di attività per comu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1"/>
        <w:gridCol w:w="862"/>
        <w:gridCol w:w="966"/>
        <w:gridCol w:w="885"/>
        <w:gridCol w:w="1083"/>
        <w:gridCol w:w="1001"/>
      </w:tblGrid>
      <w:tr>
        <w:trPr>
          <w:trHeight w:val="76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7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4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3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5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7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2"/>
        <w:gridCol w:w="1021"/>
        <w:gridCol w:w="921"/>
        <w:gridCol w:w="1099"/>
        <w:gridCol w:w="947"/>
        <w:gridCol w:w="908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8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1043"/>
        <w:gridCol w:w="825"/>
        <w:gridCol w:w="934"/>
        <w:gridCol w:w="883"/>
        <w:gridCol w:w="1032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80" w:hRule="atLeast"/>
        </w:trPr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9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2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8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9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41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7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82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937"/>
        <w:gridCol w:w="917"/>
        <w:gridCol w:w="852"/>
        <w:gridCol w:w="696"/>
        <w:gridCol w:w="719"/>
        <w:gridCol w:w="857"/>
      </w:tblGrid>
      <w:tr>
        <w:trPr>
          <w:trHeight w:val="495" w:hRule="atLeast"/>
        </w:trPr>
        <w:tc>
          <w:tcPr>
            <w:tcW w:w="8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ana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7755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3"/>
        <w:gridCol w:w="1220"/>
        <w:gridCol w:w="1266"/>
        <w:gridCol w:w="1169"/>
      </w:tblGrid>
      <w:tr>
        <w:trPr>
          <w:trHeight w:val="45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Settori di attività per sesso</w:t>
            </w:r>
          </w:p>
        </w:tc>
      </w:tr>
      <w:tr>
        <w:trPr>
          <w:trHeight w:val="426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87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4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62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6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5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52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1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3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9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5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89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5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35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78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9025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906"/>
        <w:gridCol w:w="850"/>
        <w:gridCol w:w="1083"/>
        <w:gridCol w:w="922"/>
        <w:gridCol w:w="918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- Settori di attività per cariche ricoperte</w:t>
            </w:r>
          </w:p>
        </w:tc>
      </w:tr>
      <w:tr>
        <w:trPr>
          <w:trHeight w:val="62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7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86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8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5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47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7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4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7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7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65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7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553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1014"/>
        <w:gridCol w:w="1014"/>
        <w:gridCol w:w="1088"/>
        <w:gridCol w:w="877"/>
        <w:gridCol w:w="854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Settori di attività per natura giuridica</w:t>
            </w:r>
          </w:p>
        </w:tc>
      </w:tr>
      <w:tr>
        <w:trPr>
          <w:trHeight w:val="62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3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1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4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4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5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9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4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539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1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9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4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5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9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92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5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8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2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876"/>
        <w:gridCol w:w="1063"/>
        <w:gridCol w:w="1076"/>
        <w:gridCol w:w="934"/>
        <w:gridCol w:w="997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Settori di attività per nazionalità</w:t>
            </w:r>
          </w:p>
        </w:tc>
      </w:tr>
      <w:tr>
        <w:trPr>
          <w:trHeight w:val="78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itar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UE 27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Com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ari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1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4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8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3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24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1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8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80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5530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  <w:gridCol w:w="768"/>
        <w:gridCol w:w="942"/>
        <w:gridCol w:w="572"/>
        <w:gridCol w:w="675"/>
        <w:gridCol w:w="681"/>
        <w:gridCol w:w="702"/>
        <w:gridCol w:w="675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6 - Settori di attività per luogo di nascita </w:t>
            </w:r>
          </w:p>
        </w:tc>
      </w:tr>
      <w:tr>
        <w:trPr>
          <w:trHeight w:val="1282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vi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ia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ltre pro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nce Nord Est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ltre pro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nce Itali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n 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2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6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65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8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2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2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31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8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9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55055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2"/>
        <w:gridCol w:w="589"/>
        <w:gridCol w:w="654"/>
        <w:gridCol w:w="734"/>
        <w:gridCol w:w="781"/>
        <w:gridCol w:w="780"/>
        <w:gridCol w:w="716"/>
        <w:gridCol w:w="712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 - Settori di attività per classi di età</w:t>
            </w:r>
          </w:p>
        </w:tc>
      </w:tr>
      <w:tr>
        <w:trPr>
          <w:trHeight w:val="794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3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49 ann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69 ann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6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8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2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94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4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9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9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5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85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41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9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3"/>
        <w:gridCol w:w="540"/>
        <w:gridCol w:w="791"/>
        <w:gridCol w:w="627"/>
        <w:gridCol w:w="709"/>
        <w:gridCol w:w="681"/>
        <w:gridCol w:w="680"/>
        <w:gridCol w:w="767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Settori di attività per periodo di iscrizione</w:t>
            </w:r>
          </w:p>
        </w:tc>
      </w:tr>
      <w:tr>
        <w:trPr>
          <w:trHeight w:val="1021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5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6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9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3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8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3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8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33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83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7156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4.9 - Confronti temporali</w:t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4"/>
        <w:gridCol w:w="902"/>
        <w:gridCol w:w="902"/>
        <w:gridCol w:w="904"/>
        <w:gridCol w:w="904"/>
        <w:gridCol w:w="902"/>
      </w:tblGrid>
      <w:tr>
        <w:trPr>
          <w:tblHeader w:val="true"/>
          <w:trHeight w:val="454" w:hRule="atLeast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blHeader w:val="true"/>
          <w:trHeight w:val="230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8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9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62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4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6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3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2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7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28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1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5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2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52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5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35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3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7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9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5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2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22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03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7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8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5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ONALITA' 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1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1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9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0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06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7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9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8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6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6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1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8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3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9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5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5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54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15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</w:t>
            </w:r>
          </w:p>
        </w:tc>
      </w:tr>
      <w:tr>
        <w:trPr>
          <w:trHeight w:val="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005" cy="2433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7750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005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005" cy="2423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4.10 - Confronti territoriali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1"/>
        <w:gridCol w:w="1082"/>
        <w:gridCol w:w="1108"/>
        <w:gridCol w:w="1071"/>
        <w:gridCol w:w="1076"/>
      </w:tblGrid>
      <w:tr>
        <w:trPr>
          <w:tblHeader w:val="true"/>
          <w:trHeight w:val="425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ATTIVA 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blHeader w:val="true"/>
          <w:trHeight w:val="284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3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37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.88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7.942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9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01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472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7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70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.79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.73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4.336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22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80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45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.638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59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12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8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.717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.64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.44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39.075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40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26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7.586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0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337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4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6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313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5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6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649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93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39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.414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16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9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35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9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802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8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693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.50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5.26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5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.40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5.21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.941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09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4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1.105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.50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5.26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3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85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.65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5.811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15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5.594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5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46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90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0.384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8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55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.257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.50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5.26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2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31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.84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8.239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0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46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58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1.388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8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94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.83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7.493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8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926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.50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5.26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0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13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3.87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8.898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7)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8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381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0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600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67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.50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5.26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28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0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8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9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161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5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88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47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6.502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1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38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.83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9.155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5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13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.440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.50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5.26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0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06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4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41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1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06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.284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3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61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.55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4.800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7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3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61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.08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2.475</w:t>
            </w:r>
          </w:p>
        </w:tc>
      </w:tr>
      <w:tr>
        <w:trPr>
          <w:trHeight w:val="340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.50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5.26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63.046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28925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19400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28925" cy="194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56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1940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0510" cy="1978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47975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28925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47975" cy="19659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09875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65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09875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856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19400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4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3370" cy="1945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0985" cy="1945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43530" cy="19450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92095" cy="19450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44800" cy="1945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80665" cy="1956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54960" cy="19450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8450" cy="1943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86075" cy="1943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28925" cy="1952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46"/>
      <w:type w:val="nextPage"/>
      <w:pgSz w:w="11906" w:h="16838"/>
      <w:pgMar w:left="1134" w:right="1134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7:00Z</dcterms:created>
  <dc:creator> patelli</dc:creator>
  <dc:description/>
  <cp:keywords/>
  <dc:language>en-US</dc:language>
  <cp:lastModifiedBy>andrea</cp:lastModifiedBy>
  <cp:lastPrinted>2005-11-21T12:40:00Z</cp:lastPrinted>
  <dcterms:modified xsi:type="dcterms:W3CDTF">2008-07-01T15:08:00Z</dcterms:modified>
  <cp:revision>136</cp:revision>
  <dc:subject/>
  <dc:title/>
</cp:coreProperties>
</file>