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GLOSSARIO</w:t>
      </w:r>
    </w:p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u w:val="single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</w:rPr>
        <w:t xml:space="preserve">Sede dell'impresa </w:t>
      </w:r>
      <w:r>
        <w:rPr>
          <w:rFonts w:cs="Times New Roman" w:ascii="Times New Roman" w:hAnsi="Times New Roman"/>
        </w:rPr>
        <w:br/>
        <w:t xml:space="preserve">Luogo dove l'impresa ha la sede legale. </w:t>
        <w:br/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Status (stato di attività) dell'impresa</w:t>
      </w:r>
      <w:r>
        <w:rPr>
          <w:rFonts w:cs="Times New Roman" w:ascii="Times New Roman" w:hAnsi="Times New Roman"/>
        </w:rPr>
        <w:t xml:space="preserve"> </w:t>
        <w:br/>
        <w:t>Un'impresa può assumere i seguenti stati di attività: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ttiva; </w:t>
        <w:br/>
        <w:t xml:space="preserve">- inattiva; </w:t>
        <w:br/>
        <w:t xml:space="preserve">- sospesa;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llita</w:t>
        <w:br/>
        <w:t xml:space="preserve">- liquidata; </w:t>
        <w:br/>
        <w:t>- cessata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registrata</w:t>
      </w:r>
      <w:r>
        <w:rPr/>
        <w:t xml:space="preserve"> </w:t>
        <w:br/>
        <w:t>Si definisce registrata una impresa presente in archivio e non cessata, indipendentemente dallo stato di attività assunto (attiva, inattiva, sospesa, soggetta a procedure concorsuali, fallita, liquidata)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esercita l'attività e non risulta avere procedure concorsuali in atto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non esercita l'attività oppure che esercita l’attività ma non l’ha comunicato al Registro Imprese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sospesa</w:t>
      </w:r>
      <w:r>
        <w:rPr/>
        <w:t xml:space="preserve"> </w:t>
        <w:br/>
        <w:t>Impresa iscritta al Registro delle Imprese che ha sospeso l'attività; sono incluse le disposizioni dell'autorità amministrativa (sanitaria; di Pubblica Sicurezza, di polizia locale) e giudiziaria. Sono escluse invece le sospensioni di attività di breve periodo e quelle concernenti attività stagionali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fallimento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avente una procedura concorsuale fallimentare non revocata, ovvero avente in atto uno dei seguenti procedimenti: </w:t>
        <w:br/>
        <w:t xml:space="preserve">- fallimento; </w:t>
        <w:br/>
        <w:t xml:space="preserve">- liquidazione coatta amministrativa; </w:t>
        <w:br/>
        <w:t xml:space="preserve">- concordato preventivo; </w:t>
        <w:br/>
        <w:t>- concordato fallimentar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liquidazione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sottoposta ad una procedura di liquidazione non revocata, che può essere: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liquidazione giudiziaria (quando lo scioglimento è stato deliberato dal Giudice); </w:t>
        <w:br/>
        <w:t>- liquidazione volontaria (quando lo scioglimento è volontario)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resa iscritta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che si è iscritta al Registro delle Imprese nel periodo in esam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cessat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ha comunicato la cessazione dell'attività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 xml:space="preserve">Unità locale  </w:t>
      </w:r>
      <w:r>
        <w:rPr>
          <w:rFonts w:cs="Times New Roman" w:ascii="Times New Roman" w:hAnsi="Times New Roman"/>
        </w:rPr>
        <w:br/>
        <w:t>Le imprese possono essere istituite ed operare in unico luogo, ovvero in luoghi diversi mediante varie unità locali; sono in sostanza le filiali o le succursali dell’impresa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 xml:space="preserve">Status (stato di attività) dell'unità locale </w:t>
      </w:r>
      <w:r>
        <w:rPr>
          <w:rFonts w:cs="Times New Roman" w:ascii="Times New Roman" w:hAnsi="Times New Roman"/>
        </w:rPr>
        <w:br/>
        <w:t xml:space="preserve">Un'unità locale può assumere, tra gli altri, i seguenti stati di attività: </w:t>
        <w:br/>
        <w:t xml:space="preserve">- attiva; </w:t>
        <w:br/>
        <w:t xml:space="preserve">- cessata. </w:t>
        <w:br/>
        <w:t>Si definisce un'unità locale attiva se non è cessata e se anche l'impresa a cui essa si riferisce risulta attiva. L'unità locale di un'impresa che sia iscritta al Registro delle Imprese e che abbia cessato l'intera attività viene definita unità locale cessata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4:00Z</dcterms:created>
  <dc:creator> patelli</dc:creator>
  <dc:description/>
  <dc:language>en-US</dc:language>
  <cp:lastModifiedBy> patelli</cp:lastModifiedBy>
  <cp:lastPrinted>2004-04-13T09:33:00Z</cp:lastPrinted>
  <dcterms:modified xsi:type="dcterms:W3CDTF">2004-04-13T07:33:00Z</dcterms:modified>
  <cp:revision>6</cp:revision>
  <dc:subject/>
  <dc:title/>
</cp:coreProperties>
</file>