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LASSIFICAZIONE RIASSUNTIVA DELLE ATTIVITA’ ECONOMICHE ATECO ‘9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– AGRICOLTURA, CACCIA E SILVICOLTURA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A 01 - Agricoltura, caccia e relativi servizi</w:t>
      </w:r>
    </w:p>
    <w:p>
      <w:pPr>
        <w:pStyle w:val="Heading1"/>
        <w:spacing w:lineRule="auto" w:line="360"/>
        <w:ind w:firstLine="709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A 01.1</w:t>
        <w:tab/>
        <w:t>Coltivazioni agricole; orticoltura, flor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5"/>
        <w:rPr/>
      </w:pPr>
      <w:r>
        <w:rPr/>
        <w:t>A 01.11</w:t>
        <w:tab/>
        <w:t>Coltivazione di cereali e di altri seminativi n.c.a.</w:t>
      </w:r>
    </w:p>
    <w:p>
      <w:pPr>
        <w:pStyle w:val="Heading7"/>
        <w:ind w:left="708" w:firstLine="912"/>
        <w:rPr/>
      </w:pPr>
      <w:r>
        <w:rPr/>
        <w:t xml:space="preserve">A 01.12 </w:t>
        <w:tab/>
        <w:t>Coltivazione di ortaggi, specialità orticole, fiori e prodotti di vivai</w:t>
      </w:r>
    </w:p>
    <w:p>
      <w:pPr>
        <w:pStyle w:val="Normal"/>
        <w:ind w:left="2832" w:hanging="1212"/>
        <w:rPr/>
      </w:pPr>
      <w:r>
        <w:rPr>
          <w:i/>
          <w:iCs/>
          <w:sz w:val="22"/>
        </w:rPr>
        <w:t>A 01.13</w:t>
      </w:r>
      <w:r>
        <w:rPr>
          <w:sz w:val="22"/>
        </w:rPr>
        <w:tab/>
        <w:t>Coltivazi</w:t>
      </w:r>
      <w:r>
        <w:rPr>
          <w:i/>
          <w:iCs/>
          <w:sz w:val="22"/>
        </w:rPr>
        <w:t>one di frutta, frutta a guscio, prodotti destinati alla preparazione di bevande e</w:t>
      </w:r>
      <w:r>
        <w:rPr>
          <w:sz w:val="22"/>
        </w:rPr>
        <w:t xml:space="preserve"> </w:t>
      </w:r>
      <w:r>
        <w:rPr>
          <w:i/>
          <w:iCs/>
          <w:sz w:val="22"/>
        </w:rPr>
        <w:t>spezi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A 01.2</w:t>
        <w:tab/>
        <w:t>Allevamento di animali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912"/>
        <w:rPr/>
      </w:pPr>
      <w:r>
        <w:rPr>
          <w:i/>
          <w:iCs/>
          <w:sz w:val="22"/>
        </w:rPr>
        <w:t>A 01.21</w:t>
      </w:r>
      <w:r>
        <w:rPr>
          <w:sz w:val="22"/>
        </w:rPr>
        <w:tab/>
      </w:r>
      <w:r>
        <w:rPr>
          <w:i/>
          <w:iCs/>
          <w:sz w:val="22"/>
        </w:rPr>
        <w:t>Allevamento di bovini e bufalini, produzione di latte crudo</w:t>
      </w:r>
    </w:p>
    <w:p>
      <w:pPr>
        <w:pStyle w:val="Normal"/>
        <w:ind w:left="708" w:firstLine="912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1.22      </w:t>
        <w:tab/>
        <w:t>Allevamento di ovini, caprini, equini</w:t>
      </w:r>
    </w:p>
    <w:p>
      <w:pPr>
        <w:pStyle w:val="Heading9"/>
        <w:ind w:left="708" w:firstLine="912"/>
        <w:rPr/>
      </w:pPr>
      <w:r>
        <w:rPr/>
        <w:t>A 01.23</w:t>
        <w:tab/>
        <w:t>Allevamento di suini</w:t>
      </w:r>
    </w:p>
    <w:p>
      <w:pPr>
        <w:pStyle w:val="Heading9"/>
        <w:ind w:left="708" w:firstLine="912"/>
        <w:rPr/>
      </w:pPr>
      <w:r>
        <w:rPr/>
        <w:t>A 01.24</w:t>
        <w:tab/>
        <w:t>Allevamento di pollame e altri volatili</w:t>
      </w:r>
    </w:p>
    <w:p>
      <w:pPr>
        <w:pStyle w:val="Normal"/>
        <w:ind w:left="708" w:firstLine="912"/>
        <w:rPr>
          <w:sz w:val="22"/>
        </w:rPr>
      </w:pPr>
      <w:r>
        <w:rPr>
          <w:i/>
          <w:iCs/>
          <w:sz w:val="22"/>
        </w:rPr>
        <w:t xml:space="preserve">A 01.25     </w:t>
        <w:tab/>
        <w:t>Allevamento di altri animal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620" w:leader="none"/>
        </w:tabs>
        <w:rPr>
          <w:u w:val="single"/>
        </w:rPr>
      </w:pPr>
      <w:r>
        <w:rPr>
          <w:u w:val="single"/>
        </w:rPr>
        <w:t>A 01.3</w:t>
        <w:tab/>
        <w:t>Coltivazioni agricole associate all'allevamento di animali   (attività mista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ind w:left="1620" w:hanging="900"/>
        <w:rPr>
          <w:sz w:val="26"/>
          <w:u w:val="single"/>
        </w:rPr>
      </w:pPr>
      <w:r>
        <w:rPr>
          <w:sz w:val="26"/>
          <w:u w:val="single"/>
        </w:rPr>
        <w:t>A 01.4  Attività dei servizi connessi all'agricoltura e alla zootecnia, esclusi i servizi veterinari</w:t>
      </w:r>
    </w:p>
    <w:p>
      <w:pPr>
        <w:pStyle w:val="Normal"/>
        <w:ind w:left="1620" w:hanging="90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1.41      </w:t>
        <w:tab/>
        <w:t>Attività dei servizi connessi all'agricoltura</w:t>
      </w:r>
    </w:p>
    <w:p>
      <w:pPr>
        <w:pStyle w:val="Heading8"/>
        <w:ind w:left="2832" w:hanging="1212"/>
        <w:rPr/>
      </w:pPr>
      <w:r>
        <w:rPr/>
        <w:t xml:space="preserve">A 01.42      </w:t>
        <w:tab/>
        <w:t>Attività dei servizi connessi all'allevamento del bestiame, esclusi i servizi veterinari</w:t>
      </w:r>
    </w:p>
    <w:p>
      <w:pPr>
        <w:pStyle w:val="Normal"/>
        <w:rPr/>
      </w:pPr>
      <w:r>
        <w:rPr/>
      </w:r>
    </w:p>
    <w:p>
      <w:pPr>
        <w:pStyle w:val="Normal"/>
        <w:ind w:left="1620" w:hanging="912"/>
        <w:rPr>
          <w:sz w:val="26"/>
        </w:rPr>
      </w:pPr>
      <w:r>
        <w:rPr>
          <w:sz w:val="26"/>
          <w:u w:val="single"/>
        </w:rPr>
        <w:t>A 01.5  Caccia e cattura di animali per allevamento e ripopolamento di selvaggina, compresi i servizi conness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Stile2"/>
        <w:jc w:val="both"/>
        <w:rPr/>
      </w:pPr>
      <w:r>
        <w:rPr/>
        <w:t>A 02 - Silvicoltura e utilizzazione di aree forestali e servizi conness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sz w:val="26"/>
          <w:u w:val="single"/>
        </w:rPr>
      </w:pPr>
      <w:r>
        <w:rPr>
          <w:sz w:val="26"/>
          <w:u w:val="single"/>
        </w:rPr>
        <w:t xml:space="preserve">A 02.0 </w:t>
        <w:tab/>
        <w:t>Silvicoltura e utilizzazione di aree forestali e servizi connessi</w:t>
      </w:r>
    </w:p>
    <w:p>
      <w:pPr>
        <w:pStyle w:val="Normal"/>
        <w:ind w:left="72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A 02.01      </w:t>
        <w:tab/>
        <w:t>Silvicoltura e utilizzazione di aree forestali</w:t>
      </w:r>
    </w:p>
    <w:p>
      <w:pPr>
        <w:pStyle w:val="Heading7"/>
        <w:ind w:left="1620" w:hanging="0"/>
        <w:rPr/>
      </w:pPr>
      <w:r>
        <w:rPr/>
        <w:t xml:space="preserve">A 02.02      </w:t>
        <w:tab/>
        <w:t>Servizi connessi alla silvicoltura e alla utilizzazione di aree forestali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B - PESCA, PISCICOLTURA E SERVIZI CONNESS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B 05 - Pesca, piscicoltura e servizi connessi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B 05.0 </w:t>
        <w:tab/>
        <w:t>Pesca, piscicoltura  e servizi connessi</w:t>
      </w:r>
    </w:p>
    <w:p>
      <w:pPr>
        <w:pStyle w:val="Normal"/>
        <w:ind w:left="708" w:hanging="0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162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B 05.01      </w:t>
        <w:tab/>
        <w:t>Pesca</w:t>
      </w:r>
    </w:p>
    <w:p>
      <w:pPr>
        <w:pStyle w:val="Heading4"/>
        <w:ind w:left="1620" w:hanging="0"/>
        <w:rPr/>
      </w:pPr>
      <w:r>
        <w:rPr/>
        <w:t>B 05.02</w:t>
        <w:tab/>
        <w:t>Piscicoltura</w:t>
      </w:r>
    </w:p>
    <w:p>
      <w:pPr>
        <w:pStyle w:val="Normal"/>
        <w:ind w:left="1620" w:hanging="0"/>
        <w:rPr>
          <w:sz w:val="26"/>
        </w:rPr>
      </w:pPr>
      <w:r>
        <w:rPr>
          <w:i/>
          <w:iCs/>
          <w:sz w:val="22"/>
        </w:rPr>
        <w:t>B 05.03</w:t>
        <w:tab/>
        <w:t>Attività  dei servizi connessi alla pesca e alla piscicoltur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- ESTRAZIONE DI MINERAL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A - ESTRAZIONE DI MINERALI ENERGETICI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CA 10 - Estrazione di carbon fossile e lignite; estrazione di torba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>CA 10.1</w:t>
        <w:tab/>
        <w:t>Estrazione ed agglomerazione di carbon fossi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>CA 10.2</w:t>
        <w:tab/>
        <w:t>Estrazione ed agglomerazione di lignit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1"/>
        <w:ind w:left="900" w:hanging="180"/>
        <w:rPr>
          <w:sz w:val="26"/>
          <w:u w:val="single"/>
        </w:rPr>
      </w:pPr>
      <w:r>
        <w:rPr>
          <w:sz w:val="26"/>
          <w:u w:val="single"/>
        </w:rPr>
        <w:t xml:space="preserve">CA 10.3  </w:t>
        <w:tab/>
        <w:t>Estrazione ed agglomerazione di torb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A 11 - Estrazione di petrolio greggio e di gas naturale; servizi connessi all'estrazione di petrolio e di gas naturale, esclusa la prospezion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ind w:firstLine="720"/>
        <w:rPr>
          <w:sz w:val="26"/>
          <w:u w:val="single"/>
        </w:rPr>
      </w:pPr>
      <w:r>
        <w:rPr>
          <w:sz w:val="26"/>
          <w:u w:val="single"/>
        </w:rPr>
        <w:t>CA 11.1       Estrazione di petrolio greggio e di gas natura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4"/>
        <w:ind w:left="1980" w:hanging="0"/>
        <w:rPr/>
      </w:pPr>
      <w:r>
        <w:rPr/>
        <w:t>CA 11.11      Estrazione di petrolio greggio</w:t>
      </w:r>
    </w:p>
    <w:p>
      <w:pPr>
        <w:pStyle w:val="Heading6"/>
        <w:ind w:left="1980" w:hanging="0"/>
        <w:rPr>
          <w:sz w:val="22"/>
        </w:rPr>
      </w:pPr>
      <w:r>
        <w:rPr>
          <w:sz w:val="22"/>
        </w:rPr>
        <w:t>CA 11.12      Estrazione di gas naturale</w:t>
      </w:r>
    </w:p>
    <w:p>
      <w:pPr>
        <w:pStyle w:val="Heading5"/>
        <w:ind w:left="1980" w:hanging="0"/>
        <w:rPr>
          <w:sz w:val="22"/>
        </w:rPr>
      </w:pPr>
      <w:r>
        <w:rPr>
          <w:sz w:val="22"/>
        </w:rPr>
        <w:t>CA 11.13      Estrazione di sabbie e scisti bitumino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708" w:hanging="0"/>
        <w:rPr>
          <w:sz w:val="26"/>
          <w:u w:val="single"/>
        </w:rPr>
      </w:pPr>
      <w:r>
        <w:rPr>
          <w:sz w:val="26"/>
          <w:u w:val="single"/>
        </w:rPr>
        <w:t>CA 11.2       Attività  dei servizi connessi all'estrazione di petrolio e di gas, esclusa la prospezione</w:t>
      </w:r>
    </w:p>
    <w:p>
      <w:pPr>
        <w:pStyle w:val="TextBody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CA 12 - Estrazione di minerali di uranio e di tori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A 12.0       Estrazione di minerali di uranio e di tori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CB - ESTRAZIONE DI MINERALI NON ENERGETICI</w:t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</w:rPr>
        <w:t>CB 13 - Estrazione di minerali metallif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3.1</w:t>
        <w:tab/>
        <w:t>Estrazione di minerali di ferro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hanging="1416"/>
        <w:rPr>
          <w:sz w:val="26"/>
        </w:rPr>
      </w:pPr>
      <w:r>
        <w:rPr>
          <w:sz w:val="26"/>
          <w:u w:val="single"/>
        </w:rPr>
        <w:t>CB 13.2</w:t>
        <w:tab/>
        <w:t>Estrazione di minerali metallici non ferrosi, ad eccezione dei minerali di  uranio e di tori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CB 14 - Altre industrie estrattiv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1       Estrazione di pietr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1      Estrazione di pietre per l'edilizi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2      Estrazione di pietre per calce, pietra da gesso e cret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13      Estrazione di ardes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2       Estrazione di ghiaia, sabbia e argill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21      Estrazione di ghiaia e sabbia</w:t>
      </w:r>
    </w:p>
    <w:p>
      <w:pPr>
        <w:pStyle w:val="Normal"/>
        <w:ind w:left="1980" w:hanging="0"/>
        <w:rPr>
          <w:i/>
          <w:i/>
          <w:iCs/>
          <w:sz w:val="22"/>
        </w:rPr>
      </w:pPr>
      <w:r>
        <w:rPr>
          <w:i/>
          <w:iCs/>
          <w:sz w:val="22"/>
        </w:rPr>
        <w:t>CB 14.22      Estrazione di argilla e caoli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2"/>
        <w:rPr/>
      </w:pPr>
      <w:r>
        <w:rPr/>
        <w:t>CB 14.3</w:t>
        <w:tab/>
        <w:t xml:space="preserve">Estrazione di minerali per le industrie chimiche e la fabbricazione di </w:t>
      </w:r>
    </w:p>
    <w:p>
      <w:pPr>
        <w:pStyle w:val="Rientrocorpodeltesto2"/>
        <w:ind w:left="2160" w:hanging="0"/>
        <w:rPr/>
      </w:pPr>
      <w:r>
        <w:rPr/>
        <w:t>concim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4       Produzione di sal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CB 14.5       Estrazione di altri minerali e prodotti di cava n.c.a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1"/>
        <w:rPr>
          <w:sz w:val="30"/>
        </w:rPr>
      </w:pPr>
      <w:r>
        <w:rPr/>
        <w:t>D – ATTIVITA’ MANIFATTURIER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A – INDUSTRIE ALIMENTARI, DELLE BEVANDE E DEL  TABACC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A 15 - Industrie alimentari e delle bevand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Rientrocorpodeltesto3"/>
        <w:rPr/>
      </w:pPr>
      <w:r>
        <w:rPr/>
        <w:t>DA 15.1      Produzione, lavorazione e conservazione di carne e di prodotti a base di carne</w:t>
      </w:r>
    </w:p>
    <w:p>
      <w:pPr>
        <w:pStyle w:val="Rientrocorpodeltesto3"/>
        <w:rPr/>
      </w:pPr>
      <w:r>
        <w:rPr/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1      Produzione, lavorazione e conservazione di carne, esclusi i volat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2      Produzione, lavorazione e conservazione di carne di volat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13      Produzione di prodotti a base di car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2       Lavorazione e conservazione di pesce e di prodotti a base di pesc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3       Lavorazione  e conservazione di frutta e ortagg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1      Lavorazione e conservazione delle pata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2      Produzione di succhi di frutta e di ortagg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33      Lavorazione e conservazione di frutta e ortagg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4       Fabbricazione di oli e grassi vegetali e animali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1      Fabbricazione di oli e grassi grezz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2      Fabbricazione di oli e grassi raffinat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43      Produzione di margarina e di grassi commestibili sim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5       Industria lattiero-caseari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51      Trattamento igienico, conservazione e trasformazione del lat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52      Fabbricazione di gela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6       Lavorazione delle granaglie e di prodotti amidace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61      Lavorazione delle granagl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62      Fabbricazione di prodotti amidace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7       Fabbricazione di prodotti per l'alimentazione degli anima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71      Fabbricazione di prodotti per l'alimentazione degli animali da allevamento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72      Fabbricazione di prodotti per l'alimentazione degli animali domestic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A 15.8       Fabbricazione di altri prodotti alimenta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1      Fabbricazione di prodotti di panetteria e di pasticceria fresca</w:t>
      </w:r>
    </w:p>
    <w:p>
      <w:pPr>
        <w:pStyle w:val="Normal"/>
        <w:ind w:left="2520" w:hanging="1104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A 15.82  Fabbricazione di fette biscottate e di biscotti; fabbricazione di prodotti di   pasticceria conservat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3      Fabbricazione di zucchero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4      Fabbricazione di cacao, cioccolato, caramelle e confetter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5      Fabbricazione di paste alimentari, di cuscus e di prodotti farinacei simil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6      Lavorazione del te' e del caffè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7      Fabbricazione di condimenti e spezi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.588      Fabbricazione di preparati omogeneizzati e di alimenti dietetici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89      Fabbricazione di altri prodotti alimentar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A 15.9       Industria delle bevande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91      Fabbricazione di bevande alcoliche distillat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A 15.92      Fabbricazione di alcol etilico di fermentaz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3      Fabbricazione di vino di uve (non di produzione propria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4      Produzione di sidro e di altri vini a base di frut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5      Produzione di altre bevande fermentate non distilla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6      Fabbricazione di bir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7      Fabbricazione di mal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8      Produzione di acque minerali e di bibite analcol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A 15.99      Fabbricazione di altre bevande analcoli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  <w:t>DA 16 - Industria del tabacco</w:t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A 16.0       Industria del tabacco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rPr>
          <w:sz w:val="26"/>
        </w:rPr>
      </w:pPr>
      <w:r>
        <w:rPr>
          <w:sz w:val="26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B – INDUSTRIE TESSILI E DELL’ABBIGLIAMENT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 xml:space="preserve">DB 17 - Industrie tessili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 xml:space="preserve">DB 17.1      </w:t>
        <w:tab/>
        <w:t xml:space="preserve"> Preparazione e filatura di fibr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1      Preparazione e filatura di fibre tipo cot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2      Preparazione e filatura di fibre tipo lana card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3      Preparazione e filatura di fibre tipo lana pettin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4      Preparazione e filatura di fibre tipo lino</w:t>
      </w:r>
    </w:p>
    <w:p>
      <w:pPr>
        <w:pStyle w:val="Normal"/>
        <w:ind w:left="2700" w:hanging="1260"/>
        <w:rPr>
          <w:i/>
          <w:i/>
          <w:iCs/>
          <w:sz w:val="22"/>
        </w:rPr>
      </w:pPr>
      <w:r>
        <w:rPr>
          <w:i/>
          <w:iCs/>
          <w:sz w:val="22"/>
        </w:rPr>
        <w:t>DB 17.15</w:t>
        <w:tab/>
        <w:t>Torcitura e preparazione della seta (inclusa quella di cascami) e torcitura e testurizzazione  di filati sintetici o artifici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6      Preparazione di filati cuciri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17      Attività di preparazione e di filatura di altre fibre tess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2</w:t>
        <w:tab/>
        <w:t xml:space="preserve"> Tessitura  di materi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1      Tessitura di filati tipo cot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2      Tessitura di filati tipo lana card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3      Tessitura di filati tipo lana pettina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4      Tessitura di filati tipo se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25      Tessitura di altre materie tessi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  <w:t>DB 17.3</w:t>
        <w:tab/>
        <w:t>Finissaggio dei tessili</w:t>
      </w:r>
    </w:p>
    <w:p>
      <w:pPr>
        <w:pStyle w:val="Normal"/>
        <w:tabs>
          <w:tab w:val="clear" w:pos="708"/>
          <w:tab w:val="left" w:pos="216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4</w:t>
        <w:tab/>
        <w:t>Confezionamento di articoli in tessuto, esclusi gli articoli di vestiari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7.5</w:t>
        <w:tab/>
        <w:t>Altre industrie tessi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1      Fabbricazione di tappeti e moquettes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2      Fabbricazione di spago, corde, funi e reti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B 17.53      Fabbricazione di tessuti non tessuti e di articoli in tali materie, esclusi gli articoli di vestiar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54      Fabbricazione di altri tessil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B 17.6       Fabbricazione di maglierie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B 17.7       Fabbricazione di articoli in maglieria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1      Fabbricazione di articoli di calzetteria a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2      Fabbricazione di pullover, cardigan ed altri articoli simili a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3      Fabbricazione di altra maglieria estern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4      Fabbricazione di maglieria intim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 17.75      Fabbricazione di altri articoli e accessori a  magl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tabs>
          <w:tab w:val="clear" w:pos="708"/>
          <w:tab w:val="left" w:pos="-180" w:leader="none"/>
        </w:tabs>
        <w:jc w:val="both"/>
        <w:rPr>
          <w:sz w:val="26"/>
          <w:u w:val="single"/>
        </w:rPr>
      </w:pPr>
      <w:r>
        <w:rPr/>
        <w:t>DB 18 - Confezione di articoli di vestiario; preparazione e tintura di pellic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8.1       Confezione di vestiario in pell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B 18.2       Confezione di altri articoli di vestiario ed accesso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1      Confezione di indumenti da lavor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2      Confezione di altri indumenti ester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3      Confezione di biancheria persona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B18.24      Confezione di altri articoli di vestiario ed access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 xml:space="preserve">DB 18.3       Preparazione e tintura di pellicce; confezione di articoli in pelliccia </w:t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Rientrocorpodeltesto3"/>
        <w:ind w:left="0" w:hanging="0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DC – INDUSTRIE CONCIARIE, FABBRICAZIONE DI PRODOTTI IN CUOIO, PELLE E SIMILARI</w:t>
      </w:r>
    </w:p>
    <w:p>
      <w:pPr>
        <w:pStyle w:val="Rientrocorpodeltesto3"/>
        <w:ind w:left="720" w:hanging="720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Rientrocorpodeltesto3"/>
        <w:ind w:left="0" w:hanging="0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DC 19 - Preparazione e concia del cuoio; fabbricazione di articoli da viaggio, borse, articoli da correggiaio, selleria e calzature</w:t>
      </w:r>
    </w:p>
    <w:p>
      <w:pPr>
        <w:pStyle w:val="Normal"/>
        <w:jc w:val="both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C 19.1      Preparazione e concia del cuoi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jc w:val="both"/>
        <w:rPr/>
      </w:pPr>
      <w:r>
        <w:rPr/>
        <w:t>DC 19.2</w:t>
        <w:tab/>
        <w:t>Fabbricazione di articoli da viaggio, borse, articoli da correggiaio e selleria</w:t>
      </w:r>
    </w:p>
    <w:p>
      <w:pPr>
        <w:pStyle w:val="Rientrocorpodeltesto3"/>
        <w:jc w:val="both"/>
        <w:rPr/>
      </w:pPr>
      <w:r>
        <w:rPr/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C 19.3      Fabbricazione di calzature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bCs/>
          <w:sz w:val="30"/>
        </w:rPr>
        <w:t>DD – INDUSTRIA DEL LEGNO E DEI PRODOTTI IN LEGNO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D 20 - Industria del legno e dei prodotti in legno e sughero, esclusi i mobili; fabbricazione di articoli di paglia e materiali da intrecci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D 20.1      Taglio, piallatura e trattamento del legn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jc w:val="both"/>
        <w:rPr/>
      </w:pPr>
      <w:r>
        <w:rPr/>
        <w:t>DD 20.2     Fabbricazione di fogli da impiallacciatura; fabbricazione di compensato,  pannelli stratificati (ad anima listellata), pannelli di fibre, di particelle ed altri pannelli</w:t>
      </w:r>
    </w:p>
    <w:p>
      <w:pPr>
        <w:pStyle w:val="Rientrocorpodeltesto3"/>
        <w:jc w:val="both"/>
        <w:rPr/>
      </w:pPr>
      <w:r>
        <w:rPr/>
      </w:r>
    </w:p>
    <w:p>
      <w:pPr>
        <w:pStyle w:val="Rientrocorpodeltesto3"/>
        <w:rPr/>
      </w:pPr>
      <w:r>
        <w:rPr/>
        <w:t>DD 20.3      Fabbricazione di elementi di carpenteria in legno e falegnameria per l'edilizia</w:t>
      </w:r>
    </w:p>
    <w:p>
      <w:pPr>
        <w:pStyle w:val="Rientrocorpodeltesto3"/>
        <w:rPr/>
      </w:pPr>
      <w:r>
        <w:rPr/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  <w:t>DD 20.4      Fabbricazione di imballaggi in legno</w:t>
      </w:r>
    </w:p>
    <w:p>
      <w:pPr>
        <w:pStyle w:val="Normal"/>
        <w:ind w:left="70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D 20.5      Fabbricazione di altri prodotti in legno; fabbricazione di articoli in sughero, paglia e materiali da intreccio</w:t>
      </w:r>
    </w:p>
    <w:p>
      <w:pPr>
        <w:pStyle w:val="Rientrocorpodeltesto3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D 20.51      Fabbricazione di altri prodotti in leg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D 20.52      Fabbricazione di articoli in sughero, paglia e materiali da intrecc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jc w:val="both"/>
        <w:rPr/>
      </w:pPr>
      <w:r>
        <w:rPr/>
        <w:t>DE – FABBRICAZIONE DELLA PASTA-CARTA, DELLA CARTA E DEI PRODOTTI DI CARTA; STAMPA ED EDITOR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rPr>
          <w:b/>
          <w:b/>
          <w:bCs/>
          <w:sz w:val="30"/>
        </w:rPr>
      </w:pPr>
      <w:r>
        <w:rPr>
          <w:b/>
          <w:bCs/>
          <w:sz w:val="30"/>
        </w:rPr>
        <w:t>DE 21 - Fabbricazione della pasta-carta, della carta e dei prodotti di carta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1.1       Fabbricazione della pasta-carta, della carta e del carton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11      Fabbricazione della pasta-car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12      Fabbricazione della carta e del cart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1.2       Fabbricazione di articoli di carta e di carton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E 21.21      Fabbricazione di carta e cartoni ondulati e di imballaggi di carta e cartone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E 21.22      Fabbricazione di prodotti di carta e cartone per uso domestico e igienico-sanitar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3      Fabbricazione di prodotti cartotec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4      Fabbricazione di carta da pa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1.25      Fabbricazione di altri articoli di carta e cartone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E 22 - Editoria, stampa e riproduzione di supporti registrat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1       Editori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1      Edizione di libri, opuscoli, libri di musica e altre pubblicazion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2      Edizione di giorn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3      Edizione di riviste e period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4      Edizione di supporti sonor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15      Altre edizion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2       Stampa e attività dei servizi connessi alla stamp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1      Stampa di giorn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2      Altre stampe di arti graf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3      Rilegatura e finitura di lib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4      Composizione e fotoincis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25      Altri servizi connessi alla stamp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E 22.3       Riproduzione di supporti registrat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1      Riproduzione di supporti sonor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2      Riproduzione di supporti video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E 22.33      Riproduzione di supporti informatici regist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F – FABBRICAZIONE DI COKE, RAFFINERIE DI PETROLIO, TRATTAMENTO DEI COMBUSTIBILI NUCLEAR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F 23 - Fabbricazione di coke, raffinerie di petrolio, trattamento dei combustibili nuclear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1       Fabbricazione di prodotti di cokeri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2       Fabbricazione di prodotti petroliferi raffinat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F 23.3       Trattamento dei combustibili nuclea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keepNext w:val="false"/>
        <w:jc w:val="both"/>
        <w:rPr>
          <w:sz w:val="26"/>
          <w:u w:val="single"/>
        </w:rPr>
      </w:pPr>
      <w:r>
        <w:rPr/>
        <w:t>DG – FABBRICAZIONE DI PRODOTTI CHIMICI E DI FIBRE SINTETICHE E ARTIFICIAL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440" w:hanging="144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G 24 - Fabbricazione di prodotti chimici e di fibre sintetiche e artificial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1       Fabbricazione di prodotti chimici di bas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1      Fabbricazione di gas industri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2      Fabbricazione di coloranti e pigmen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3      Fabbricazione di altri prodotti chimici di base inorga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4      Fabbricazione di altri prodotti chimici di base organ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5      Fabbricazione di concimi e di composti azot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6      Fabbricazione di materie plastiche in forme primari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17      Fabbricazione di gomma sintetica in forme primari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2       Fabbricazione di pesticidi e di altri prodotti chimici per l'agr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3</w:t>
        <w:tab/>
        <w:t>Fabbricazione di pitture, vernici e smalti, inchiostri da stampa e mastic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  <w:t>DG 24.4</w:t>
        <w:tab/>
        <w:t>Fabbricazione di prodotti farmaceutici e di prodotti chimici e botanici per usi medicinali</w:t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41      Fabbricazione di prodotti farmaceutici di bas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42      Fabbricazione di medicinali e preparati farmaceutic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  <w:t>DG 24.5</w:t>
        <w:tab/>
        <w:t>Fabbricazione di saponi e detergenti, di prodotti per la pulizia e la lucidatura, di profumi e prodotti per toletta</w:t>
      </w:r>
    </w:p>
    <w:p>
      <w:pPr>
        <w:pStyle w:val="Normal"/>
        <w:ind w:left="2124" w:hanging="1416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G 24.51      Fabbricazione di saponi, detersivi e detergenti, di prodotti per la pulizia e la lucidatu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52      Fabbricazione di profumi e prodotti per tolet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6       Fabbricazione di altri prodotti chimic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1      Fabbricazione di esplosivi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2      Fabbricazione di colle e gelatine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3      Fabbricazione di oli essenziali</w:t>
      </w:r>
    </w:p>
    <w:p>
      <w:pPr>
        <w:pStyle w:val="Normal"/>
        <w:ind w:left="1416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G 24.64      Fabbricazione di prodotti chimici per uso fotografi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65     Fabbricazione di supporti preparati per registrazione audio, video, informat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G 24.66     Fabbricazione di altri prodotti chimic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G 24.7       Fabbricazione di fibre sintetiche e artificia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keepNext w:val="false"/>
        <w:jc w:val="both"/>
        <w:rPr>
          <w:sz w:val="26"/>
          <w:u w:val="single"/>
        </w:rPr>
      </w:pPr>
      <w:r>
        <w:rPr/>
        <w:t>DH – FABBRICAZIONE DI ARTICOLI IN GOMMA E MATERIE PLASTICH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jc w:val="both"/>
        <w:rPr>
          <w:sz w:val="26"/>
        </w:rPr>
      </w:pPr>
      <w:r>
        <w:rPr>
          <w:b/>
          <w:bCs/>
          <w:sz w:val="30"/>
        </w:rPr>
        <w:t>DH 25 - Fabbricazione di articoli in gomma e materie plastich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H 25.1       Fabbricazione di articoli in gomma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1      Fabbricazione di pneumatici e di camere d'a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2      Rigenerazione e ricostruzione di pneumat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13      Fabbricazione di altri prodotti in gomm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 xml:space="preserve">DH 25.2       Fabbricazione di articoli in materie plastiche 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1      Fabbricazione di lastre, fogli, tubi e profilat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2      Fabbricazione di imballagg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3      Fabbricazione di articoli in plastica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H 25.24      Fabbricazione di altri articoli in materie plast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keepNext w:val="false"/>
        <w:jc w:val="both"/>
        <w:rPr>
          <w:i/>
          <w:i/>
          <w:iCs/>
          <w:sz w:val="22"/>
        </w:rPr>
      </w:pPr>
      <w:r>
        <w:rPr/>
        <w:t>DI – FABBRICAZIONE DI PRODOTTI DELLA LAVORAZIONE DI MINERALI NON METALLIFE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I 26 - Fabbricazione di prodotti della lavorazione di minerali non metalliferi</w:t>
      </w:r>
    </w:p>
    <w:p>
      <w:pPr>
        <w:pStyle w:val="Stile2"/>
        <w:keepNext w:val="false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1       Fabbricazione di vetro e di prodotti in vetr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1      Fabbricazione di vetro pia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2      Lavorazione e trasformazione del vetro pia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3      Fabbricazione di vetro cav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14      Fabbricazione di fibre di vetr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I 26.15      Fabbricazione e lavorazione di altro vetro (incluso vetro per usi tecnici), lavorazione di vetro ca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272"/>
        <w:rPr>
          <w:sz w:val="26"/>
          <w:u w:val="single"/>
        </w:rPr>
      </w:pPr>
      <w:r>
        <w:rPr>
          <w:sz w:val="26"/>
          <w:u w:val="single"/>
        </w:rPr>
        <w:t>DI 26.2       Fabbricazione di prodotti ceramici non refrattari, non destinati all'edilizia; fabbricazione di prodotti ceramici refrattari</w:t>
      </w:r>
    </w:p>
    <w:p>
      <w:pPr>
        <w:pStyle w:val="Normal"/>
        <w:tabs>
          <w:tab w:val="clear" w:pos="708"/>
          <w:tab w:val="left" w:pos="1980" w:leader="none"/>
        </w:tabs>
        <w:ind w:left="1980" w:hanging="127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1      Fabbricazione di prodotti in ceramica per usi domestici e ornamenta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2      Fabbricazione di articoli sanitari in ceram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3      Fabbricazione di isolatori e di pezzi isolanti in ceramic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4      Fabbricazione di altri prodotti ceramici per uso tecnico e industria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5      Fabbricazione di altri prodotti ceram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26      Fabbricazione di prodotti ceramici refratta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I 26.3       Fabbricazione di piastrelle e lastre in ceramica per pavimenti e rivestiment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I 26.4       Fabbricazione di mattoni, tegole ed altri prodotti per l'edilizia in terracot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5       Produzione di cemento, calce, gess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1      Produzione di 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2      Produzione di calc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53      Produzione di gess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6       Fabbricazione di prodotti in calcestruzzo, cemento o gess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1      Fabbricazione di prodotti in calcestruzzo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2      Fabbricazione di prodotti in gesso per l'edi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3      Produzione di calcestruzzo pronto per l'us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4      Produzione di malt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5      Fabbricazione di prodotti in fibro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66      Fabbricazione di altri prodotti in calcestruzzo, gesso e ce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ab/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7       Taglio, modellatura e finitura della piet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I 26.8       Fabbricazione di altri prodotti in minerali non metallifer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81      Fabbricazione di prodotti abrasiv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I 26.82      Fabbricazione di altri prodotti in minerali non metallifer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40" w:hanging="1440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J – PRODUZIONE DI METALLO E FABBRICAZIONE DI PRODOTTI IN METALLO</w:t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440" w:hanging="1440"/>
        <w:rPr>
          <w:b/>
          <w:b/>
          <w:bCs/>
          <w:sz w:val="30"/>
        </w:rPr>
      </w:pPr>
      <w:r>
        <w:rPr>
          <w:b/>
          <w:bCs/>
          <w:sz w:val="30"/>
        </w:rPr>
        <w:t>DJ 27 - Produzione di metalli e loro legh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1       Produzione di ferro, di acciaio e di ferroleghe (CECA)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2       Fabbricazione di tub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21      Fabbricazione di tubi di ghis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22      Fabbricazione di tubi di accia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J 27.3       Altre attività di prima trasformazione del ferro e dell'acciaio e produzione di ferroleghe non CECA</w:t>
      </w:r>
    </w:p>
    <w:p>
      <w:pPr>
        <w:pStyle w:val="Rientrocorpodeltesto3"/>
        <w:rPr/>
      </w:pPr>
      <w:r>
        <w:rPr/>
      </w:r>
    </w:p>
    <w:p>
      <w:pPr>
        <w:pStyle w:val="Heading4"/>
        <w:ind w:left="1416" w:hanging="0"/>
        <w:rPr/>
      </w:pPr>
      <w:r>
        <w:rPr/>
        <w:t>DJ 27.31      Stiratura a fredd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2      Laminazione a freddo di nast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3      Profilatura mediante formatura e piegatura a fredd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34      Trafilatur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J 27.35      Altre attività di prima trasformazione del ferro e dell'acciaio n.c.a.; produzione di ferroleghe non CEC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4       Produzione di metalli di base preziosi e non ferros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1      Produzione di metalli preziosi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2      Produzione di alluminio e  semilavorati</w:t>
      </w:r>
    </w:p>
    <w:p>
      <w:pPr>
        <w:pStyle w:val="Heading4"/>
        <w:ind w:left="1416" w:hanging="0"/>
        <w:rPr/>
      </w:pPr>
      <w:r>
        <w:rPr/>
        <w:t>DJ 27.43      Produzione di zinco, piombo e stagno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4      Produzione di rame e semilavor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45      Produzione di altri metalli non ferrosi e semilavora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7.5       Fusione di metalli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1      Fusione  di ghis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2      Fusione  di accia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3      Fusione  di metalli legge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7.54      Fusione  di altri metalli non ferro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J 28 - Fabbricazione e lavorazione dei prodotti in metallo, escluse macchine e impianti</w:t>
      </w:r>
    </w:p>
    <w:p>
      <w:pPr>
        <w:pStyle w:val="Normal"/>
        <w:ind w:left="708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1       Fabbricazione di elementi da costruzione in metallo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11      Fabbricazione di strutture metalliche e di parti di struttur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12      Fabbricazione di porte e finestre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  <w:t>DJ 28.2       Fabbricazione di cisterne, serbatoi e contenitori in metallo; fabbricazione di radiatori e caldaie per il riscaldamento centrale</w:t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40" w:hanging="1440"/>
        <w:rPr/>
      </w:pPr>
      <w:r>
        <w:rPr/>
        <w:tab/>
      </w:r>
      <w:r>
        <w:rPr>
          <w:i/>
          <w:iCs/>
          <w:sz w:val="22"/>
        </w:rPr>
        <w:t>DJ 28.21      Fabbricazione di cisterne, serbatoi e contenitori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22      Fabbricazioni di radiatori e caldaie per riscaldamento centr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Rientrocorpodeltesto3"/>
        <w:rPr/>
      </w:pPr>
      <w:r>
        <w:rPr/>
        <w:t>DJ 28.3       Fabbricazione di generatori di vapore, escluse le caldaie per riscaldamento centrale ad acqua cald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rPr/>
      </w:pPr>
      <w:r>
        <w:rPr/>
        <w:t>DJ 28.4       Fucinatura, imbutitura, stampaggio e profilatura dei metalli; metallurgia delle polver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5       Trattamento e rivestimento dei metalli, lavorazioni di meccanica generale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51      Trattamento e rivestimento dei metal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52      Lavori di meccanica gener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6       Fabbricazione di articoli di coltelleria, utensili e oggetti diversi in metallo</w:t>
      </w:r>
    </w:p>
    <w:p>
      <w:pPr>
        <w:pStyle w:val="Normal"/>
        <w:tabs>
          <w:tab w:val="clear" w:pos="708"/>
          <w:tab w:val="left" w:pos="1980" w:leader="none"/>
        </w:tabs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1      Fabbricazione di articoli di coltelleria e posat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2      Fabbricazione di utensil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63      Fabbricazione di serrature e cerni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J 28.7       Fabbricazione di altri prodotti metallic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1      Fabbricazione di bidoni in acciaio e di contenitori  analogh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2      Fabbricazione di imballaggi in metallo legger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3      Fabbricazione di prodotti fabbricati con fili metall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4      Fabbricazione di viti, bulloni, catene e mol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J 28.75      Fabbricazione di altri prodotti metallici 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DK – FABBRICAZIONE DI MACCHINE ED APPARECCHI MECCANICI, COMPRESI L’INSTALLAZIONE, IL MONTAGGIO, LA RIPARAZIONE E LA MANUTENZIONE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b/>
          <w:bCs/>
          <w:sz w:val="30"/>
        </w:rPr>
        <w:t>DK 29 - Fabbricazione di macchine ed apparecchi meccanici, compresi l'installazione, il montaggio, la riparazione e la manutenzion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corpodeltesto3"/>
        <w:ind w:left="2160" w:hanging="1452"/>
        <w:jc w:val="both"/>
        <w:rPr/>
      </w:pPr>
      <w:r>
        <w:rPr/>
        <w:t xml:space="preserve">DK 29.1   </w:t>
        <w:tab/>
        <w:t>Fabbricazione di macchine e apparecchi per la produzione e l'utilizzazione dell'energia meccanica, esclusi i motori per aeromobili, veicoli e motocicli</w:t>
      </w:r>
    </w:p>
    <w:p>
      <w:pPr>
        <w:pStyle w:val="Normal"/>
        <w:rPr/>
      </w:pPr>
      <w:r>
        <w:rPr/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11      Fabbricazione di motori e di turbine, esclusi i motori per aeromobili, veicoli e motocicli</w:t>
      </w:r>
    </w:p>
    <w:p>
      <w:pPr>
        <w:pStyle w:val="Corpodeltesto2"/>
        <w:ind w:left="2700" w:hanging="1284"/>
        <w:jc w:val="both"/>
        <w:rPr>
          <w:i/>
          <w:i/>
          <w:iCs/>
        </w:rPr>
      </w:pPr>
      <w:r>
        <w:rPr>
          <w:i/>
          <w:iCs/>
        </w:rPr>
        <w:t xml:space="preserve">DK 29.12   </w:t>
        <w:tab/>
        <w:t>Fabbricazione di pompe e compressori (compresi parti e accessori, installazione, manutenzione e riparazion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13      Fabbricazione di rubinetti e valvole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DK 29.14      Fabbricazione di cuscinetti, ingranaggi e organi di trasmiss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2       Fabbricazione di altre macchine di impiego genera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1      Fabbricazione di fornaci e bruciato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2      Fabbricazione di macchine e apparecchi di sollevamento e movimentazione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23      Fabbricazione di attrezzature, di uso non domestico, per la refrigerazione e la ventilazion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24      Fabbricazione di altre macchine di impiego generale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3       Fabbricazione di macchine per l'agricoltura e la silvicoltur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31      Fabbricazione di trattori agrico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32      Fabbricazione di altre macchine per l'agricoltura e la silvicoltura</w:t>
      </w:r>
    </w:p>
    <w:p>
      <w:pPr>
        <w:pStyle w:val="Normal"/>
        <w:ind w:firstLine="708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Normal"/>
        <w:ind w:left="1980" w:hanging="1272"/>
        <w:rPr>
          <w:sz w:val="26"/>
          <w:u w:val="single"/>
        </w:rPr>
      </w:pPr>
      <w:r>
        <w:rPr>
          <w:sz w:val="26"/>
          <w:u w:val="single"/>
        </w:rPr>
        <w:t>DK 29.4       Fabbricazione di macchine utensili (compresi parti e accessori, installazione, manutenzione e riparazione)</w:t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>
          <w:sz w:val="26"/>
          <w:u w:val="single"/>
        </w:rPr>
      </w:pPr>
      <w:r>
        <w:rPr>
          <w:sz w:val="26"/>
          <w:u w:val="single"/>
        </w:rPr>
        <w:t>DK 29.5       Fabbricazione di altre macchine per impieghi special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1      Fabbricazione di macchine per la metallurgia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2      Fabbricazione di macchine da miniera, cava e cantiere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3      Fabbricazione di macchine per la lavorazione di prodotti alimentari, bevande e tabacco (compresi parti e accessori, installazione, manutenzione e riparazione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4      Fabbricazione di macchine per le industrie tessili, dell'abbigliamento e del cuoio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55      Fabbricazione di macchine per l'industria della carta e del cartone (compresi parti e accessori, installazione, manutenzione e riparazion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56      Fabbricazione di altre macchine per impieghi special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K 29.6       Fabbricazione di armi, sistemi d'arma e munizio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K 29.7       Fabbricazione di apparecchi per uso domestico n.c.a.</w:t>
      </w:r>
    </w:p>
    <w:p>
      <w:pPr>
        <w:pStyle w:val="Normal"/>
        <w:ind w:left="1416"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K 29.71      Fabbricazione di elettrodomestici (esclusa riparazione cfr 52 7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  <w:t>DK 29.72      Fabbricazione di apparecchi ad uso domestico non elettrici (esclusa   riparazione cfr 52 7)</w:t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700" w:hanging="1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30"/>
        </w:rPr>
        <w:t>DL – FABBRICAZIONE DI MACCHINE ELETTRICHE E DI  APPARECCHIATURE ELETTRICHE ED OTTI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DL 30 - Fabbricazione di macchine per ufficio, di elaboratori e   sistemi   informatic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DL 30.0       Fabbricazione di macchine per ufficio, di elaboratori e sistemi informatici</w:t>
      </w:r>
    </w:p>
    <w:p>
      <w:pPr>
        <w:pStyle w:val="Normal"/>
        <w:ind w:left="1416"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L 30.01      Fabbricazione di macchine per ufficio (esclusa riparazione cfr 72 5)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DL 30.02      Fabbricazione di elaboratori, sistemi e di altre apparecchiature per      l'informatica (esclusa riparazione cfr 72 5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440" w:hanging="1440"/>
        <w:rPr/>
      </w:pPr>
      <w:r>
        <w:rPr/>
        <w:t>DL 31 - Fabbricazione di macchine ed apparecchi elettrici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1    Fabbricazione di motori, generatori e trasformatori elettric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ind w:left="1980" w:hanging="1272"/>
        <w:rPr/>
      </w:pPr>
      <w:r>
        <w:rPr/>
        <w:t>DL 31.2    Fabbricazione di apparecchiature per la distribuzione  e il controllo dell'elettricità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1.3       Fabbricazione di fili e cavi isolat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1.4       Fabbricazione di accumulatori, pile e batterie di pil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5       Fabbricazione di apparecchi di illuminazione e di lampade elettr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1.6       Fabbricazione di altri apparecchi elettrici n.c.a.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DL 31.61      Fabbricazione di apparecchi elettrici per motori e veicoli,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L 31.62      Fabbricazione di altri apparecchi elettrici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jc w:val="both"/>
        <w:rPr/>
      </w:pPr>
      <w:r>
        <w:rPr/>
        <w:t>DL 32 - Fabbricazione di apparecchi radiotelevisivi  e di apparecchiature per le comunicazioni</w:t>
      </w:r>
    </w:p>
    <w:p>
      <w:pPr>
        <w:pStyle w:val="Normal"/>
        <w:jc w:val="both"/>
        <w:rPr/>
      </w:pPr>
      <w:r>
        <w:rPr/>
      </w:r>
    </w:p>
    <w:p>
      <w:pPr>
        <w:pStyle w:val="Stile3"/>
        <w:ind w:left="2160" w:hanging="1440"/>
        <w:rPr/>
      </w:pPr>
      <w:r>
        <w:rPr/>
        <w:t>DL 32.1     Fabbricazione di tubi e valvole elettronici e di altri componenti elettronic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DL 32.2     Fabbricazione di apparecchi trasmittenti per la radio diffusione e la televisione e di apparecchi per la telefonia e telegrafia su filo</w:t>
      </w:r>
    </w:p>
    <w:p>
      <w:pPr>
        <w:pStyle w:val="Stile3"/>
        <w:rPr/>
      </w:pPr>
      <w:r>
        <w:rPr/>
      </w:r>
    </w:p>
    <w:p>
      <w:pPr>
        <w:pStyle w:val="Stile3"/>
        <w:ind w:left="1980" w:hanging="1260"/>
        <w:rPr/>
      </w:pPr>
      <w:r>
        <w:rPr/>
        <w:t>DL 32.3     Fabbricazione di apparecchi riceventi per la radiodiffusione e la televisione, di apparecchi per la registrazione e la riproduzione del suono o dell'immagine e di prodotti conness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DL 33 - Fabbricazione di apparecchi medicali, di apparecchi di precisione, di strumenti ottici e di orolog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ile3"/>
        <w:tabs>
          <w:tab w:val="clear" w:pos="708"/>
          <w:tab w:val="left" w:pos="1980" w:leader="none"/>
        </w:tabs>
        <w:ind w:left="1980" w:hanging="1260"/>
        <w:rPr/>
      </w:pPr>
      <w:r>
        <w:rPr/>
        <w:t>DL 33.1      Fabbricazione di apparecchi medicali e chirurgici e di apparecchi ortopedici</w:t>
      </w:r>
    </w:p>
    <w:p>
      <w:pPr>
        <w:pStyle w:val="Stile3"/>
        <w:tabs>
          <w:tab w:val="clear" w:pos="708"/>
          <w:tab w:val="left" w:pos="1980" w:leader="none"/>
        </w:tabs>
        <w:ind w:left="1980" w:hanging="1260"/>
        <w:rPr/>
      </w:pPr>
      <w:r>
        <w:rPr/>
      </w:r>
    </w:p>
    <w:p>
      <w:pPr>
        <w:pStyle w:val="Stile4"/>
        <w:ind w:left="1418" w:firstLine="22"/>
        <w:rPr/>
      </w:pPr>
      <w:r>
        <w:rPr/>
        <w:t>DL 33.10      Fabbricazione di apparecchi medicali e chirurgici e di apparecchi ortopedic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DL 33.2      Fabbricazione di strumenti e apparecchi di misurazione, controllo, prova, navigazione e simili, escluse le apparecchiature di controllo dei processi industr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L 33.3       Fabbricazione di apparecchiature per il controllo dei processi industriali</w:t>
      </w:r>
    </w:p>
    <w:p>
      <w:pPr>
        <w:pStyle w:val="Normal"/>
        <w:ind w:left="708" w:hanging="0"/>
        <w:rPr/>
      </w:pPr>
      <w:r>
        <w:rPr/>
      </w:r>
    </w:p>
    <w:p>
      <w:pPr>
        <w:pStyle w:val="Stile3"/>
        <w:rPr/>
      </w:pPr>
      <w:r>
        <w:rPr/>
        <w:t>DL 33.4       Fabbricazione di strumenti ottici e di attrezzature fotografich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L 33.5       Fabbricazione di orol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M – FABBRICAZIONE DI MEZZI DI  TRASPORTO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rPr/>
      </w:pPr>
      <w:r>
        <w:rPr/>
        <w:t>DM 34 - Fabbricazione di autoveicoli, rimorchi e semirimorchi</w:t>
      </w:r>
    </w:p>
    <w:p>
      <w:pPr>
        <w:pStyle w:val="Stile2"/>
        <w:rPr/>
      </w:pPr>
      <w:r>
        <w:rPr/>
      </w:r>
    </w:p>
    <w:p>
      <w:pPr>
        <w:pStyle w:val="Stile3"/>
        <w:rPr/>
      </w:pPr>
      <w:r>
        <w:rPr/>
        <w:t>DM 34.1       Fabbricazione di autoveicoli</w:t>
      </w:r>
    </w:p>
    <w:p>
      <w:pPr>
        <w:pStyle w:val="Normal"/>
        <w:rPr/>
      </w:pPr>
      <w:r>
        <w:rPr/>
      </w:r>
    </w:p>
    <w:p>
      <w:pPr>
        <w:pStyle w:val="Normal"/>
        <w:ind w:left="1980" w:hanging="1260"/>
        <w:rPr/>
      </w:pPr>
      <w:r>
        <w:rPr>
          <w:sz w:val="26"/>
          <w:u w:val="single"/>
        </w:rPr>
        <w:t>DM 34.2      Fabbricazione di carrozzerie per autoveicoli; fabbricazione di rimorchi e</w:t>
      </w:r>
      <w:r>
        <w:rPr/>
        <w:t xml:space="preserve"> </w:t>
      </w:r>
      <w:r>
        <w:rPr>
          <w:u w:val="single"/>
        </w:rPr>
        <w:t>semirimorc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ile3"/>
        <w:rPr/>
      </w:pPr>
      <w:r>
        <w:rPr/>
        <w:t>DM 34.3       Fabbricazione di parti ed accessori per autoveicoli e per loro motori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DM 35 - Fabbricazione di altri mezzi di trasporto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DM 35.1     Industria cantieristica: costruzioni navali e riparazioni di navi e imbarcazioni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r>
        <w:rPr/>
        <w:t>DM 35.11      Costruzioni navali e riparazioni di navi</w:t>
      </w:r>
    </w:p>
    <w:p>
      <w:pPr>
        <w:pStyle w:val="Normal"/>
        <w:ind w:left="1416" w:hanging="0"/>
        <w:rPr>
          <w:sz w:val="22"/>
        </w:rPr>
      </w:pPr>
      <w:r>
        <w:rPr>
          <w:i/>
          <w:iCs/>
          <w:sz w:val="22"/>
        </w:rPr>
        <w:t>DM 35.12      Costruzione e riparazione di imbarcazioni da diporto e spor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ile3"/>
        <w:ind w:left="1980" w:hanging="1260"/>
        <w:rPr/>
      </w:pPr>
      <w:r>
        <w:rPr/>
        <w:t>DM 35.2     Costruzione di locomotive, anche da manovra, e di materiale rotabile ferro-tranviario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M 35.3       Costruzione di aeromobili e di veicoli spaz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M 35.4       Fabbricazione di motocicli e biciclett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1      Fabbricazione di motocic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2      Fabbricazione di biciclet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M 35.43      Fabbricazione di veicoli per invalid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DM 35.5       Fabbricazione di altri mezzi di trasporto n.c.a.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DN – ALTRE INDUSTRIE MANIFATTURIER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rPr/>
      </w:pPr>
      <w:r>
        <w:rPr/>
        <w:t>DN 36 - Fabbricazione di mobili; altre industrie manifatturier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1       Fabbricazione di mobili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1      Fabbricazione di sedie e sed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2      Fabbricazione di mobili per uffici e negozi</w:t>
      </w:r>
    </w:p>
    <w:p>
      <w:pPr>
        <w:pStyle w:val="Heading4"/>
        <w:ind w:left="1416" w:hanging="0"/>
        <w:rPr/>
      </w:pPr>
      <w:r>
        <w:rPr/>
        <w:t>DN 36.13      Fabbricazione di mobili per cucin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4      Fabbricazione di altri mob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15      Fabbricazione di materass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2       Gioielleria e oreficeria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21      Coniazione di monete e medaglie</w:t>
      </w:r>
    </w:p>
    <w:p>
      <w:pPr>
        <w:pStyle w:val="Heading4"/>
        <w:ind w:left="1416" w:hanging="0"/>
        <w:rPr/>
      </w:pPr>
      <w:r>
        <w:rPr/>
        <w:t>DN 36.22      Fabbricazione di oggetti di gioielleria e articoli annessi n.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6.3      Fabbricazione di strumenti musica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4      Fabbricazione di articoli sportiv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5      Fabbricazione di giochi e giocatt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DN 36.6      Altre industrie manifatturiere n.c.a.</w:t>
      </w:r>
    </w:p>
    <w:p>
      <w:pPr>
        <w:pStyle w:val="Normal"/>
        <w:ind w:left="1416" w:hanging="0"/>
        <w:rPr/>
      </w:pPr>
      <w:r>
        <w:rPr/>
        <w:tab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1      Fabbricazione di oggetti di bigiott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2      Fabbricazione di scope e spazzo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DN 36.63      Altre industrie manifatturiere n.c.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2"/>
        <w:ind w:left="1440" w:hanging="1440"/>
        <w:rPr/>
      </w:pPr>
      <w:r>
        <w:rPr/>
        <w:t>DN 37 - Recupero e preparazione per il riciclagg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DN 37.1      Recupero e preparazione per il riciclaggio di cascami e rottami metallic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DN 37.2      Recupero e preparazione per il riciclaggio di cascami e rottami non metal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1"/>
        <w:rPr>
          <w:sz w:val="30"/>
        </w:rPr>
      </w:pPr>
      <w:r>
        <w:rPr/>
        <w:t>E – PRODUZIONE E DISTRIBUZIONE DI ENERGIA ELETTRICA, GAS E ACQUA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2"/>
        <w:jc w:val="both"/>
        <w:rPr/>
      </w:pPr>
      <w:r>
        <w:rPr/>
        <w:t>E 40 - Produzione e distribuzione di energia elettrica, di gas, di vapore e acqua cald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E 40.1       Produzione e distribuzione di energia elettric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E 40.2       Produzione di gas; distribuzione di combustibili gassosi mediante condott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E 40.3       Produzione e distribuzione di vapore ed acqua cald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2"/>
        <w:ind w:left="1440" w:hanging="1440"/>
        <w:rPr/>
      </w:pPr>
      <w:r>
        <w:rPr/>
        <w:t>E 41 - Raccolta, depurazione e distribuzione d'acqua</w:t>
      </w:r>
    </w:p>
    <w:p>
      <w:pPr>
        <w:pStyle w:val="Stile2"/>
        <w:rPr/>
      </w:pPr>
      <w:r>
        <w:rPr/>
      </w:r>
    </w:p>
    <w:p>
      <w:pPr>
        <w:pStyle w:val="Stile3"/>
        <w:tabs>
          <w:tab w:val="clear" w:pos="708"/>
          <w:tab w:val="left" w:pos="1800" w:leader="none"/>
        </w:tabs>
        <w:rPr/>
      </w:pPr>
      <w:r>
        <w:rPr/>
        <w:t>E 41.0</w:t>
        <w:tab/>
        <w:t>Raccolta, depurazione e distribuzione d’acqua</w:t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jc w:val="center"/>
        <w:rPr/>
      </w:pPr>
      <w:r>
        <w:rPr/>
        <w:t>F – COSTRUZIONI</w:t>
      </w:r>
    </w:p>
    <w:p>
      <w:pPr>
        <w:pStyle w:val="Stile2"/>
        <w:rPr/>
      </w:pPr>
      <w:r>
        <w:rPr/>
      </w:r>
    </w:p>
    <w:p>
      <w:pPr>
        <w:pStyle w:val="Stile2"/>
        <w:ind w:left="1440" w:hanging="1440"/>
        <w:rPr/>
      </w:pPr>
      <w:r>
        <w:rPr/>
        <w:t>F 45 - Costruzion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F 45.1       Preparazione del cantiere edil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11      Demolizione di edifici e sistemazione del terreno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  <w:sz w:val="22"/>
        </w:rPr>
        <w:t>F 45.12      Trivellazioni e perforazio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ile3"/>
        <w:rPr/>
      </w:pPr>
      <w:r>
        <w:rPr/>
        <w:t>F 45.2       Costruzione completa o parziale di edifici; genio civi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1      Lavori generali di costruzione di edifici e lavori di ingegneria civil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2      Posa in opera di coperture e costruzione di ossature di tetti di edif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3      Costruzione di autostrade, strade, campi di aviazione e impianti sportivi</w:t>
      </w:r>
    </w:p>
    <w:p>
      <w:pPr>
        <w:pStyle w:val="Heading4"/>
        <w:ind w:left="1416" w:hanging="0"/>
        <w:rPr/>
      </w:pPr>
      <w:r>
        <w:rPr/>
        <w:t>F 45.24      Costruzione di opere idraulich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25      Altri lavori speciali di costru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F 45.3       Installazione dei servizi in un fabbricato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r>
        <w:rPr/>
        <w:t>F 45.31      Installazione di impianti elettr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2      Lavori di isola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3      Installazione di impianti idraulico-sanita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34      Altri lavori di installa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F 45.4       Lavori di completamento degli edifici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1      Intonacatur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2      Posa in opera di infissi in legno o in metall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3      Rivestimento di pavimenti e di mur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4      Tinteggiatura; posa in opera di vetrat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F 45.45      Altri lavori di completamento degli edif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800" w:hanging="1080"/>
        <w:rPr>
          <w:sz w:val="26"/>
          <w:u w:val="single"/>
        </w:rPr>
      </w:pPr>
      <w:r>
        <w:rPr>
          <w:sz w:val="26"/>
          <w:u w:val="single"/>
        </w:rPr>
        <w:t>F 45.5       Noleggio di macchine e attrezzature per la costruzione o la demolizione, con manovratore</w:t>
      </w:r>
    </w:p>
    <w:p>
      <w:pPr>
        <w:pStyle w:val="Stile2"/>
        <w:ind w:left="1260" w:hanging="12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0"/>
        <w:jc w:val="center"/>
        <w:rPr/>
      </w:pPr>
      <w:r>
        <w:rPr/>
        <w:t>G – COMMERCIO ALL’INGROSSO E AL DETTAGLIO; RIPARAZIONE DI AUTOVEICOLI, MOTOCICLI E DI BENI PERSONALI E PER LA CASA</w:t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G 50 - Commercio, manutenzione e riparazione di autoveicoli e motocicli; vendita al dettaglio di carburante per auto-trazione</w:t>
      </w:r>
    </w:p>
    <w:p>
      <w:pPr>
        <w:pStyle w:val="Stile2"/>
        <w:ind w:left="1260" w:hanging="1260"/>
        <w:rPr/>
      </w:pPr>
      <w:r>
        <w:rPr/>
      </w:r>
    </w:p>
    <w:p>
      <w:pPr>
        <w:pStyle w:val="Stile3"/>
        <w:rPr/>
      </w:pPr>
      <w:r>
        <w:rPr/>
        <w:t>G 50.1       Commercio di autoveic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G 50.2      Manutenzione e riparazione di autoveicol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G 50.3      Commercio di parti e accessori di autoveicol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G 50.4      Commercio, manutenzione e riparazione di motocicli, accessori e pezzi di ricamb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0.5      Vendita al dettaglio di carburanti per auto-traz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G 51 - Commercio all'ingrosso e intermediari del commercio, autoveicoli e motocicli esclus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1.1      Intermediari del commercio</w:t>
      </w:r>
    </w:p>
    <w:p>
      <w:pPr>
        <w:pStyle w:val="Normal"/>
        <w:rPr/>
      </w:pPr>
      <w:r>
        <w:rPr/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1      Intermediari del commercio di materie prime agricole, di animali vivi, di materie prime tessili e di semi-lavorat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2      Intermediari del commercio di combustibili, minerali, metalli e prodotti chimici per l'indust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3      Intermediari del commercio di legname e materiali da costruzione</w:t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14      Intermediari del commercio di macchinari, impianti industriali, navi e aeromobili (comprese macchine agricole e macchine per ufficio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5      Intermediari del commercio di mobili, articoli per la casa e ferrament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16      Intermediari del commercio di prodotti tessili, di abbigliamento, di calzature e di articoli in cuoio (incluse le pellicce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7      Intermediari del commercio di prodotti alimentari, bevande e tabac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8      Intermediari del commercio specializzato di prodotti particolari n.c.a.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19      Intermediari del commercio di vari prodotti senza prevalenza di alcu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2      Commercio all'ingrosso di materie prime agricole e di animali vivi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1      Commercio all'ingrosso di cereali, sementi e alimenti per il bestiame (mangimi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2      Commercio all'ingrosso di fiori e piante</w:t>
      </w:r>
    </w:p>
    <w:p>
      <w:pPr>
        <w:pStyle w:val="Heading4"/>
        <w:ind w:left="1416" w:hanging="0"/>
        <w:rPr/>
      </w:pPr>
      <w:r>
        <w:rPr/>
        <w:t>G 51.23      Commercio all'ingrosso di animali viv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4      Commercio all'ingrosso di pelli, anche per pellicceria, e cuoi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25      Commercio all'ingrosso di tabacco grezz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3      Commercio all'ingrosso di prodotti alimentari, bevande e tabacc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1      Commercio all'ingrosso di frutta e ortagg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2      Commercio all'ingrosso di carni e di prodotti di salumeria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3      Commercio all'ingrosso di prodotti lattiero-caseari, uova, oli e grassi commestib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4      Commercio all'ingrosso di bevande alcoliche ed altre bevand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5      Commercio all'ingrosso di prodotti del tabacc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6      Commercio all'ingrosso di zucchero, cioccolato e dolcium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37      Commercio all'ingrosso di caffè, tè, cacao e spezie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8      Commercio all'ingrosso non specializzato di prodotti alimentari, bevande e tabacc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39      Commercio all'ingrosso di altri prodotti alimentari, inclusi pesci, crostacei e mollusch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4      Commercio all'ingrosso di altri beni di consumo finale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1      Commercio all'ingrosso di prodotti tessil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2      Commercio all'ingrosso di capi di abbigliamento e di calzature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3      Commercio all'ingrosso di elettrodomestici, apparecchi radio e televiso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44      Commercio all'ingrosso di articoli di porcellana e di vetro, di carte da parati e prodotti per la puliz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5      Commercio all'ingrosso di profumi e cosmetic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46      Commercio all'ingrosso di prodotti farmaceutici (compresi strumenti e apparecchi sanitari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47      Commercio all'ingrosso di altri prodotti per uso domestic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ind w:left="1800" w:hanging="1091"/>
        <w:rPr/>
      </w:pPr>
      <w:r>
        <w:rPr/>
        <w:t>G 51.5      Commercio all'ingrosso di prodotti intermedi non agricoli, di rottami e    cascami</w:t>
      </w:r>
    </w:p>
    <w:p>
      <w:pPr>
        <w:pStyle w:val="Normal"/>
        <w:rPr/>
      </w:pPr>
      <w:r>
        <w:rPr/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1      Commercio all'ingrosso di combustibili solidi, liquidi, gassosi e di prodotti derivat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2      Commercio all'ingrosso di metalli e di minerali metallife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3      Commercio all'ingrosso di legname e di materiali da costruzione, vetro piano, vernici e colori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54      Commercio all'ingrosso di articoli in ferro, di apparecchi e accessori per impianti idraulici e di riscaldament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5      Commercio all'ingrosso di prodotti chimici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56      Commercio all'ingrosso di altri prodotti intermedi</w:t>
      </w:r>
    </w:p>
    <w:p>
      <w:pPr>
        <w:pStyle w:val="Heading4"/>
        <w:ind w:left="1416" w:hanging="0"/>
        <w:rPr/>
      </w:pPr>
      <w:r>
        <w:rPr/>
        <w:t>G 51.57      Commercio all'ingrosso di rottami e cascam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1.6       Commercio all'ingrosso di macchinari e attrezzature</w:t>
      </w:r>
    </w:p>
    <w:p>
      <w:pPr>
        <w:pStyle w:val="Normal"/>
        <w:rPr/>
      </w:pPr>
      <w:r>
        <w:rPr/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61      Commercio all'ingrosso di macchine utensili per la lavorazione dei metalli e del legno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62      Commercio all'ingrosso di macchine per le costruzioni</w:t>
      </w:r>
    </w:p>
    <w:p>
      <w:pPr>
        <w:pStyle w:val="Normal"/>
        <w:ind w:left="2520" w:hanging="1080"/>
        <w:rPr>
          <w:i/>
          <w:i/>
          <w:iCs/>
          <w:sz w:val="22"/>
        </w:rPr>
      </w:pPr>
      <w:r>
        <w:rPr>
          <w:i/>
          <w:iCs/>
          <w:sz w:val="22"/>
        </w:rPr>
        <w:t>G 51.63      Commercio all'ingrosso di macchine per l'industria tessile, di macchine per cucire e per maglieria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  <w:t>G 51.64      Commercio all'ingrosso di macchine e di attrezzature per ufficio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65      Commercio all'ingrosso di altre macchine per l'industria, il commercio, la navigazione</w:t>
      </w:r>
    </w:p>
    <w:p>
      <w:pPr>
        <w:pStyle w:val="Normal"/>
        <w:ind w:left="2520" w:hanging="1104"/>
        <w:rPr>
          <w:i/>
          <w:i/>
          <w:iCs/>
          <w:sz w:val="22"/>
        </w:rPr>
      </w:pPr>
      <w:r>
        <w:rPr>
          <w:i/>
          <w:iCs/>
          <w:sz w:val="22"/>
        </w:rPr>
        <w:t>G 51.66      Commercio all'ingrosso di macchine, accessori e utensili agricoli, inclusi i  tratto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ile3"/>
        <w:rPr/>
      </w:pPr>
      <w:r>
        <w:rPr/>
        <w:t>G 51.7       Commercio all'ingrosso di altri prodo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G 52 - Commercio al dettaglio, escluso quello di autoveicoli e di motocicli; riparazione di beni personali e per la cas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1       Commercio al dettaglio in esercizi non specializzati</w:t>
      </w:r>
    </w:p>
    <w:p>
      <w:pPr>
        <w:pStyle w:val="Normal"/>
        <w:rPr/>
      </w:pPr>
      <w:r>
        <w:rPr/>
      </w:r>
    </w:p>
    <w:p>
      <w:pPr>
        <w:pStyle w:val="Stile4"/>
        <w:ind w:left="2520" w:hanging="1080"/>
        <w:rPr/>
      </w:pPr>
      <w:r>
        <w:rPr/>
        <w:t>G 52.11      Commercio al dettaglio in esercizi non specializzati con prevalenza di prodotti alimentari e bevande</w:t>
      </w:r>
    </w:p>
    <w:p>
      <w:pPr>
        <w:pStyle w:val="Stile4"/>
        <w:ind w:left="2520" w:hanging="1080"/>
        <w:rPr/>
      </w:pPr>
      <w:r>
        <w:rPr/>
        <w:t>G 52.12      Commercio al dettaglio in esercizi non specializzati con prevalenza di prodotti non alimentari</w:t>
      </w:r>
    </w:p>
    <w:p>
      <w:pPr>
        <w:pStyle w:val="Normal"/>
        <w:rPr/>
      </w:pPr>
      <w:r>
        <w:rPr/>
      </w:r>
    </w:p>
    <w:p>
      <w:pPr>
        <w:pStyle w:val="Stile3"/>
        <w:ind w:left="1980" w:hanging="1271"/>
        <w:rPr/>
      </w:pPr>
      <w:r>
        <w:rPr/>
        <w:t>G 52.2       Commercio al dettaglio di prodotti alimentari, bevande e tabacco in esercizi specializzati</w:t>
      </w:r>
    </w:p>
    <w:p>
      <w:pPr>
        <w:pStyle w:val="Normal"/>
        <w:rPr/>
      </w:pPr>
      <w:r>
        <w:rPr/>
      </w:r>
    </w:p>
    <w:p>
      <w:pPr>
        <w:pStyle w:val="Stile4"/>
        <w:tabs>
          <w:tab w:val="clear" w:pos="708"/>
          <w:tab w:val="left" w:pos="-1440" w:leader="none"/>
        </w:tabs>
        <w:ind w:left="1440" w:hanging="0"/>
        <w:rPr/>
      </w:pPr>
      <w:r>
        <w:rPr/>
        <w:t>G 52.21      Commercio al dettaglio di frutta e verdura</w:t>
      </w:r>
    </w:p>
    <w:p>
      <w:pPr>
        <w:pStyle w:val="Stile4"/>
        <w:ind w:left="1440" w:hanging="0"/>
        <w:rPr/>
      </w:pPr>
      <w:r>
        <w:rPr/>
        <w:t>G 52.22      Commercio al dettaglio di carne e di prodotti a base di carne</w:t>
      </w:r>
    </w:p>
    <w:p>
      <w:pPr>
        <w:pStyle w:val="Stile4"/>
        <w:ind w:left="1440" w:hanging="0"/>
        <w:rPr/>
      </w:pPr>
      <w:r>
        <w:rPr/>
        <w:t>G 52.23      Commercio al dettaglio di pesci, crostacei e molluschi</w:t>
      </w:r>
    </w:p>
    <w:p>
      <w:pPr>
        <w:pStyle w:val="Stile4"/>
        <w:ind w:left="1440" w:hanging="0"/>
        <w:rPr/>
      </w:pPr>
      <w:r>
        <w:rPr/>
        <w:t>G 52.24      Commercio al dettaglio di pane, pasticceria e dolciumi</w:t>
      </w:r>
    </w:p>
    <w:p>
      <w:pPr>
        <w:pStyle w:val="Stile4"/>
        <w:ind w:left="1440" w:hanging="0"/>
        <w:rPr/>
      </w:pPr>
      <w:r>
        <w:rPr/>
        <w:t>G 52.25      Commercio al dettaglio di bevande (vini, oli, birra ed altre bevande)</w:t>
      </w:r>
    </w:p>
    <w:p>
      <w:pPr>
        <w:pStyle w:val="Stile4"/>
        <w:ind w:left="1440" w:hanging="0"/>
        <w:rPr/>
      </w:pPr>
      <w:r>
        <w:rPr/>
        <w:t>G 52.26      Commercio al dettaglio di prodotti del tabacco e di altri generi di monopolio</w:t>
      </w:r>
    </w:p>
    <w:p>
      <w:pPr>
        <w:pStyle w:val="Stile4"/>
        <w:ind w:left="2520" w:hanging="1080"/>
        <w:rPr/>
      </w:pPr>
      <w:r>
        <w:rPr/>
        <w:t>G 52.27      Altro commercio al dettaglio di prodotti alimentari, bevande e tabacco in esercizi specializzat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G 52.3       Commercio al dettaglio di prodotti farmaceutici, medicali, di cosmetici e     di articoli di profumeri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31      Farmacie</w:t>
      </w:r>
    </w:p>
    <w:p>
      <w:pPr>
        <w:pStyle w:val="Stile4"/>
        <w:ind w:left="1418" w:firstLine="22"/>
        <w:rPr/>
      </w:pPr>
      <w:r>
        <w:rPr/>
        <w:t>G 52.32      Commercio al dettaglio di articoli medicali ed ortopedici</w:t>
      </w:r>
    </w:p>
    <w:p>
      <w:pPr>
        <w:pStyle w:val="Stile4"/>
        <w:ind w:left="1418" w:firstLine="22"/>
        <w:rPr/>
      </w:pPr>
      <w:r>
        <w:rPr/>
        <w:t>G 52.33      Commercio al dettaglio di cosmetici e di articoli di profumeria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G 52.4       Commercio al dettaglio di altri prodotti (esclusi quelli di seconda mano) in esercizi specializza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41      Commercio al dettaglio di tessili</w:t>
      </w:r>
    </w:p>
    <w:p>
      <w:pPr>
        <w:pStyle w:val="Stile4"/>
        <w:ind w:left="1418" w:firstLine="22"/>
        <w:rPr/>
      </w:pPr>
      <w:r>
        <w:rPr/>
        <w:t>G 52.42      Commercio al dettaglio di articoli d'abbigliamento</w:t>
      </w:r>
    </w:p>
    <w:p>
      <w:pPr>
        <w:pStyle w:val="Stile4"/>
        <w:ind w:left="1418" w:firstLine="22"/>
        <w:rPr/>
      </w:pPr>
      <w:r>
        <w:rPr/>
        <w:t>G 52.43      Commercio al dettaglio di calzature e articoli in cuoio</w:t>
      </w:r>
    </w:p>
    <w:p>
      <w:pPr>
        <w:pStyle w:val="Stile4"/>
        <w:ind w:left="1418" w:firstLine="22"/>
        <w:rPr/>
      </w:pPr>
      <w:r>
        <w:rPr/>
        <w:t>G 52.44      Commercio al dettaglio di mobili e di articoli d'illuminazione</w:t>
      </w:r>
    </w:p>
    <w:p>
      <w:pPr>
        <w:pStyle w:val="Stile4"/>
        <w:ind w:left="1418" w:firstLine="22"/>
        <w:rPr/>
      </w:pPr>
      <w:r>
        <w:rPr/>
        <w:t>G 52.45      Commercio al dettaglio di elettrodomestici, di apparecchi radio e televisori</w:t>
      </w:r>
    </w:p>
    <w:p>
      <w:pPr>
        <w:pStyle w:val="Stile4"/>
        <w:ind w:left="1418" w:firstLine="22"/>
        <w:rPr/>
      </w:pPr>
      <w:r>
        <w:rPr/>
        <w:t>G 52.46      Commercio al dettaglio di ferramenta, colori e vernici, vetro</w:t>
      </w:r>
    </w:p>
    <w:p>
      <w:pPr>
        <w:pStyle w:val="Stile4"/>
        <w:ind w:left="1418" w:firstLine="22"/>
        <w:rPr/>
      </w:pPr>
      <w:r>
        <w:rPr/>
        <w:t>G 52.47      Commercio al dettaglio di libri, giornali, riviste e articoli di cartoleria</w:t>
      </w:r>
    </w:p>
    <w:p>
      <w:pPr>
        <w:pStyle w:val="Stile4"/>
        <w:ind w:left="1418" w:firstLine="22"/>
        <w:rPr/>
      </w:pPr>
      <w:r>
        <w:rPr/>
        <w:t>G 52.48      Commercio al dettaglio di altri prodotti in esercizi specializza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5       Commercio al dettaglio di articoli di seconda man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6       Commercio al dettaglio al di fuori dei nego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61      Commercio al dettaglio per corrispondenza</w:t>
      </w:r>
    </w:p>
    <w:p>
      <w:pPr>
        <w:pStyle w:val="Stile4"/>
        <w:ind w:left="1418" w:firstLine="22"/>
        <w:rPr/>
      </w:pPr>
      <w:r>
        <w:rPr/>
        <w:t>G 52.62      Commercio al dettaglio  ambulante (su aree pubbliche) a posteggio fisso</w:t>
      </w:r>
    </w:p>
    <w:p>
      <w:pPr>
        <w:pStyle w:val="Stile4"/>
        <w:ind w:left="1418" w:firstLine="22"/>
        <w:rPr/>
      </w:pPr>
      <w:r>
        <w:rPr/>
        <w:t>G 52.63      Commercio al dettaglio effettuato in altre forme al di fuori dei negoz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G 52.7       Riparazione di beni di consumo personali e per la cas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G 52.71      Riparazione di calzature e di altri articoli in cuoio</w:t>
      </w:r>
    </w:p>
    <w:p>
      <w:pPr>
        <w:pStyle w:val="Stile4"/>
        <w:ind w:left="1418" w:firstLine="22"/>
        <w:rPr/>
      </w:pPr>
      <w:r>
        <w:rPr/>
        <w:t>G 52.72      Riparazione di apparecchi elettrici per la casa</w:t>
      </w:r>
    </w:p>
    <w:p>
      <w:pPr>
        <w:pStyle w:val="Stile4"/>
        <w:ind w:left="1418" w:firstLine="22"/>
        <w:rPr/>
      </w:pPr>
      <w:r>
        <w:rPr/>
        <w:t>G 52.73      Riparazione di orologi e di gioielli</w:t>
      </w:r>
    </w:p>
    <w:p>
      <w:pPr>
        <w:pStyle w:val="Stile4"/>
        <w:ind w:left="1418" w:firstLine="22"/>
        <w:rPr/>
      </w:pPr>
      <w:r>
        <w:rPr/>
        <w:t>G 52.74      Riparazioni di beni di consumo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rPr/>
      </w:pPr>
      <w:r>
        <w:rPr/>
      </w:r>
    </w:p>
    <w:p>
      <w:pPr>
        <w:pStyle w:val="Stile2"/>
        <w:jc w:val="center"/>
        <w:rPr/>
      </w:pPr>
      <w:r>
        <w:rPr/>
        <w:t>H – ALBERGHI E RISTORANTI</w:t>
      </w:r>
    </w:p>
    <w:p>
      <w:pPr>
        <w:pStyle w:val="Stile2"/>
        <w:jc w:val="center"/>
        <w:rPr/>
      </w:pPr>
      <w:r>
        <w:rPr/>
      </w:r>
    </w:p>
    <w:p>
      <w:pPr>
        <w:pStyle w:val="Stile2"/>
        <w:rPr/>
      </w:pPr>
      <w:r>
        <w:rPr/>
        <w:t>H 55 - Alberghi e ristoran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1       Albergh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11      Alberghi e motel, con ristorante</w:t>
      </w:r>
    </w:p>
    <w:p>
      <w:pPr>
        <w:pStyle w:val="Stile4"/>
        <w:ind w:left="1418" w:firstLine="22"/>
        <w:rPr/>
      </w:pPr>
      <w:r>
        <w:rPr/>
        <w:t>H 55.12      Alberghi e motel, senza ristorant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2       Campeggi ed altri alloggi per brevi soggiorn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21      Ostelli della gioventù e rifugi di montagna</w:t>
      </w:r>
    </w:p>
    <w:p>
      <w:pPr>
        <w:pStyle w:val="Stile4"/>
        <w:ind w:left="1418" w:firstLine="22"/>
        <w:rPr/>
      </w:pPr>
      <w:r>
        <w:rPr/>
        <w:t>H 55.22      Campeggi e aree attrezzate per roulottes</w:t>
      </w:r>
    </w:p>
    <w:p>
      <w:pPr>
        <w:pStyle w:val="Stile4"/>
        <w:ind w:left="1418" w:firstLine="22"/>
        <w:rPr/>
      </w:pPr>
      <w:r>
        <w:rPr/>
        <w:t>H 55.23      Altri tipi di alloggio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3       Ristorant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H 55.4       Bar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H 55.5       Mense e fornitura di pasti prepara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H 55.51      Mense</w:t>
      </w:r>
    </w:p>
    <w:p>
      <w:pPr>
        <w:pStyle w:val="Stile4"/>
        <w:ind w:left="1418" w:firstLine="22"/>
        <w:rPr/>
      </w:pPr>
      <w:r>
        <w:rPr/>
        <w:t>H 55.52      Fornitura di pasti preparati</w:t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jc w:val="center"/>
        <w:rPr/>
      </w:pPr>
      <w:r>
        <w:rPr/>
        <w:t>I -TRASPORTI, MAGAZZINAGGIO E COMUNICAZIONI</w:t>
      </w:r>
    </w:p>
    <w:p>
      <w:pPr>
        <w:pStyle w:val="Stile2"/>
        <w:ind w:left="1440" w:hanging="1260"/>
        <w:rPr/>
      </w:pPr>
      <w:r>
        <w:rPr/>
      </w:r>
    </w:p>
    <w:p>
      <w:pPr>
        <w:pStyle w:val="Stile2"/>
        <w:ind w:left="1440" w:hanging="1260"/>
        <w:rPr/>
      </w:pPr>
      <w:r>
        <w:rPr/>
        <w:t>I 60 - Trasporti terrestri; trasporti mediante condott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0.1       Trasporti ferrovia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0.2       Altri trasporti terrest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0.21      Altri trasporti terrestri, regolari, di passeggeri</w:t>
      </w:r>
    </w:p>
    <w:p>
      <w:pPr>
        <w:pStyle w:val="Stile4"/>
        <w:ind w:left="1418" w:firstLine="22"/>
        <w:rPr/>
      </w:pPr>
      <w:r>
        <w:rPr/>
        <w:t>I 60.22      Trasporti con taxi</w:t>
      </w:r>
    </w:p>
    <w:p>
      <w:pPr>
        <w:pStyle w:val="Stile4"/>
        <w:ind w:left="1418" w:firstLine="22"/>
        <w:rPr/>
      </w:pPr>
      <w:r>
        <w:rPr/>
        <w:t>I 60.23      Altri trasporti su strada, non regolari, di passeggeri</w:t>
      </w:r>
    </w:p>
    <w:p>
      <w:pPr>
        <w:pStyle w:val="Stile4"/>
        <w:ind w:left="1418" w:firstLine="22"/>
        <w:rPr/>
      </w:pPr>
      <w:r>
        <w:rPr/>
        <w:t>I 60.24      Altri trasporti terrestri di passeggeri</w:t>
      </w:r>
    </w:p>
    <w:p>
      <w:pPr>
        <w:pStyle w:val="Stile4"/>
        <w:ind w:left="1418" w:firstLine="22"/>
        <w:rPr/>
      </w:pPr>
      <w:r>
        <w:rPr/>
        <w:t>I 60.25      Trasporto di merci su strada</w:t>
      </w:r>
    </w:p>
    <w:p>
      <w:pPr>
        <w:pStyle w:val="Stile4"/>
        <w:ind w:left="1418" w:firstLine="22"/>
        <w:rPr/>
      </w:pPr>
      <w:r>
        <w:rPr/>
      </w:r>
    </w:p>
    <w:p>
      <w:pPr>
        <w:pStyle w:val="Stile3"/>
        <w:rPr/>
      </w:pPr>
      <w:r>
        <w:rPr/>
        <w:t>I 60.3       Trasporti mediante condotte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1 - Trasporti marittimi e per vie d'acqua</w:t>
      </w:r>
    </w:p>
    <w:p>
      <w:pPr>
        <w:pStyle w:val="Stile2"/>
        <w:rPr/>
      </w:pPr>
      <w:r>
        <w:rPr/>
      </w:r>
    </w:p>
    <w:p>
      <w:pPr>
        <w:pStyle w:val="Stile3"/>
        <w:rPr/>
      </w:pPr>
      <w:r>
        <w:rPr/>
        <w:t>I 61.1       Trasporti marittimi e costieri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I 61.11      Trasporti marittimi</w:t>
      </w:r>
    </w:p>
    <w:p>
      <w:pPr>
        <w:pStyle w:val="Stile4"/>
        <w:ind w:left="1418" w:firstLine="22"/>
        <w:rPr/>
      </w:pPr>
      <w:r>
        <w:rPr/>
        <w:t>I 61.12      Trasporti costie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1.2       Trasporti per vie d'acqua interne (compresi i trasporti lagunari)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2 - Trasporti aere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2.1       Trasporti aerei di line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2.2       Trasporti aerei non di line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I 62.3       Trasporti spazial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I 63 - Attività di supporto ed ausiliarie dei trasporti; attività delle agenzie di viaggi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1       Movimentazione merci e magazzinaggi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3.11      Movimentazione merci</w:t>
      </w:r>
    </w:p>
    <w:p>
      <w:pPr>
        <w:pStyle w:val="Stile4"/>
        <w:ind w:left="1418" w:firstLine="22"/>
        <w:rPr/>
      </w:pPr>
      <w:r>
        <w:rPr/>
        <w:t>I 63.12      Magazzinaggio e custod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2       Altre attività connesse ai trasport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3.21      Altre attività connesse ai trasporti terrestri</w:t>
      </w:r>
    </w:p>
    <w:p>
      <w:pPr>
        <w:pStyle w:val="Stile4"/>
        <w:ind w:left="1418" w:firstLine="22"/>
        <w:rPr/>
      </w:pPr>
      <w:r>
        <w:rPr/>
        <w:t>I 63.22      Altre attività connesse ai trasporti per via d'acqua</w:t>
      </w:r>
    </w:p>
    <w:p>
      <w:pPr>
        <w:pStyle w:val="Stile4"/>
        <w:ind w:left="1418" w:firstLine="22"/>
        <w:rPr/>
      </w:pPr>
      <w:r>
        <w:rPr/>
        <w:t>I 63.23      Altre attività connesse ai trasporti aerei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I 63.3       Attività delle agenzie di viaggio e degli operatori turistici; attività di assistenza turistica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3.4       Attività delle altre agenzie di trasporto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I 64 - Poste e telecomunicazion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4.1       Attività postali e di corrier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I 64.11      Attività delle poste nazionali</w:t>
      </w:r>
    </w:p>
    <w:p>
      <w:pPr>
        <w:pStyle w:val="Stile4"/>
        <w:ind w:left="1418" w:firstLine="22"/>
        <w:rPr/>
      </w:pPr>
      <w:r>
        <w:rPr/>
        <w:t>I 64.12      Attività di corriere diverse da quelle postali nazion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I 64.2       Telecomunicazion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260"/>
        <w:jc w:val="center"/>
        <w:rPr/>
      </w:pPr>
      <w:r>
        <w:rPr/>
        <w:t>J – INTERMEDIAZIONE MONETARIA E FINANZIARIA</w:t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ind w:left="1440" w:hanging="1440"/>
        <w:rPr/>
      </w:pPr>
      <w:r>
        <w:rPr/>
      </w:r>
    </w:p>
    <w:p>
      <w:pPr>
        <w:pStyle w:val="Stile2"/>
        <w:jc w:val="both"/>
        <w:rPr/>
      </w:pPr>
      <w:r>
        <w:rPr/>
        <w:t>J 65 - Intermediazione monetaria e finanziaria (escluse le assicurazioni e i fondi pensione)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J 65.1       Intermediazione monetaria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5.11      Attività delle banche centrali</w:t>
      </w:r>
    </w:p>
    <w:p>
      <w:pPr>
        <w:pStyle w:val="Stile4"/>
        <w:ind w:left="1418" w:firstLine="22"/>
        <w:rPr/>
      </w:pPr>
      <w:r>
        <w:rPr/>
        <w:t>J 65.12      Altre intermediazioni monetarie</w:t>
      </w:r>
    </w:p>
    <w:p>
      <w:pPr>
        <w:pStyle w:val="Stile4"/>
        <w:ind w:left="1418" w:firstLine="22"/>
        <w:rPr/>
      </w:pPr>
      <w:r>
        <w:rPr/>
      </w:r>
    </w:p>
    <w:p>
      <w:pPr>
        <w:pStyle w:val="Stile3"/>
        <w:rPr/>
      </w:pPr>
      <w:r>
        <w:rPr/>
        <w:t>J 65.2       Altre intermediazioni finanziari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5.21      Leasing finanziario</w:t>
      </w:r>
    </w:p>
    <w:p>
      <w:pPr>
        <w:pStyle w:val="Stile4"/>
        <w:ind w:left="1418" w:firstLine="22"/>
        <w:rPr/>
      </w:pPr>
      <w:r>
        <w:rPr/>
        <w:t>J 65.22      Altre attività creditizie</w:t>
      </w:r>
    </w:p>
    <w:p>
      <w:pPr>
        <w:pStyle w:val="Stile4"/>
        <w:ind w:left="1418" w:firstLine="22"/>
        <w:rPr/>
      </w:pPr>
      <w:r>
        <w:rPr/>
        <w:t>J 65.23      Altre intermediazioni finanziarie n.c.a.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J 66 - Assicurazioni e fondi pensione, escluse le assicurazioni sociali obbligatorie</w:t>
      </w:r>
    </w:p>
    <w:p>
      <w:pPr>
        <w:pStyle w:val="Stile2"/>
        <w:ind w:left="1440" w:hanging="1440"/>
        <w:rPr/>
      </w:pPr>
      <w:r>
        <w:rPr/>
      </w:r>
    </w:p>
    <w:p>
      <w:pPr>
        <w:pStyle w:val="Stile3"/>
        <w:rPr/>
      </w:pPr>
      <w:r>
        <w:rPr/>
        <w:t>J 66.0       Assicurazioni e fondi pensione, escluse le assicurazioni sociali obbligatorie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J 66.01      Assicurazioni sulla vita</w:t>
      </w:r>
    </w:p>
    <w:p>
      <w:pPr>
        <w:pStyle w:val="Stile4"/>
        <w:ind w:left="1418" w:firstLine="22"/>
        <w:rPr/>
      </w:pPr>
      <w:r>
        <w:rPr/>
        <w:t>J 66.02      Fondi pensione</w:t>
      </w:r>
    </w:p>
    <w:p>
      <w:pPr>
        <w:pStyle w:val="Stile4"/>
        <w:ind w:left="1418" w:firstLine="22"/>
        <w:rPr/>
      </w:pPr>
      <w:r>
        <w:rPr/>
        <w:t>J 66.03      Assicurazioni diverse da quelle sulla vita</w:t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jc w:val="both"/>
        <w:rPr/>
      </w:pPr>
      <w:r>
        <w:rPr/>
        <w:t>J 67 - Attività ausiliarie della intermediazione finanziaria</w:t>
      </w:r>
    </w:p>
    <w:p>
      <w:pPr>
        <w:pStyle w:val="Normal"/>
        <w:jc w:val="both"/>
        <w:rPr/>
      </w:pPr>
      <w:r>
        <w:rPr/>
      </w:r>
    </w:p>
    <w:p>
      <w:pPr>
        <w:pStyle w:val="Stile3"/>
        <w:ind w:left="1800" w:hanging="1080"/>
        <w:rPr/>
      </w:pPr>
      <w:r>
        <w:rPr/>
        <w:t>J 67.1       Attività ausiliarie  della intermediazione finanziaria, escluse le assicurazioni e i fondi pension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J 67.11      Amministrazione di mercati finanziari</w:t>
      </w:r>
    </w:p>
    <w:p>
      <w:pPr>
        <w:pStyle w:val="Stile4"/>
        <w:ind w:left="1418" w:firstLine="22"/>
        <w:rPr/>
      </w:pPr>
      <w:r>
        <w:rPr/>
        <w:t>J 67.12      Attività di mediazione di valori negoziabili (titoli)</w:t>
      </w:r>
    </w:p>
    <w:p>
      <w:pPr>
        <w:pStyle w:val="Stile4"/>
        <w:ind w:left="1418" w:firstLine="22"/>
        <w:rPr/>
      </w:pPr>
      <w:r>
        <w:rPr/>
        <w:t>J 67.13      Attività ausiliarie della intermediazione finanziaria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J 67.2       Attività ausiliarie delle assicurazioni e dei fondi pens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K – ATTIVITA’ IMMOBILIARI, NOLEGGIO, INFORMATICA, RICERCA, ALTRE ATTIVITA’ PROFESSIONALI ED IMPRENDITORIALI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0 - Attività immobilia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0.1       Attività immobiliari su beni prop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0.11      Valorizzazione e vendita immobiliare</w:t>
      </w:r>
    </w:p>
    <w:p>
      <w:pPr>
        <w:pStyle w:val="Stile4"/>
        <w:ind w:left="1418" w:firstLine="22"/>
        <w:rPr/>
      </w:pPr>
      <w:r>
        <w:rPr/>
        <w:t>K 70.12      Compravendita di beni immobili effettuata su beni prop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0.2       Locazione di beni immobili propri e sublocazione</w:t>
      </w:r>
    </w:p>
    <w:p>
      <w:pPr>
        <w:pStyle w:val="Stile3"/>
        <w:rPr/>
      </w:pPr>
      <w:r>
        <w:rPr/>
        <w:t>K 70.3       Attività immobiliare per conto ter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0.31      Agenzie di mediazione immobiliare</w:t>
      </w:r>
    </w:p>
    <w:p>
      <w:pPr>
        <w:pStyle w:val="Stile4"/>
        <w:ind w:left="1418" w:firstLine="22"/>
        <w:rPr/>
      </w:pPr>
      <w:r>
        <w:rPr/>
        <w:t>K 70.32      Amministrazione e gestione di beni immobili per conto terzi</w:t>
      </w:r>
    </w:p>
    <w:p>
      <w:pPr>
        <w:pStyle w:val="Normal"/>
        <w:rPr/>
      </w:pPr>
      <w:r>
        <w:rPr/>
      </w:r>
    </w:p>
    <w:p>
      <w:pPr>
        <w:pStyle w:val="Stile2"/>
        <w:jc w:val="both"/>
        <w:rPr/>
      </w:pPr>
      <w:r>
        <w:rPr/>
        <w:t>K 71 - Noleggio di macchinari e attrezzature senza operatore e di beni per uso personale e domestico</w:t>
      </w:r>
    </w:p>
    <w:p>
      <w:pPr>
        <w:pStyle w:val="Normal"/>
        <w:jc w:val="both"/>
        <w:rPr/>
      </w:pPr>
      <w:r>
        <w:rPr/>
      </w:r>
    </w:p>
    <w:p>
      <w:pPr>
        <w:pStyle w:val="Stile3"/>
        <w:rPr/>
      </w:pPr>
      <w:r>
        <w:rPr/>
        <w:t>K 71.1       Noleggio di autovettur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1.2       Noleggio di altri mezzi di trasport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1.21      Noleggio di altri mezzi di trasporto terrestri</w:t>
      </w:r>
    </w:p>
    <w:p>
      <w:pPr>
        <w:pStyle w:val="Stile4"/>
        <w:ind w:left="1418" w:firstLine="22"/>
        <w:rPr/>
      </w:pPr>
      <w:r>
        <w:rPr/>
        <w:t>K 71.22      Noleggio di mezzi di trasporto marittimi e fluviali</w:t>
      </w:r>
    </w:p>
    <w:p>
      <w:pPr>
        <w:pStyle w:val="Stile4"/>
        <w:ind w:left="1418" w:firstLine="22"/>
        <w:rPr/>
      </w:pPr>
      <w:r>
        <w:rPr/>
        <w:t>K 71.23      Noleggio di mezzi di trasporto aere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1.3       Noleggio di altri macchinari ed attrezzatur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1.31      Noleggio di macchinari e attrezzature agricole</w:t>
      </w:r>
    </w:p>
    <w:p>
      <w:pPr>
        <w:pStyle w:val="Stile4"/>
        <w:ind w:left="1418" w:firstLine="22"/>
        <w:rPr/>
      </w:pPr>
      <w:r>
        <w:rPr/>
        <w:t>K 71.32      Noleggio di macchinari e di attrezzature per lavori edili e di genio civile</w:t>
      </w:r>
    </w:p>
    <w:p>
      <w:pPr>
        <w:pStyle w:val="Stile4"/>
        <w:ind w:left="1418" w:firstLine="22"/>
        <w:rPr/>
      </w:pPr>
      <w:r>
        <w:rPr/>
        <w:t>K 71.33      Noleggio di macchinari e attrezzature per ufficio, inclusi  gli elaboratori</w:t>
      </w:r>
    </w:p>
    <w:p>
      <w:pPr>
        <w:pStyle w:val="Stile4"/>
        <w:ind w:left="1418" w:firstLine="22"/>
        <w:rPr/>
      </w:pPr>
      <w:r>
        <w:rPr/>
        <w:t>K 71.34      Noleggio di altri macchinari e attrezzature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1.4       Noleggio di beni per uso personale e domestico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2  - Informatica e attività conness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2.1       Consulenza per installazione di elaboratori elettronic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2       Fornitura di software e consulenza in materia di informatic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3       Elaborazione elettronica dei dat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2.4       Attività delle banche di dati</w:t>
      </w:r>
    </w:p>
    <w:p>
      <w:pPr>
        <w:pStyle w:val="Stile3"/>
        <w:rPr/>
      </w:pPr>
      <w:r>
        <w:rPr/>
      </w:r>
    </w:p>
    <w:p>
      <w:pPr>
        <w:pStyle w:val="Stile3"/>
        <w:ind w:left="1800" w:hanging="1080"/>
        <w:rPr/>
      </w:pPr>
      <w:r>
        <w:rPr/>
        <w:t>K 72.5       Manutenzione e riparazione di macchine per ufficio e di elaboratori elettronici</w:t>
      </w:r>
    </w:p>
    <w:p>
      <w:pPr>
        <w:pStyle w:val="Stile3"/>
        <w:ind w:left="1800" w:hanging="1080"/>
        <w:rPr/>
      </w:pPr>
      <w:r>
        <w:rPr/>
      </w:r>
    </w:p>
    <w:p>
      <w:pPr>
        <w:pStyle w:val="Stile3"/>
        <w:rPr/>
      </w:pPr>
      <w:r>
        <w:rPr/>
        <w:t>K 72.6       Altre attività connesse all'informatica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K 73 - Ricerca e sviluppo</w:t>
      </w:r>
    </w:p>
    <w:p>
      <w:pPr>
        <w:pStyle w:val="Normal"/>
        <w:rPr/>
      </w:pPr>
      <w:r>
        <w:rPr/>
      </w:r>
    </w:p>
    <w:p>
      <w:pPr>
        <w:pStyle w:val="Stile3"/>
        <w:ind w:left="1800" w:hanging="1080"/>
        <w:rPr/>
      </w:pPr>
      <w:r>
        <w:rPr/>
        <w:t>K 73.1       Ricerca e sviluppo sperimentale nel campo delle scienze naturali e dell'ingegneria</w:t>
      </w:r>
    </w:p>
    <w:p>
      <w:pPr>
        <w:pStyle w:val="Stile3"/>
        <w:ind w:left="1800" w:hanging="1080"/>
        <w:rPr/>
      </w:pPr>
      <w:r>
        <w:rPr/>
      </w:r>
    </w:p>
    <w:p>
      <w:pPr>
        <w:pStyle w:val="Stile3"/>
        <w:ind w:left="1800" w:hanging="1080"/>
        <w:rPr/>
      </w:pPr>
      <w:r>
        <w:rPr/>
        <w:t>K 73.2       Ricerca e sviluppo sperimentale nel campo delle scienze sociali e umanistiche</w:t>
      </w:r>
    </w:p>
    <w:p>
      <w:pPr>
        <w:pStyle w:val="Normal"/>
        <w:rPr/>
      </w:pPr>
      <w:r>
        <w:rPr/>
      </w:r>
    </w:p>
    <w:p>
      <w:pPr>
        <w:pStyle w:val="Stile2"/>
        <w:ind w:left="1440" w:hanging="1440"/>
        <w:rPr/>
      </w:pPr>
      <w:r>
        <w:rPr/>
        <w:t>K 74 - Altre attività professionali ed imprenditoriali</w:t>
      </w:r>
    </w:p>
    <w:p>
      <w:pPr>
        <w:pStyle w:val="Normal"/>
        <w:rPr/>
      </w:pPr>
      <w:r>
        <w:rPr/>
      </w:r>
    </w:p>
    <w:p>
      <w:pPr>
        <w:pStyle w:val="Stile3"/>
        <w:ind w:left="1980" w:hanging="1260"/>
        <w:rPr/>
      </w:pPr>
      <w:r>
        <w:rPr/>
        <w:t>K 74.1       Attività legali, contabilità, tenuta di libri contabili; consulenza in materia fiscale; studi di mercato e sondaggi di opinione; consulenza commerciale e di gestione; holding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K 74.11      Attività degli studi legali e notarili</w:t>
      </w:r>
    </w:p>
    <w:p>
      <w:pPr>
        <w:pStyle w:val="Stile4"/>
        <w:ind w:left="2520" w:hanging="1080"/>
        <w:rPr/>
      </w:pPr>
      <w:r>
        <w:rPr/>
        <w:t>K 74.12      Contabilità, consulenza societaria, incarichi giudiziari, consulenza in materia fiscale</w:t>
      </w:r>
    </w:p>
    <w:p>
      <w:pPr>
        <w:pStyle w:val="Stile4"/>
        <w:ind w:left="1418" w:firstLine="22"/>
        <w:rPr/>
      </w:pPr>
      <w:r>
        <w:rPr/>
        <w:t>K 74.13      Studi di mercato e sondaggi di opinione</w:t>
      </w:r>
    </w:p>
    <w:p>
      <w:pPr>
        <w:pStyle w:val="Stile4"/>
        <w:ind w:left="1418" w:firstLine="22"/>
        <w:rPr/>
      </w:pPr>
      <w:r>
        <w:rPr/>
        <w:t>K 74.14      Consulenza amministrativo-gestionale</w:t>
      </w:r>
    </w:p>
    <w:p>
      <w:pPr>
        <w:pStyle w:val="Stile4"/>
        <w:ind w:left="1418" w:firstLine="22"/>
        <w:rPr/>
      </w:pPr>
      <w:r>
        <w:rPr/>
        <w:t>K 74.15      Attività di gestione delle società di controllo finanziario  (holding operative)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4.2       Attività in materia di architettura, di ingegneria ed altre attività tecnich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3       Collaudi e  analisi tecn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K 74.4       Pubblicità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5       Servizi di ricerca, selezione e fornitura di personal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6       Servizi di investigazione e vigilanz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7       Servizi di pulizia e disinfestazion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K 74.8       Altre attività di tipo professionale ed imprenditoriale n. c. a.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i/>
          <w:i/>
          <w:iCs/>
          <w:sz w:val="22"/>
        </w:rPr>
      </w:pPr>
      <w:r>
        <w:rPr>
          <w:i/>
          <w:iCs/>
          <w:sz w:val="22"/>
        </w:rPr>
        <w:t>K 74.81      Attività inerenti alla fotografia</w:t>
      </w:r>
    </w:p>
    <w:p>
      <w:pPr>
        <w:pStyle w:val="Stile4"/>
        <w:ind w:left="1418" w:firstLine="22"/>
        <w:rPr/>
      </w:pPr>
      <w:r>
        <w:rPr/>
        <w:t>K 74.82      Attività di imballaggio, confezionamento</w:t>
      </w:r>
    </w:p>
    <w:p>
      <w:pPr>
        <w:pStyle w:val="Stile4"/>
        <w:ind w:left="1418" w:firstLine="22"/>
        <w:rPr/>
      </w:pPr>
      <w:r>
        <w:rPr/>
        <w:t>K 74.83      Servizi congressuali di segreteria e di traduzione</w:t>
      </w:r>
    </w:p>
    <w:p>
      <w:pPr>
        <w:pStyle w:val="Stile4"/>
        <w:ind w:left="1418" w:firstLine="22"/>
        <w:rPr/>
      </w:pPr>
      <w:r>
        <w:rPr/>
        <w:t>K 74.84      Altre attività di servizi n. c. a.</w:t>
      </w:r>
    </w:p>
    <w:p>
      <w:pPr>
        <w:pStyle w:val="Normal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ind w:left="1260" w:hanging="1260"/>
        <w:jc w:val="center"/>
        <w:rPr/>
      </w:pPr>
      <w:r>
        <w:rPr/>
        <w:t>L – PUBBLICA AMMINISTRAZIONE E DIFESA; ASSICURAZIONE SOCIALE OBBLIGATORIA</w:t>
      </w:r>
    </w:p>
    <w:p>
      <w:pPr>
        <w:pStyle w:val="Stile2"/>
        <w:ind w:left="1260" w:hanging="1260"/>
        <w:rPr/>
      </w:pPr>
      <w:r>
        <w:rPr/>
      </w:r>
    </w:p>
    <w:p>
      <w:pPr>
        <w:pStyle w:val="Stile2"/>
        <w:jc w:val="both"/>
        <w:rPr/>
      </w:pPr>
      <w:r>
        <w:rPr/>
        <w:t>L 75 - Pubblica amministrazione e difesa; assicurazione sociale obbligator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1       Amministrazione pubblica; politica economica e social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L 75.11      Attività generali della Pubblica Amministrazione</w:t>
      </w:r>
    </w:p>
    <w:p>
      <w:pPr>
        <w:pStyle w:val="Stile4"/>
        <w:ind w:left="2520" w:hanging="1080"/>
        <w:rPr/>
      </w:pPr>
      <w:r>
        <w:rPr/>
        <w:t>L 75.12      Attività della Pubblica Amministrazione rivolta alla regolamentazione dell'attività degli organismi preposti alla sanità, all'istruzione, ai servizi culturali e ad altri servizi sociali, esclusa la previdenza sociale</w:t>
      </w:r>
    </w:p>
    <w:p>
      <w:pPr>
        <w:pStyle w:val="Stile4"/>
        <w:ind w:left="2520" w:hanging="1058"/>
        <w:rPr/>
      </w:pPr>
      <w:r>
        <w:rPr/>
        <w:t>L 75.13      Attività della Pubblica Amministrazione rivolta alla regolamentazione delle attività economiche</w:t>
      </w:r>
    </w:p>
    <w:p>
      <w:pPr>
        <w:pStyle w:val="Stile4"/>
        <w:ind w:left="2520" w:hanging="1058"/>
        <w:rPr/>
      </w:pPr>
      <w:r>
        <w:rPr/>
        <w:t>L 75.14      Attività di servizi centralizzati di supporto alla Pubblica Amministrazione nel suo insiem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2       Servizi della pubblica amministrazione forniti alla intera collettività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L 75.21      Affari esteri</w:t>
      </w:r>
    </w:p>
    <w:p>
      <w:pPr>
        <w:pStyle w:val="Stile4"/>
        <w:ind w:left="1418" w:firstLine="22"/>
        <w:rPr/>
      </w:pPr>
      <w:r>
        <w:rPr/>
        <w:t>L 75.22      Difesa nazionale</w:t>
      </w:r>
    </w:p>
    <w:p>
      <w:pPr>
        <w:pStyle w:val="Stile4"/>
        <w:ind w:left="1418" w:firstLine="22"/>
        <w:rPr/>
      </w:pPr>
      <w:r>
        <w:rPr/>
        <w:t>L 75.23      Giustizia e attività giudiziarie</w:t>
      </w:r>
    </w:p>
    <w:p>
      <w:pPr>
        <w:pStyle w:val="Stile4"/>
        <w:ind w:left="1418" w:firstLine="22"/>
        <w:rPr/>
      </w:pPr>
      <w:r>
        <w:rPr/>
        <w:t>L 75.24      Sicurezza nazionale e ordine pubblico</w:t>
      </w:r>
    </w:p>
    <w:p>
      <w:pPr>
        <w:pStyle w:val="Stile4"/>
        <w:ind w:left="1418" w:firstLine="22"/>
        <w:rPr/>
      </w:pPr>
      <w:r>
        <w:rPr/>
        <w:t>L 75.25      Attività dei vigili del fuoco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L 75.3       Assicurazione sociale obbligatori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M – ISTRUZIONE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M 80 - Istruzion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1       Istruzione primari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M 80.2       Istruzione secondaria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M 80.21      Istruzione secondaria di formazione generale</w:t>
      </w:r>
    </w:p>
    <w:p>
      <w:pPr>
        <w:pStyle w:val="Stile4"/>
        <w:ind w:left="1418" w:firstLine="22"/>
        <w:rPr/>
      </w:pPr>
      <w:r>
        <w:rPr/>
        <w:t>M 80.22      Istruzione secondaria di formazione professional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3       Istruzione universitaria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M 80.4       Istruzione per gli adulti ed altri servizi di istruzione</w:t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  <w:t>M 80.41      Autoscuole, scuole di pilotaggio e nautiche</w:t>
      </w:r>
    </w:p>
    <w:p>
      <w:pPr>
        <w:pStyle w:val="Stile4"/>
        <w:rPr/>
      </w:pPr>
      <w:r>
        <w:rPr/>
        <w:t>M 80.42      Istruzione per gli adulti ed altri servizi di istruzione n.c.a.</w:t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Stile3"/>
        <w:jc w:val="center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N – SANITA’ E ALTRI SERVIZI SOCIALI</w:t>
      </w:r>
    </w:p>
    <w:p>
      <w:pPr>
        <w:pStyle w:val="Normal"/>
        <w:rPr/>
      </w:pPr>
      <w:r>
        <w:rPr/>
      </w:r>
    </w:p>
    <w:p>
      <w:pPr>
        <w:pStyle w:val="Stile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N 85 - Sanità e altri servizi soci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N 85.1       Attività dei servizi sanitar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N 85.11      Servizi ospedalieri</w:t>
      </w:r>
    </w:p>
    <w:p>
      <w:pPr>
        <w:pStyle w:val="Stile4"/>
        <w:ind w:left="1418" w:firstLine="22"/>
        <w:rPr/>
      </w:pPr>
      <w:r>
        <w:rPr/>
        <w:t>N 85.12      Servizi degli studi medici</w:t>
      </w:r>
    </w:p>
    <w:p>
      <w:pPr>
        <w:pStyle w:val="Stile4"/>
        <w:ind w:left="1418" w:firstLine="22"/>
        <w:rPr/>
      </w:pPr>
      <w:r>
        <w:rPr/>
        <w:t>N 85.13      Servizi degli studi odontoiatrici</w:t>
      </w:r>
    </w:p>
    <w:p>
      <w:pPr>
        <w:pStyle w:val="Stile4"/>
        <w:ind w:left="1418" w:firstLine="22"/>
        <w:rPr/>
      </w:pPr>
      <w:r>
        <w:rPr/>
        <w:t>N 85.14      Altri servizi sanitar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N 85.2       Servizi veterinari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N 85.3       Assistenza sociale</w:t>
      </w:r>
    </w:p>
    <w:p>
      <w:pPr>
        <w:pStyle w:val="Stile3"/>
        <w:rPr/>
      </w:pPr>
      <w:r>
        <w:rPr/>
      </w:r>
    </w:p>
    <w:p>
      <w:pPr>
        <w:pStyle w:val="Stile4"/>
        <w:ind w:left="1418" w:firstLine="22"/>
        <w:rPr/>
      </w:pPr>
      <w:r>
        <w:rPr/>
        <w:t>N 85.31      Assistenza sociale residenziale</w:t>
      </w:r>
    </w:p>
    <w:p>
      <w:pPr>
        <w:pStyle w:val="Stile4"/>
        <w:ind w:left="1418" w:firstLine="22"/>
        <w:rPr/>
      </w:pPr>
      <w:r>
        <w:rPr/>
        <w:t>N 85.32      Assistenza sociale non residenziale</w:t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sz w:val="30"/>
        </w:rPr>
        <w:t>O – ALTRI SERVIZI PUBBLICI, SOCIALI E PERSONALI</w:t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Stile1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Stile1"/>
        <w:jc w:val="left"/>
        <w:rPr/>
      </w:pPr>
      <w:r>
        <w:rPr>
          <w:sz w:val="30"/>
        </w:rPr>
        <w:t>O 90 - Smaltimento</w:t>
      </w:r>
      <w:r>
        <w:rPr/>
        <w:t xml:space="preserve"> dei rifiuti solidi, delle acque di scarico e simili</w:t>
      </w:r>
    </w:p>
    <w:p>
      <w:pPr>
        <w:pStyle w:val="Stile1"/>
        <w:jc w:val="left"/>
        <w:rPr/>
      </w:pPr>
      <w:r>
        <w:rPr/>
      </w:r>
    </w:p>
    <w:p>
      <w:pPr>
        <w:pStyle w:val="Stile3"/>
        <w:rPr/>
      </w:pPr>
      <w:r>
        <w:rPr/>
        <w:t>O 90.0       Smaltimento dei rifiuti solidi, delle acque di scarico e simili</w:t>
      </w:r>
    </w:p>
    <w:p>
      <w:pPr>
        <w:pStyle w:val="Stile3"/>
        <w:rPr/>
      </w:pPr>
      <w:r>
        <w:rPr/>
      </w:r>
    </w:p>
    <w:p>
      <w:pPr>
        <w:pStyle w:val="Stile2"/>
        <w:rPr/>
      </w:pPr>
      <w:r>
        <w:rPr/>
        <w:t>O 91 - Attività di organizzazioni associative n. c. 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1.1       Attività di organizzazioni economiche, di titolari di impresa, professional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1.11      Attività di organizzazioni economiche e di associazioni di datori di lavoro</w:t>
      </w:r>
    </w:p>
    <w:p>
      <w:pPr>
        <w:pStyle w:val="Stile4"/>
        <w:ind w:left="1418" w:firstLine="22"/>
        <w:rPr/>
      </w:pPr>
      <w:r>
        <w:rPr/>
        <w:t>O 91.12      Attività di associazioni professionali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1.2       Attività dei sindacati di lavoratori dipendenti</w:t>
      </w:r>
    </w:p>
    <w:p>
      <w:pPr>
        <w:pStyle w:val="Stile3"/>
        <w:rPr/>
      </w:pPr>
      <w:r>
        <w:rPr/>
        <w:t>O 91.3       Attività di altre organizzazioni associa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1.31      Attività delle organizzazioni religiose</w:t>
      </w:r>
    </w:p>
    <w:p>
      <w:pPr>
        <w:pStyle w:val="Stile4"/>
        <w:ind w:left="1418" w:firstLine="22"/>
        <w:rPr/>
      </w:pPr>
      <w:r>
        <w:rPr/>
        <w:t>O 91.32      Attività dei partiti e delle associazioni politiche</w:t>
      </w:r>
    </w:p>
    <w:p>
      <w:pPr>
        <w:pStyle w:val="Stile4"/>
        <w:ind w:left="1418" w:firstLine="22"/>
        <w:rPr/>
      </w:pPr>
      <w:r>
        <w:rPr/>
        <w:t>O 91.33      Attività di altre organizzazioni associative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O 92 - Attività ricreative, culturali e sportiv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1       Produzioni e distribuzioni cinematografiche e di vide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11      Produzioni cinematografiche e di video</w:t>
      </w:r>
    </w:p>
    <w:p>
      <w:pPr>
        <w:pStyle w:val="Stile4"/>
        <w:ind w:left="1418" w:firstLine="22"/>
        <w:rPr/>
      </w:pPr>
      <w:r>
        <w:rPr/>
        <w:t>O 92.12      Distribuzioni cinematografiche e di video</w:t>
      </w:r>
    </w:p>
    <w:p>
      <w:pPr>
        <w:pStyle w:val="Stile4"/>
        <w:ind w:left="1418" w:firstLine="22"/>
        <w:rPr/>
      </w:pPr>
      <w:r>
        <w:rPr/>
        <w:t>O 92.13      Proiezioni cinematografiche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2       Attività radiotelevisiv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O 92.3       Altre attività dello spettacolo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31      Creazioni e interpretazioni artistiche e letterarie</w:t>
      </w:r>
    </w:p>
    <w:p>
      <w:pPr>
        <w:pStyle w:val="Stile4"/>
        <w:ind w:left="1418" w:firstLine="22"/>
        <w:rPr/>
      </w:pPr>
      <w:r>
        <w:rPr/>
        <w:t>O 92.32      Gestione di sale di spettacolo e attività connesse</w:t>
      </w:r>
    </w:p>
    <w:p>
      <w:pPr>
        <w:pStyle w:val="Stile4"/>
        <w:ind w:left="1418" w:firstLine="22"/>
        <w:rPr/>
      </w:pPr>
      <w:r>
        <w:rPr/>
        <w:t>O 92.33      Attività riguardanti i parchi di divertimento</w:t>
      </w:r>
    </w:p>
    <w:p>
      <w:pPr>
        <w:pStyle w:val="Stile4"/>
        <w:ind w:left="1418" w:firstLine="22"/>
        <w:rPr/>
      </w:pPr>
      <w:r>
        <w:rPr/>
        <w:t>O 92.34      Altre attività di intrattenimento e di spettacolo n.c.a.</w:t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4       Attività delle agenzie di stampa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  <w:t>O 92.5       Attività di biblioteche, archivi, musei ed altre attività cultural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51      Attività di biblioteche e archivi</w:t>
      </w:r>
    </w:p>
    <w:p>
      <w:pPr>
        <w:pStyle w:val="Stile4"/>
        <w:ind w:left="1418" w:firstLine="22"/>
        <w:rPr/>
      </w:pPr>
      <w:r>
        <w:rPr/>
        <w:t>O 92.52      Attività dei musei e conservazione dei luoghi e dei monumenti storici</w:t>
      </w:r>
    </w:p>
    <w:p>
      <w:pPr>
        <w:pStyle w:val="Stile4"/>
        <w:ind w:left="1418" w:firstLine="22"/>
        <w:rPr/>
      </w:pPr>
      <w:r>
        <w:rPr/>
        <w:t>O 92.53      Attività degli orti botanici, dei giardini zoologici e delle riserve naturali</w:t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Stile4"/>
        <w:ind w:left="1418" w:firstLine="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3"/>
        <w:rPr/>
      </w:pPr>
      <w:r>
        <w:rPr/>
        <w:t>O 92.6       Attività spor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61      Gestione di stadi ed altri impianti sportivi</w:t>
      </w:r>
    </w:p>
    <w:p>
      <w:pPr>
        <w:pStyle w:val="Stile4"/>
        <w:ind w:left="1418" w:firstLine="22"/>
        <w:rPr/>
      </w:pPr>
      <w:r>
        <w:rPr/>
        <w:t>O 92.62      Altre attività sportive</w:t>
      </w:r>
    </w:p>
    <w:p>
      <w:pPr>
        <w:pStyle w:val="Stile4"/>
        <w:ind w:left="1418" w:firstLine="22"/>
        <w:rPr/>
      </w:pPr>
      <w:r>
        <w:rPr/>
        <w:t>O 92.7       Altre attività ricreative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2.71      Attività riguardanti il gioco d'azzardo</w:t>
      </w:r>
    </w:p>
    <w:p>
      <w:pPr>
        <w:pStyle w:val="Stile4"/>
        <w:ind w:left="1418" w:firstLine="22"/>
        <w:rPr/>
      </w:pPr>
      <w:r>
        <w:rPr/>
        <w:t>O 92.72      Altre attività ricreative n.c.a.</w:t>
      </w:r>
    </w:p>
    <w:p>
      <w:pPr>
        <w:pStyle w:val="Normal"/>
        <w:rPr/>
      </w:pPr>
      <w:r>
        <w:rPr/>
      </w:r>
    </w:p>
    <w:p>
      <w:pPr>
        <w:pStyle w:val="Stile2"/>
        <w:rPr/>
      </w:pPr>
      <w:r>
        <w:rPr/>
        <w:t>O 93 - Altre attività dei servizi</w:t>
      </w:r>
    </w:p>
    <w:p>
      <w:pPr>
        <w:pStyle w:val="Stile2"/>
        <w:rPr/>
      </w:pPr>
      <w:r>
        <w:rPr/>
      </w:r>
    </w:p>
    <w:p>
      <w:pPr>
        <w:pStyle w:val="Stile3"/>
        <w:tabs>
          <w:tab w:val="clear" w:pos="708"/>
          <w:tab w:val="left" w:pos="1800" w:leader="none"/>
        </w:tabs>
        <w:rPr/>
      </w:pPr>
      <w:r>
        <w:rPr/>
        <w:t>O 93.0       Altre attività dei servizi</w:t>
      </w:r>
    </w:p>
    <w:p>
      <w:pPr>
        <w:pStyle w:val="Normal"/>
        <w:rPr/>
      </w:pPr>
      <w:r>
        <w:rPr/>
      </w:r>
    </w:p>
    <w:p>
      <w:pPr>
        <w:pStyle w:val="Stile4"/>
        <w:ind w:left="1418" w:firstLine="22"/>
        <w:rPr/>
      </w:pPr>
      <w:r>
        <w:rPr/>
        <w:t>O 93.01      Servizi di lavanderia, pulitura a secco e tintura di articoli tessili e pellicce</w:t>
      </w:r>
    </w:p>
    <w:p>
      <w:pPr>
        <w:pStyle w:val="Stile4"/>
        <w:ind w:left="1418" w:firstLine="22"/>
        <w:rPr/>
      </w:pPr>
      <w:r>
        <w:rPr/>
        <w:t>O 93.02      Servizi dei saloni di parrucchiere e degli istituti di bellezza</w:t>
      </w:r>
    </w:p>
    <w:p>
      <w:pPr>
        <w:pStyle w:val="Stile4"/>
        <w:ind w:left="1418" w:firstLine="22"/>
        <w:rPr/>
      </w:pPr>
      <w:r>
        <w:rPr/>
        <w:t>O 93.03      Servizi di pompe funebri e attività connesse</w:t>
      </w:r>
    </w:p>
    <w:p>
      <w:pPr>
        <w:pStyle w:val="Stile4"/>
        <w:ind w:left="1418" w:firstLine="22"/>
        <w:rPr/>
      </w:pPr>
      <w:r>
        <w:rPr/>
        <w:t>O 93.04      Servizi dei centri e stabilimenti per il benessere fisico</w:t>
      </w:r>
    </w:p>
    <w:p>
      <w:pPr>
        <w:pStyle w:val="Stile4"/>
        <w:ind w:left="1418" w:firstLine="22"/>
        <w:rPr/>
      </w:pPr>
      <w:r>
        <w:rPr/>
        <w:t>O 93.05      Altri servizi n.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Stile2"/>
        <w:jc w:val="center"/>
        <w:rPr/>
      </w:pPr>
      <w:r>
        <w:rPr/>
        <w:t>P - SERVIZI DOMESTICI PRESSO FAMIGLIE E CONVIVENZE</w:t>
      </w:r>
    </w:p>
    <w:p>
      <w:pPr>
        <w:pStyle w:val="Stile2"/>
        <w:jc w:val="center"/>
        <w:rPr/>
      </w:pPr>
      <w:r>
        <w:rPr/>
      </w:r>
    </w:p>
    <w:p>
      <w:pPr>
        <w:pStyle w:val="Stile2"/>
        <w:rPr/>
      </w:pPr>
      <w:r>
        <w:rPr/>
        <w:t>P 95 - Servizi domestici presso famiglie e convivenze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3"/>
        <w:rPr/>
      </w:pPr>
      <w:r>
        <w:rPr/>
        <w:t>P 95.0       Servizi domestici presso famiglie e convivenze</w:t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Stile3"/>
        <w:rPr/>
      </w:pPr>
      <w:r>
        <w:rPr/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ile2"/>
        <w:ind w:left="1440" w:hanging="1440"/>
        <w:jc w:val="center"/>
        <w:rPr/>
      </w:pPr>
      <w:r>
        <w:rPr/>
        <w:t>Q - ORGANIZZAZIONI ED ORGANISMI EXTRATERRITORIALI</w:t>
      </w:r>
    </w:p>
    <w:p>
      <w:pPr>
        <w:pStyle w:val="Stile2"/>
        <w:ind w:left="1440" w:hanging="1440"/>
        <w:jc w:val="center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Q 99 - Organizzazioni ed organismi extraterritoriali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Stile3"/>
        <w:rPr/>
      </w:pPr>
      <w:r>
        <w:rPr/>
        <w:t>Q 99.0</w:t>
        <w:tab/>
        <w:t>Organizzazioni ed organismi extraterritoriali</w:t>
      </w:r>
    </w:p>
    <w:p>
      <w:pPr>
        <w:pStyle w:val="Stile3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8" w:footer="708" w:bottom="1134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1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3.8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552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912"/>
      <w:outlineLvl w:val="8"/>
    </w:pPr>
    <w:rPr>
      <w:i/>
      <w:i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Corpodeltesto3">
    <w:name w:val="Corpo del testo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160" w:hanging="1452"/>
    </w:pPr>
    <w:rPr>
      <w:sz w:val="26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6"/>
      <w:u w:val="single"/>
    </w:rPr>
  </w:style>
  <w:style w:type="paragraph" w:styleId="Rientrocorpodeltesto3">
    <w:name w:val="Rientro corpo del testo 3"/>
    <w:basedOn w:val="Normal"/>
    <w:qFormat/>
    <w:pPr>
      <w:ind w:left="1980" w:hanging="1272"/>
    </w:pPr>
    <w:rPr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center"/>
      <w:outlineLvl w:val="9"/>
    </w:pPr>
    <w:rPr>
      <w:b/>
      <w:bCs/>
      <w:sz w:val="32"/>
    </w:rPr>
  </w:style>
  <w:style w:type="paragraph" w:styleId="Stile2">
    <w:name w:val="Stile2"/>
    <w:basedOn w:val="Heading2"/>
    <w:qFormat/>
    <w:pPr>
      <w:numPr>
        <w:ilvl w:val="0"/>
        <w:numId w:val="0"/>
      </w:numPr>
      <w:outlineLvl w:val="9"/>
    </w:pPr>
    <w:rPr>
      <w:b/>
      <w:bCs/>
    </w:rPr>
  </w:style>
  <w:style w:type="paragraph" w:styleId="Stile3">
    <w:name w:val="Stile3"/>
    <w:basedOn w:val="Heading3"/>
    <w:qFormat/>
    <w:pPr>
      <w:numPr>
        <w:ilvl w:val="0"/>
        <w:numId w:val="0"/>
      </w:numPr>
      <w:ind w:firstLine="709"/>
      <w:jc w:val="left"/>
      <w:outlineLvl w:val="9"/>
    </w:pPr>
    <w:rPr>
      <w:sz w:val="26"/>
      <w:u w:val="single"/>
    </w:rPr>
  </w:style>
  <w:style w:type="paragraph" w:styleId="Stile4">
    <w:name w:val="Stile4"/>
    <w:basedOn w:val="Heading7"/>
    <w:qFormat/>
    <w:pPr>
      <w:numPr>
        <w:ilvl w:val="0"/>
        <w:numId w:val="0"/>
      </w:numPr>
      <w:ind w:left="1418" w:firstLine="913"/>
      <w:outlineLvl w:val="9"/>
    </w:pPr>
    <w:rPr/>
  </w:style>
  <w:style w:type="paragraph" w:styleId="Stile5">
    <w:name w:val="Stile5"/>
    <w:basedOn w:val="Heading7"/>
    <w:qFormat/>
    <w:pPr>
      <w:numPr>
        <w:ilvl w:val="0"/>
        <w:numId w:val="0"/>
      </w:numPr>
      <w:ind w:left="708" w:firstLine="912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9:00Z</dcterms:created>
  <dc:creator>rimini</dc:creator>
  <dc:description/>
  <dc:language>en-US</dc:language>
  <cp:lastModifiedBy>user</cp:lastModifiedBy>
  <cp:lastPrinted>2002-10-22T18:00:00Z</cp:lastPrinted>
  <dcterms:modified xsi:type="dcterms:W3CDTF">2002-10-22T16:03:00Z</dcterms:modified>
  <cp:revision>23</cp:revision>
  <dc:subject/>
  <dc:title>A 01        AGRICOLTURA, CACCIA E RELATIVI SERVIZI</dc:title>
</cp:coreProperties>
</file>