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MMA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AVVERTENZE GENERALI………….</w:t>
        <w:tab/>
        <w:t>…………………………………………………………………………………V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CLASSIFICAZIONE RIASSUNTIVA DELLE ATTIVITÀ ECONOMICHE ATECO ’91………………………….</w:t>
        <w:tab/>
        <w:t>VI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RESE OPERATIVE PER NATURA GIURIDICA:……………………………………………………………..</w:t>
        <w:tab/>
        <w:t>1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SEZIONI DI ATTIVITÀ ECONOMICHE…………………………………………….</w:t>
        <w:tab/>
        <w:t>3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DIVISIONI DI ATTIVITÀ ECONOMICHE…………………………………………..</w:t>
        <w:tab/>
        <w:t>5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NEI COMUNI DELLA PROVINCIA………………………………………………………..</w:t>
        <w:tab/>
        <w:t>7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DIVISIONI DI ATTIVITÀ ECONOMICHE…</w:t>
        <w:tab/>
        <w:t>9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CLASSI DI ATTIVITÀ ECONOMICHE……</w:t>
        <w:tab/>
        <w:t>15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MPRESE OPERATIVE NEI COMUNI DELLA PROVINCIA PER SOTTOCLASSI DI 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TTIVITÀ ECONOMICHE………………………………………………………………………………………….</w:t>
        <w:tab/>
        <w:t>3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Bellaria Igea Marina…………………………………………………………………………………………...</w:t>
        <w:tab/>
        <w:t>3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attolica………………………………………………………………………………………………………..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oriano…………………………………………………………………………………………………………5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Gemmano………………………………………………………………………………………………………</w:t>
        <w:tab/>
        <w:t>6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isano Adriatico………………………………………………………………………………………………</w:t>
        <w:tab/>
        <w:t>6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daino………………………………………………………………………………………………………</w:t>
        <w:tab/>
        <w:t>7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 Colombo……………………………………………………………………………………………….</w:t>
        <w:tab/>
        <w:t>8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fiore Conca……………………………………………………………………………………………...</w:t>
        <w:tab/>
        <w:t>8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gridolfo………………………………………………………………………………………………….</w:t>
        <w:tab/>
        <w:t>9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scudo……………………………………………………………………………………………………</w:t>
        <w:tab/>
        <w:t>9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rciano di Romagna…………………………………………………………………………………………</w:t>
        <w:tab/>
        <w:t>9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Poggio Berni…………………………………………………………………………………………………..</w:t>
        <w:tab/>
        <w:t>10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ccione……………………………………………………………………………………………………….</w:t>
        <w:tab/>
        <w:t>11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mini………………………………………………………………………………………………………...</w:t>
        <w:tab/>
        <w:t>12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ludecio……………………………………………………………………………………………………..</w:t>
        <w:tab/>
        <w:t>14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Clemente…………………………………………………………………………………………………</w:t>
        <w:tab/>
        <w:t>1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Giovanni in Marignano………………………………………………………………………………….</w:t>
        <w:tab/>
        <w:t>15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tarcangelo di Romagna…………………………………………………………………………………...</w:t>
        <w:tab/>
        <w:t>15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Torriana………………………………………………………………………………………………………</w:t>
        <w:tab/>
        <w:t>17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Verucchio…………………………………………………………………………………………………….</w:t>
        <w:tab/>
        <w:t>175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sz w:val="32"/>
      <w:u w:val="double" w:color="C0C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lineRule="auto" w:line="360" w:before="360" w:after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02:00Z</dcterms:created>
  <dc:creator>user</dc:creator>
  <dc:description/>
  <dc:language>en-US</dc:language>
  <cp:lastModifiedBy>user</cp:lastModifiedBy>
  <cp:lastPrinted>2002-10-30T12:22:00Z</cp:lastPrinted>
  <dcterms:modified xsi:type="dcterms:W3CDTF">2002-10-30T11:30:00Z</dcterms:modified>
  <cp:revision>12</cp:revision>
  <dc:subject/>
  <dc:title/>
</cp:coreProperties>
</file>