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32"/>
        </w:rPr>
      </w:pPr>
      <w:r>
        <w:rPr>
          <w:b/>
          <w:bCs/>
          <w:sz w:val="28"/>
          <w:szCs w:val="28"/>
        </w:rPr>
        <w:t>BELLARIA-IGEA MARINA</w:t>
      </w:r>
    </w:p>
    <w:p>
      <w:pPr>
        <w:pStyle w:val="Normal"/>
        <w:rPr>
          <w:szCs w:val="32"/>
        </w:rPr>
      </w:pPr>
      <w:r>
        <w:rPr>
          <w:szCs w:val="32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87"/>
        <w:gridCol w:w="850"/>
        <w:gridCol w:w="805"/>
        <w:gridCol w:w="1069"/>
        <w:gridCol w:w="696"/>
        <w:gridCol w:w="728"/>
        <w:gridCol w:w="717"/>
        <w:gridCol w:w="952"/>
      </w:tblGrid>
      <w:tr>
        <w:trPr>
          <w:tblHeader w:val="true"/>
          <w:trHeight w:val="383" w:hRule="atLeast"/>
        </w:trPr>
        <w:tc>
          <w:tcPr>
            <w:tcW w:w="43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ttori Economici e Divisioni</w:t>
            </w:r>
          </w:p>
        </w:tc>
        <w:tc>
          <w:tcPr>
            <w:tcW w:w="4148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i di Impresa</w:t>
            </w:r>
          </w:p>
        </w:tc>
        <w:tc>
          <w:tcPr>
            <w:tcW w:w="7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Locali</w:t>
            </w:r>
          </w:p>
        </w:tc>
        <w:tc>
          <w:tcPr>
            <w:tcW w:w="9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 Localiz-zazioni</w:t>
            </w:r>
          </w:p>
        </w:tc>
      </w:tr>
      <w:tr>
        <w:trPr>
          <w:tblHeader w:val="true"/>
          <w:trHeight w:val="769" w:hRule="atLeast"/>
        </w:trPr>
        <w:tc>
          <w:tcPr>
            <w:tcW w:w="43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8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7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 Agricoltura, caccia e silvicoltur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2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01 Agricoltura, caccia e relativi serviz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02 Silvicoltura e utilizzaz. aree forestal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 Pesca, piscicoltura e servizi conness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05 Pesca, piscicoltura e servizi conness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 Estrazione di mineral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 10-11-12 Estrazione di minerali energetic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B 13-14 Estrazione di minerali non energetic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 Attivita' manifatturier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2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1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15 Industrie alimentari e delle bevand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16 Industria del tabacco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 17 Industrie tessil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 18 Confez. articoli vestiario - prep. pellicc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C 19 Prep. e concia cuoio - fabbr. artic. viaggio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D 20 Ind. legno, esclusi mobili - fabbr. in pagli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 21 Fabbric. pasta-carta, carta e prod. di cart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 22 Editoria, stampa e riprod. supp. registrat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F 23 Fabbric. coke, raffinerie, combust. nuclear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G 24 Fabbric. prodotti chimici e fibre sintetich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 25 Fabbric. artic.in gomma e mat. plastich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 26 Fabbric. prodotti lavoraz. min. non metallif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J 27 Produzione di metalli e loro legh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J 28 Fabbric. e lav. prod. metallo, escl. macchin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K 29 Fabbric. macchine ed appar. mecc., instal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 30 Fabbric. macchine per uff., elaborator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 31 Fabbric. di macchine ed appar. elettr. n.c.a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 32 Fabbric. appar. radiotel. e app. per comunic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 33 Fabbric. appar. medicali, precis., strum. ottic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M 34 Fabbric. autoveicoli, rimorchi e semirim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M 35 Fabbric. di altri mezzi di trasporto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N 36 Fabbric. mobili - altre industrie manifatturier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N 37 Recupero e preparaz. per il riciclaggio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 Prod. e distrib. energ. elettr., gas e acqu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40 Produz. energia elettr., gas, acqua cald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41 Raccolta, depurazione e distribuzione acqu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 Costruzion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6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1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1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45 Costruzion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1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 Comm. ingr. e dett. - rip. beni pers. e per la cas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8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5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5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0 Comm. manut. e rip. autov. e motocicl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 Comm. ingr. e interm. del comm. escl. autov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9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 Comm. dett. escl. autov - rip. beni pers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1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 Alberghi e ristorant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8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9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8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55 Alberghi e ristorant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 Trasporti, magazzinaggio e comunicaz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0 Trasporti terrestri - trasp. mediante condott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1 Trasporti marittimi e per vie d'acqu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2 Trasporti aere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3 Attivita' ausiliarie dei trasp. - ag. viagg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4 Poste e telecomunicazion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 Intermediaz. monetaria e finanziari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65 Interm. mon. e finanz. (escl. assic.e fondi p.)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66 Assic. e fondi pens. (escl. ass. soc. obbl.)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67 Attivita' ausil. intermediazione finanziari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 Attiv. immob., noleggio, informat., ricerc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3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8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4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0 Attivita' immobiliar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8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1 Noleggio macc. e attrezz. senza operat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2 Informatica e attivita' conness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3 Ricerca e sviluppo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4 Altre attivita' professionali e imprendit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 Pubbl. amm. e difesa; assic. sociale obbligatori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75 Pubbl. amm. e difesa; assic. sociale obbligatori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 Istruzion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80 Istruzion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 Sanita' e altri servizi social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85 Sanita' e altri servizi social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 Altri servizi pubblici, sociali e personal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4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5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90 Smaltim. rifiuti solidi, acque scarico e sim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91 Attivita' organizzazioni associative n.c.a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92 Attivita' ricreative, culturali, sportiv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8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93 Altre attivita' dei serviz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 Serv. domestici presso famiglie e conv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 95 Serv. domestici presso famiglie e conv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 Imprese non classificate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95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7</w:t>
            </w:r>
          </w:p>
        </w:tc>
        <w:tc>
          <w:tcPr>
            <w:tcW w:w="8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0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459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7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376</w:t>
            </w:r>
          </w:p>
        </w:tc>
        <w:tc>
          <w:tcPr>
            <w:tcW w:w="7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8</w:t>
            </w:r>
          </w:p>
        </w:tc>
        <w:tc>
          <w:tcPr>
            <w:tcW w:w="9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914</w:t>
            </w:r>
          </w:p>
        </w:tc>
      </w:tr>
    </w:tbl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jc w:val="center"/>
        <w:rPr>
          <w:szCs w:val="32"/>
        </w:rPr>
      </w:pPr>
      <w:r>
        <w:rPr>
          <w:b/>
          <w:bCs/>
          <w:sz w:val="28"/>
          <w:szCs w:val="28"/>
        </w:rPr>
        <w:t>CATTOLICA</w:t>
      </w:r>
    </w:p>
    <w:p>
      <w:pPr>
        <w:pStyle w:val="Normal"/>
        <w:rPr>
          <w:szCs w:val="32"/>
        </w:rPr>
      </w:pPr>
      <w:r>
        <w:rPr>
          <w:szCs w:val="32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87"/>
        <w:gridCol w:w="850"/>
        <w:gridCol w:w="805"/>
        <w:gridCol w:w="1069"/>
        <w:gridCol w:w="696"/>
        <w:gridCol w:w="728"/>
        <w:gridCol w:w="717"/>
        <w:gridCol w:w="952"/>
      </w:tblGrid>
      <w:tr>
        <w:trPr>
          <w:tblHeader w:val="true"/>
          <w:trHeight w:val="383" w:hRule="atLeast"/>
        </w:trPr>
        <w:tc>
          <w:tcPr>
            <w:tcW w:w="43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ttori Economici e Divisioni</w:t>
            </w:r>
          </w:p>
        </w:tc>
        <w:tc>
          <w:tcPr>
            <w:tcW w:w="4148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i di Impresa</w:t>
            </w:r>
          </w:p>
        </w:tc>
        <w:tc>
          <w:tcPr>
            <w:tcW w:w="7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Locali</w:t>
            </w:r>
          </w:p>
        </w:tc>
        <w:tc>
          <w:tcPr>
            <w:tcW w:w="9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 Localiz-zazioni</w:t>
            </w:r>
          </w:p>
        </w:tc>
      </w:tr>
      <w:tr>
        <w:trPr>
          <w:tblHeader w:val="true"/>
          <w:trHeight w:val="769" w:hRule="atLeast"/>
        </w:trPr>
        <w:tc>
          <w:tcPr>
            <w:tcW w:w="43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8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7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 Agricoltura, caccia e silvicoltur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01 Agricoltura, caccia e relativi serviz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02 Silvicoltura e utilizzaz. aree forestal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 Pesca, piscicoltura e servizi conness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05 Pesca, piscicoltura e servizi conness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 Estrazione di mineral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 10-11-12 Estrazione di minerali energetic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B 13-14 Estrazione di minerali non energetic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 Attivita' manifatturier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15 Industrie alimentari e delle bevand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16 Industria del tabacco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 17 Industrie tessil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 18 Confez. articoli vestiario - prep. pellicc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C 19 Prep. e concia cuoio - fabbr. artic. viaggio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D 20 Ind. legno, esclusi mobili - fabbr. in pagli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 21 Fabbric. pasta-carta, carta e prod. di cart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 22 Editoria, stampa e riprod. supp. registrat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F 23 Fabbric. coke, raffinerie, combust. nuclear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G 24 Fabbric. prodotti chimici e fibre sintetich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 25 Fabbric. artic.in gomma e mat. plastich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 26 Fabbric. prodotti lavoraz. min. non metallif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J 27 Produzione di metalli e loro legh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J 28 Fabbric. e lav. prod. metallo, escl. macchin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K 29 Fabbric. macchine ed appar. mecc., instal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 30 Fabbric. macchine per uff., elaborator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 31 Fabbric. di macchine ed appar. elettr. n.c.a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 32 Fabbric. appar. radiotel. e app. per comunic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 33 Fabbric. appar. medicali, precis., strum. ottic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M 34 Fabbric. autoveicoli, rimorchi e semirim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M 35 Fabbric. di altri mezzi di trasporto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N 36 Fabbric. mobili - altre industrie manifatturier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N 37 Recupero e preparaz. per il riciclaggio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 Prod. e distrib. energ. elettr., gas e acqu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40 Produz. energia elettr., gas, acqua cald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41 Raccolta, depurazione e distribuzione acqu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 Costruzion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8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6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45 Costruzion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6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 Comm. ingr. e dett. - rip. beni pers. e per la cas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2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7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4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95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0 Comm. manut. e rip. autov. e motocicl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 Comm. ingr. e interm. del comm. escl. autov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 Comm. dett. escl. autov - rip. beni pers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 Alberghi e ristorant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4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5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9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8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7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55 Alberghi e ristorant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7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 Trasporti, magazzinaggio e comunicaz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0 Trasporti terrestri - trasp. mediante condott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1 Trasporti marittimi e per vie d'acqu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2 Trasporti aere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3 Attivita' ausiliarie dei trasp. - ag. viagg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4 Poste e telecomunicazion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 Intermediaz. monetaria e finanziari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8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65 Interm. mon. e finanz. (escl. assic.e fondi p.)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66 Assic. e fondi pens. (escl. ass. soc. obbl.)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67 Attivita' ausil. intermediazione finanziari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 Attiv. immob., noleggio, informat., ricerc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4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4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7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8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0 Attivita' immobiliar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3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1 Noleggio macc. e attrezz. senza operat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2 Informatica e attivita' conness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3 Ricerca e sviluppo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4 Altre attivita' professionali e imprendit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 Pubbl. amm. e difesa; assic. sociale obbligatori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75 Pubbl. amm. e difesa; assic. sociale obbligatori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 Istruzion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80 Istruzion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 Sanita' e altri servizi social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85 Sanita' e altri servizi social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 Altri servizi pubblici, sociali e personal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7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6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90 Smaltim. rifiuti solidi, acque scarico e sim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91 Attivita' organizzazioni associative n.c.a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92 Attivita' ricreative, culturali, sportiv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8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93 Altre attivita' dei serviz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 Serv. domestici presso famiglie e conv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 95 Serv. domestici presso famiglie e conv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 Imprese non classificate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80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95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1</w:t>
            </w:r>
          </w:p>
        </w:tc>
        <w:tc>
          <w:tcPr>
            <w:tcW w:w="8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7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85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7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247</w:t>
            </w:r>
          </w:p>
        </w:tc>
        <w:tc>
          <w:tcPr>
            <w:tcW w:w="7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0</w:t>
            </w:r>
          </w:p>
        </w:tc>
        <w:tc>
          <w:tcPr>
            <w:tcW w:w="9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847</w:t>
            </w:r>
          </w:p>
        </w:tc>
      </w:tr>
    </w:tbl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jc w:val="center"/>
        <w:rPr>
          <w:szCs w:val="32"/>
        </w:rPr>
      </w:pPr>
      <w:r>
        <w:rPr>
          <w:b/>
          <w:bCs/>
          <w:sz w:val="28"/>
          <w:szCs w:val="28"/>
        </w:rPr>
        <w:t>CORIANO</w:t>
      </w:r>
    </w:p>
    <w:p>
      <w:pPr>
        <w:pStyle w:val="Normal"/>
        <w:rPr>
          <w:szCs w:val="32"/>
        </w:rPr>
      </w:pPr>
      <w:r>
        <w:rPr>
          <w:szCs w:val="32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87"/>
        <w:gridCol w:w="850"/>
        <w:gridCol w:w="805"/>
        <w:gridCol w:w="1069"/>
        <w:gridCol w:w="696"/>
        <w:gridCol w:w="728"/>
        <w:gridCol w:w="717"/>
        <w:gridCol w:w="952"/>
      </w:tblGrid>
      <w:tr>
        <w:trPr>
          <w:tblHeader w:val="true"/>
          <w:trHeight w:val="383" w:hRule="atLeast"/>
        </w:trPr>
        <w:tc>
          <w:tcPr>
            <w:tcW w:w="43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ttori Economici e Divisioni</w:t>
            </w:r>
          </w:p>
        </w:tc>
        <w:tc>
          <w:tcPr>
            <w:tcW w:w="4148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i di Impresa</w:t>
            </w:r>
          </w:p>
        </w:tc>
        <w:tc>
          <w:tcPr>
            <w:tcW w:w="7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Locali</w:t>
            </w:r>
          </w:p>
        </w:tc>
        <w:tc>
          <w:tcPr>
            <w:tcW w:w="9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 Localiz-zazioni</w:t>
            </w:r>
          </w:p>
        </w:tc>
      </w:tr>
      <w:tr>
        <w:trPr>
          <w:tblHeader w:val="true"/>
          <w:trHeight w:val="769" w:hRule="atLeast"/>
        </w:trPr>
        <w:tc>
          <w:tcPr>
            <w:tcW w:w="43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8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7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 Agricoltura, caccia e silvicoltur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9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8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01 Agricoltura, caccia e relativi serviz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8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02 Silvicoltura e utilizzaz. aree forestal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 Pesca, piscicoltura e servizi conness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05 Pesca, piscicoltura e servizi conness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 Estrazione di mineral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 10-11-12 Estrazione di minerali energetic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B 13-14 Estrazione di minerali non energetic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 Attivita' manifatturier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7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15 Industrie alimentari e delle bevand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16 Industria del tabacco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 17 Industrie tessil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 18 Confez. articoli vestiario - prep. pellicc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C 19 Prep. e concia cuoio - fabbr. artic. viaggio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D 20 Ind. legno, esclusi mobili - fabbr. in pagli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 21 Fabbric. pasta-carta, carta e prod. di cart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 22 Editoria, stampa e riprod. supp. registrat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F 23 Fabbric. coke, raffinerie, combust. nuclear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G 24 Fabbric. prodotti chimici e fibre sintetich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 25 Fabbric. artic.in gomma e mat. plastich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 26 Fabbric. prodotti lavoraz. min. non metallif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J 27 Produzione di metalli e loro legh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J 28 Fabbric. e lav. prod. metallo, escl. macchin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K 29 Fabbric. macchine ed appar. mecc., instal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 30 Fabbric. macchine per uff., elaborator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 31 Fabbric. di macchine ed appar. elettr. n.c.a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 32 Fabbric. appar. radiotel. e app. per comunic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 33 Fabbric. appar. medicali, precis., strum. ottic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M 34 Fabbric. autoveicoli, rimorchi e semirim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M 35 Fabbric. di altri mezzi di trasporto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N 36 Fabbric. mobili - altre industrie manifatturier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N 37 Recupero e preparaz. per il riciclaggio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 Prod. e distrib. energ. elettr., gas e acqu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40 Produz. energia elettr., gas, acqua cald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41 Raccolta, depurazione e distribuzione acqu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 Costruzion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8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2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1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45 Costruzion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 Comm. ingr. e dett. - rip. beni pers. e per la cas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7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5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8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0 Comm. manut. e rip. autov. e motocicl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 Comm. ingr. e interm. del comm. escl. autov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2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 Comm. dett. escl. autov - rip. beni pers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1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 Alberghi e ristorant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55 Alberghi e ristorant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 Trasporti, magazzinaggio e comunicaz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0 Trasporti terrestri - trasp. mediante condott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1 Trasporti marittimi e per vie d'acqu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2 Trasporti aere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3 Attivita' ausiliarie dei trasp. - ag. viagg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4 Poste e telecomunicazion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 Intermediaz. monetaria e finanziari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65 Interm. mon. e finanz. (escl. assic.e fondi p.)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66 Assic. e fondi pens. (escl. ass. soc. obbl.)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67 Attivita' ausil. intermediazione finanziari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 Attiv. immob., noleggio, informat., ricerc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2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3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0 Attivita' immobiliar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1 Noleggio macc. e attrezz. senza operat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2 Informatica e attivita' conness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3 Ricerca e sviluppo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4 Altre attivita' professionali e imprendit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 Pubbl. amm. e difesa; assic. sociale obbligatori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75 Pubbl. amm. e difesa; assic. sociale obbligatori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 Istruzion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80 Istruzion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 Sanita' e altri servizi social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85 Sanita' e altri servizi social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 Altri servizi pubblici, sociali e personal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90 Smaltim. rifiuti solidi, acque scarico e sim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91 Attivita' organizzazioni associative n.c.a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92 Attivita' ricreative, culturali, sportiv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93 Altre attivita' dei serviz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 Serv. domestici presso famiglie e conv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 95 Serv. domestici presso famiglie e conv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 Imprese non classificate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95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</w:t>
            </w:r>
          </w:p>
        </w:tc>
        <w:tc>
          <w:tcPr>
            <w:tcW w:w="8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8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4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7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098</w:t>
            </w:r>
          </w:p>
        </w:tc>
        <w:tc>
          <w:tcPr>
            <w:tcW w:w="7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1</w:t>
            </w:r>
          </w:p>
        </w:tc>
        <w:tc>
          <w:tcPr>
            <w:tcW w:w="9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359</w:t>
            </w:r>
          </w:p>
        </w:tc>
      </w:tr>
    </w:tbl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jc w:val="center"/>
        <w:rPr>
          <w:szCs w:val="32"/>
        </w:rPr>
      </w:pPr>
      <w:r>
        <w:rPr>
          <w:b/>
          <w:bCs/>
          <w:sz w:val="28"/>
          <w:szCs w:val="28"/>
        </w:rPr>
        <w:t>GEMMANO</w:t>
      </w:r>
    </w:p>
    <w:p>
      <w:pPr>
        <w:pStyle w:val="Normal"/>
        <w:rPr>
          <w:szCs w:val="32"/>
        </w:rPr>
      </w:pPr>
      <w:r>
        <w:rPr>
          <w:szCs w:val="32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87"/>
        <w:gridCol w:w="850"/>
        <w:gridCol w:w="805"/>
        <w:gridCol w:w="1069"/>
        <w:gridCol w:w="696"/>
        <w:gridCol w:w="728"/>
        <w:gridCol w:w="717"/>
        <w:gridCol w:w="952"/>
      </w:tblGrid>
      <w:tr>
        <w:trPr>
          <w:tblHeader w:val="true"/>
          <w:trHeight w:val="383" w:hRule="atLeast"/>
        </w:trPr>
        <w:tc>
          <w:tcPr>
            <w:tcW w:w="43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ttori Economici e Divisioni</w:t>
            </w:r>
          </w:p>
        </w:tc>
        <w:tc>
          <w:tcPr>
            <w:tcW w:w="4148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i di Impresa</w:t>
            </w:r>
          </w:p>
        </w:tc>
        <w:tc>
          <w:tcPr>
            <w:tcW w:w="7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Locali</w:t>
            </w:r>
          </w:p>
        </w:tc>
        <w:tc>
          <w:tcPr>
            <w:tcW w:w="9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 Localiz-zazioni</w:t>
            </w:r>
          </w:p>
        </w:tc>
      </w:tr>
      <w:tr>
        <w:trPr>
          <w:tblHeader w:val="true"/>
          <w:trHeight w:val="769" w:hRule="atLeast"/>
        </w:trPr>
        <w:tc>
          <w:tcPr>
            <w:tcW w:w="43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8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7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 Agricoltura, caccia e silvicoltur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01 Agricoltura, caccia e relativi serviz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02 Silvicoltura e utilizzaz. aree forestal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 Pesca, piscicoltura e servizi conness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05 Pesca, piscicoltura e servizi conness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 Estrazione di mineral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 10-11-12 Estrazione di minerali energetic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B 13-14 Estrazione di minerali non energetic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 Attivita' manifatturier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15 Industrie alimentari e delle bevand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16 Industria del tabacco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 17 Industrie tessil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 18 Confez. articoli vestiario - prep. pellicc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C 19 Prep. e concia cuoio - fabbr. artic. viaggio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D 20 Ind. legno, esclusi mobili - fabbr. in pagli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 21 Fabbric. pasta-carta, carta e prod. di cart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 22 Editoria, stampa e riprod. supp. registrat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F 23 Fabbric. coke, raffinerie, combust. nuclear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G 24 Fabbric. prodotti chimici e fibre sintetich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 25 Fabbric. artic.in gomma e mat. plastich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 26 Fabbric. prodotti lavoraz. min. non metallif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J 27 Produzione di metalli e loro legh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J 28 Fabbric. e lav. prod. metallo, escl. macchin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K 29 Fabbric. macchine ed appar. mecc., instal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 30 Fabbric. macchine per uff., elaborator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 31 Fabbric. di macchine ed appar. elettr. n.c.a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 32 Fabbric. appar. radiotel. e app. per comunic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 33 Fabbric. appar. medicali, precis., strum. ottic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M 34 Fabbric. autoveicoli, rimorchi e semirim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M 35 Fabbric. di altri mezzi di trasporto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N 36 Fabbric. mobili - altre industrie manifatturier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N 37 Recupero e preparaz. per il riciclaggio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 Prod. e distrib. energ. elettr., gas e acqu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40 Produz. energia elettr., gas, acqua cald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41 Raccolta, depurazione e distribuzione acqu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 Costruzion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45 Costruzion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 Comm. ingr. e dett. - rip. beni pers. e per la cas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0 Comm. manut. e rip. autov. e motocicl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 Comm. ingr. e interm. del comm. escl. autov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 Comm. dett. escl. autov - rip. beni pers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 Alberghi e ristorant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55 Alberghi e ristorant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 Trasporti, magazzinaggio e comunicaz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0 Trasporti terrestri - trasp. mediante condott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1 Trasporti marittimi e per vie d'acqu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2 Trasporti aere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3 Attivita' ausiliarie dei trasp. - ag. viagg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4 Poste e telecomunicazion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 Intermediaz. monetaria e finanziari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65 Interm. mon. e finanz. (escl. assic.e fondi p.)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66 Assic. e fondi pens. (escl. ass. soc. obbl.)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67 Attivita' ausil. intermediazione finanziari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 Attiv. immob., noleggio, informat., ricerc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0 Attivita' immobiliar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1 Noleggio macc. e attrezz. senza operat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2 Informatica e attivita' conness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3 Ricerca e sviluppo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4 Altre attivita' professionali e imprendit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 Pubbl. amm. e difesa; assic. sociale obbligatori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75 Pubbl. amm. e difesa; assic. sociale obbligatori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 Istruzion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80 Istruzion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 Sanita' e altri servizi social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85 Sanita' e altri servizi social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 Altri servizi pubblici, sociali e personal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90 Smaltim. rifiuti solidi, acque scarico e sim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91 Attivita' organizzazioni associative n.c.a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92 Attivita' ricreative, culturali, sportiv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93 Altre attivita' dei serviz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 Serv. domestici presso famiglie e conv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 95 Serv. domestici presso famiglie e conv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 Imprese non classificate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8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3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3</w:t>
            </w:r>
          </w:p>
        </w:tc>
        <w:tc>
          <w:tcPr>
            <w:tcW w:w="7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9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2</w:t>
            </w:r>
          </w:p>
        </w:tc>
      </w:tr>
    </w:tbl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jc w:val="center"/>
        <w:rPr>
          <w:szCs w:val="32"/>
        </w:rPr>
      </w:pPr>
      <w:r>
        <w:rPr>
          <w:b/>
          <w:bCs/>
          <w:sz w:val="28"/>
          <w:szCs w:val="28"/>
        </w:rPr>
        <w:t>MISANO ADRIATICO</w:t>
      </w:r>
    </w:p>
    <w:p>
      <w:pPr>
        <w:pStyle w:val="Normal"/>
        <w:rPr>
          <w:szCs w:val="32"/>
        </w:rPr>
      </w:pPr>
      <w:r>
        <w:rPr>
          <w:szCs w:val="32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87"/>
        <w:gridCol w:w="850"/>
        <w:gridCol w:w="805"/>
        <w:gridCol w:w="1069"/>
        <w:gridCol w:w="696"/>
        <w:gridCol w:w="728"/>
        <w:gridCol w:w="717"/>
        <w:gridCol w:w="952"/>
      </w:tblGrid>
      <w:tr>
        <w:trPr>
          <w:tblHeader w:val="true"/>
          <w:trHeight w:val="383" w:hRule="atLeast"/>
        </w:trPr>
        <w:tc>
          <w:tcPr>
            <w:tcW w:w="43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ttori Economici e Divisioni</w:t>
            </w:r>
          </w:p>
        </w:tc>
        <w:tc>
          <w:tcPr>
            <w:tcW w:w="4148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i di Impresa</w:t>
            </w:r>
          </w:p>
        </w:tc>
        <w:tc>
          <w:tcPr>
            <w:tcW w:w="7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Locali</w:t>
            </w:r>
          </w:p>
        </w:tc>
        <w:tc>
          <w:tcPr>
            <w:tcW w:w="9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 Localiz-zazioni</w:t>
            </w:r>
          </w:p>
        </w:tc>
      </w:tr>
      <w:tr>
        <w:trPr>
          <w:tblHeader w:val="true"/>
          <w:trHeight w:val="769" w:hRule="atLeast"/>
        </w:trPr>
        <w:tc>
          <w:tcPr>
            <w:tcW w:w="43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8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7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 Agricoltura, caccia e silvicoltur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7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01 Agricoltura, caccia e relativi serviz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02 Silvicoltura e utilizzaz. aree forestal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 Pesca, piscicoltura e servizi conness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05 Pesca, piscicoltura e servizi conness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 Estrazione di mineral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 10-11-12 Estrazione di minerali energetic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B 13-14 Estrazione di minerali non energetic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 Attivita' manifatturier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4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2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15 Industrie alimentari e delle bevand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16 Industria del tabacco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 17 Industrie tessil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 18 Confez. articoli vestiario - prep. pellicc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C 19 Prep. e concia cuoio - fabbr. artic. viaggio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D 20 Ind. legno, esclusi mobili - fabbr. in pagli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 21 Fabbric. pasta-carta, carta e prod. di cart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 22 Editoria, stampa e riprod. supp. registrat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F 23 Fabbric. coke, raffinerie, combust. nuclear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G 24 Fabbric. prodotti chimici e fibre sintetich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 25 Fabbric. artic.in gomma e mat. plastich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 26 Fabbric. prodotti lavoraz. min. non metallif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J 27 Produzione di metalli e loro legh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J 28 Fabbric. e lav. prod. metallo, escl. macchin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K 29 Fabbric. macchine ed appar. mecc., instal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 30 Fabbric. macchine per uff., elaborator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 31 Fabbric. di macchine ed appar. elettr. n.c.a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 32 Fabbric. appar. radiotel. e app. per comunic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 33 Fabbric. appar. medicali, precis., strum. ottic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M 34 Fabbric. autoveicoli, rimorchi e semirim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M 35 Fabbric. di altri mezzi di trasporto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N 36 Fabbric. mobili - altre industrie manifatturier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N 37 Recupero e preparaz. per il riciclaggio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 Prod. e distrib. energ. elettr., gas e acqu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40 Produz. energia elettr., gas, acqua cald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41 Raccolta, depurazione e distribuzione acqu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 Costruzion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2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4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45 Costruzion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4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 Comm. ingr. e dett. - rip. beni pers. e per la cas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7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8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9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0 Comm. manut. e rip. autov. e motocicl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 Comm. ingr. e interm. del comm. escl. autov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9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 Comm. dett. escl. autov - rip. beni pers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1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 Alberghi e ristorant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5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1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9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55 Alberghi e ristorant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9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 Trasporti, magazzinaggio e comunicaz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0 Trasporti terrestri - trasp. mediante condott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1 Trasporti marittimi e per vie d'acqu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2 Trasporti aere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3 Attivita' ausiliarie dei trasp. - ag. viagg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4 Poste e telecomunicazion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 Intermediaz. monetaria e finanziari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65 Interm. mon. e finanz. (escl. assic.e fondi p.)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66 Assic. e fondi pens. (escl. ass. soc. obbl.)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67 Attivita' ausil. intermediazione finanziari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 Attiv. immob., noleggio, informat., ricerc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6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8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0 Attivita' immobiliar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2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1 Noleggio macc. e attrezz. senza operat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2 Informatica e attivita' conness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3 Ricerca e sviluppo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4 Altre attivita' professionali e imprendit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 Pubbl. amm. e difesa; assic. sociale obbligatori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75 Pubbl. amm. e difesa; assic. sociale obbligatori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 Istruzion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80 Istruzion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 Sanita' e altri servizi social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85 Sanita' e altri servizi social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 Altri servizi pubblici, sociali e personal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1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7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90 Smaltim. rifiuti solidi, acque scarico e sim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91 Attivita' organizzazioni associative n.c.a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92 Attivita' ricreative, culturali, sportiv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6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93 Altre attivita' dei serviz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 Serv. domestici presso famiglie e conv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 95 Serv. domestici presso famiglie e conv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 Imprese non classificate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95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3</w:t>
            </w:r>
          </w:p>
        </w:tc>
        <w:tc>
          <w:tcPr>
            <w:tcW w:w="8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3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7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533</w:t>
            </w:r>
          </w:p>
        </w:tc>
        <w:tc>
          <w:tcPr>
            <w:tcW w:w="7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8</w:t>
            </w:r>
          </w:p>
        </w:tc>
        <w:tc>
          <w:tcPr>
            <w:tcW w:w="9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821</w:t>
            </w:r>
          </w:p>
        </w:tc>
      </w:tr>
    </w:tbl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jc w:val="center"/>
        <w:rPr>
          <w:szCs w:val="32"/>
        </w:rPr>
      </w:pPr>
      <w:r>
        <w:rPr>
          <w:b/>
          <w:bCs/>
          <w:sz w:val="28"/>
          <w:szCs w:val="28"/>
        </w:rPr>
        <w:t>MONDAINO</w:t>
      </w:r>
    </w:p>
    <w:p>
      <w:pPr>
        <w:pStyle w:val="Normal"/>
        <w:rPr>
          <w:szCs w:val="32"/>
        </w:rPr>
      </w:pPr>
      <w:r>
        <w:rPr>
          <w:szCs w:val="32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87"/>
        <w:gridCol w:w="850"/>
        <w:gridCol w:w="805"/>
        <w:gridCol w:w="1069"/>
        <w:gridCol w:w="696"/>
        <w:gridCol w:w="728"/>
        <w:gridCol w:w="717"/>
        <w:gridCol w:w="952"/>
      </w:tblGrid>
      <w:tr>
        <w:trPr>
          <w:tblHeader w:val="true"/>
          <w:trHeight w:val="383" w:hRule="atLeast"/>
        </w:trPr>
        <w:tc>
          <w:tcPr>
            <w:tcW w:w="43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ttori Economici e Divisioni</w:t>
            </w:r>
          </w:p>
        </w:tc>
        <w:tc>
          <w:tcPr>
            <w:tcW w:w="4148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i di Impresa</w:t>
            </w:r>
          </w:p>
        </w:tc>
        <w:tc>
          <w:tcPr>
            <w:tcW w:w="7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Locali</w:t>
            </w:r>
          </w:p>
        </w:tc>
        <w:tc>
          <w:tcPr>
            <w:tcW w:w="9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 Localiz-zazioni</w:t>
            </w:r>
          </w:p>
        </w:tc>
      </w:tr>
      <w:tr>
        <w:trPr>
          <w:tblHeader w:val="true"/>
          <w:trHeight w:val="769" w:hRule="atLeast"/>
        </w:trPr>
        <w:tc>
          <w:tcPr>
            <w:tcW w:w="43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8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7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 Agricoltura, caccia e silvicoltur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01 Agricoltura, caccia e relativi serviz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02 Silvicoltura e utilizzaz. aree forestal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 Pesca, piscicoltura e servizi conness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05 Pesca, piscicoltura e servizi conness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 Estrazione di mineral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 10-11-12 Estrazione di minerali energetic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B 13-14 Estrazione di minerali non energetic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 Attivita' manifatturier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15 Industrie alimentari e delle bevand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16 Industria del tabacco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 17 Industrie tessil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 18 Confez. articoli vestiario - prep. pellicc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C 19 Prep. e concia cuoio - fabbr. artic. viaggio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D 20 Ind. legno, esclusi mobili - fabbr. in pagli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 21 Fabbric. pasta-carta, carta e prod. di cart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 22 Editoria, stampa e riprod. supp. registrat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F 23 Fabbric. coke, raffinerie, combust. nuclear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G 24 Fabbric. prodotti chimici e fibre sintetich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 25 Fabbric. artic.in gomma e mat. plastich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 26 Fabbric. prodotti lavoraz. min. non metallif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J 27 Produzione di metalli e loro legh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J 28 Fabbric. e lav. prod. metallo, escl. macchin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K 29 Fabbric. macchine ed appar. mecc., instal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 30 Fabbric. macchine per uff., elaborator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 31 Fabbric. di macchine ed appar. elettr. n.c.a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 32 Fabbric. appar. radiotel. e app. per comunic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 33 Fabbric. appar. medicali, precis., strum. ottic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M 34 Fabbric. autoveicoli, rimorchi e semirim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M 35 Fabbric. di altri mezzi di trasporto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N 36 Fabbric. mobili - altre industrie manifatturier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N 37 Recupero e preparaz. per il riciclaggio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 Prod. e distrib. energ. elettr., gas e acqu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40 Produz. energia elettr., gas, acqua cald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41 Raccolta, depurazione e distribuzione acqu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 Costruzion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45 Costruzion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 Comm. ingr. e dett. - rip. beni pers. e per la cas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0 Comm. manut. e rip. autov. e motocicl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 Comm. ingr. e interm. del comm. escl. autov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 Comm. dett. escl. autov - rip. beni pers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 Alberghi e ristorant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55 Alberghi e ristorant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 Trasporti, magazzinaggio e comunicaz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0 Trasporti terrestri - trasp. mediante condott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1 Trasporti marittimi e per vie d'acqu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2 Trasporti aere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3 Attivita' ausiliarie dei trasp. - ag. viagg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4 Poste e telecomunicazion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 Intermediaz. monetaria e finanziari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65 Interm. mon. e finanz. (escl. assic.e fondi p.)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66 Assic. e fondi pens. (escl. ass. soc. obbl.)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67 Attivita' ausil. intermediazione finanziari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 Attiv. immob., noleggio, informat., ricerc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0 Attivita' immobiliar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1 Noleggio macc. e attrezz. senza operat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2 Informatica e attivita' conness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3 Ricerca e sviluppo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4 Altre attivita' professionali e imprendit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 Pubbl. amm. e difesa; assic. sociale obbligatori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75 Pubbl. amm. e difesa; assic. sociale obbligatori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 Istruzion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80 Istruzion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 Sanita' e altri servizi social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85 Sanita' e altri servizi social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 Altri servizi pubblici, sociali e personal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90 Smaltim. rifiuti solidi, acque scarico e sim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91 Attivita' organizzazioni associative n.c.a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92 Attivita' ricreative, culturali, sportiv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93 Altre attivita' dei serviz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 Serv. domestici presso famiglie e conv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 95 Serv. domestici presso famiglie e conv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 Imprese non classificate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8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2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2</w:t>
            </w:r>
          </w:p>
        </w:tc>
        <w:tc>
          <w:tcPr>
            <w:tcW w:w="7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</w:t>
            </w:r>
          </w:p>
        </w:tc>
        <w:tc>
          <w:tcPr>
            <w:tcW w:w="9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6</w:t>
            </w:r>
          </w:p>
        </w:tc>
      </w:tr>
    </w:tbl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jc w:val="center"/>
        <w:rPr>
          <w:szCs w:val="32"/>
        </w:rPr>
      </w:pPr>
      <w:r>
        <w:rPr>
          <w:b/>
          <w:bCs/>
          <w:sz w:val="28"/>
          <w:szCs w:val="28"/>
        </w:rPr>
        <w:t>MONTECOLOMBO</w:t>
      </w:r>
    </w:p>
    <w:p>
      <w:pPr>
        <w:pStyle w:val="Normal"/>
        <w:rPr>
          <w:szCs w:val="32"/>
        </w:rPr>
      </w:pPr>
      <w:r>
        <w:rPr>
          <w:szCs w:val="32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87"/>
        <w:gridCol w:w="850"/>
        <w:gridCol w:w="805"/>
        <w:gridCol w:w="1069"/>
        <w:gridCol w:w="696"/>
        <w:gridCol w:w="728"/>
        <w:gridCol w:w="717"/>
        <w:gridCol w:w="952"/>
      </w:tblGrid>
      <w:tr>
        <w:trPr>
          <w:tblHeader w:val="true"/>
          <w:trHeight w:val="383" w:hRule="atLeast"/>
        </w:trPr>
        <w:tc>
          <w:tcPr>
            <w:tcW w:w="43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ttori Economici e Divisioni</w:t>
            </w:r>
          </w:p>
        </w:tc>
        <w:tc>
          <w:tcPr>
            <w:tcW w:w="4148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i di Impresa</w:t>
            </w:r>
          </w:p>
        </w:tc>
        <w:tc>
          <w:tcPr>
            <w:tcW w:w="7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Locali</w:t>
            </w:r>
          </w:p>
        </w:tc>
        <w:tc>
          <w:tcPr>
            <w:tcW w:w="9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 Localiz-zazioni</w:t>
            </w:r>
          </w:p>
        </w:tc>
      </w:tr>
      <w:tr>
        <w:trPr>
          <w:tblHeader w:val="true"/>
          <w:trHeight w:val="769" w:hRule="atLeast"/>
        </w:trPr>
        <w:tc>
          <w:tcPr>
            <w:tcW w:w="43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8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7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 Agricoltura, caccia e silvicoltur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01 Agricoltura, caccia e relativi serviz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02 Silvicoltura e utilizzaz. aree forestal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 Pesca, piscicoltura e servizi conness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05 Pesca, piscicoltura e servizi conness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 Estrazione di mineral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 10-11-12 Estrazione di minerali energetic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B 13-14 Estrazione di minerali non energetic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 Attivita' manifatturier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15 Industrie alimentari e delle bevand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16 Industria del tabacco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 17 Industrie tessil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 18 Confez. articoli vestiario - prep. pellicc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C 19 Prep. e concia cuoio - fabbr. artic. viaggio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D 20 Ind. legno, esclusi mobili - fabbr. in pagli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 21 Fabbric. pasta-carta, carta e prod. di cart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 22 Editoria, stampa e riprod. supp. registrat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F 23 Fabbric. coke, raffinerie, combust. nuclear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G 24 Fabbric. prodotti chimici e fibre sintetich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 25 Fabbric. artic.in gomma e mat. plastich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 26 Fabbric. prodotti lavoraz. min. non metallif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J 27 Produzione di metalli e loro legh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J 28 Fabbric. e lav. prod. metallo, escl. macchin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K 29 Fabbric. macchine ed appar. mecc., instal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 30 Fabbric. macchine per uff., elaborator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 31 Fabbric. di macchine ed appar. elettr. n.c.a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 32 Fabbric. appar. radiotel. e app. per comunic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 33 Fabbric. appar. medicali, precis., strum. ottic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M 34 Fabbric. autoveicoli, rimorchi e semirim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M 35 Fabbric. di altri mezzi di trasporto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N 36 Fabbric. mobili - altre industrie manifatturier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N 37 Recupero e preparaz. per il riciclaggio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 Prod. e distrib. energ. elettr., gas e acqu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40 Produz. energia elettr., gas, acqua cald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41 Raccolta, depurazione e distribuzione acqu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 Costruzion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6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45 Costruzion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 Comm. ingr. e dett. - rip. beni pers. e per la cas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0 Comm. manut. e rip. autov. e motocicl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 Comm. ingr. e interm. del comm. escl. autov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 Comm. dett. escl. autov - rip. beni pers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 Alberghi e ristorant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55 Alberghi e ristorant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 Trasporti, magazzinaggio e comunicaz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0 Trasporti terrestri - trasp. mediante condott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1 Trasporti marittimi e per vie d'acqu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2 Trasporti aere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3 Attivita' ausiliarie dei trasp. - ag. viagg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4 Poste e telecomunicazion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 Intermediaz. monetaria e finanziari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65 Interm. mon. e finanz. (escl. assic.e fondi p.)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66 Assic. e fondi pens. (escl. ass. soc. obbl.)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67 Attivita' ausil. intermediazione finanziari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 Attiv. immob., noleggio, informat., ricerc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0 Attivita' immobiliar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1 Noleggio macc. e attrezz. senza operat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2 Informatica e attivita' conness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3 Ricerca e sviluppo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4 Altre attivita' professionali e imprendit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 Pubbl. amm. e difesa; assic. sociale obbligatori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75 Pubbl. amm. e difesa; assic. sociale obbligatori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 Istruzion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80 Istruzion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 Sanita' e altri servizi social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85 Sanita' e altri servizi social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 Altri servizi pubblici, sociali e personal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90 Smaltim. rifiuti solidi, acque scarico e sim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91 Attivita' organizzazioni associative n.c.a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92 Attivita' ricreative, culturali, sportiv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93 Altre attivita' dei serviz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 Serv. domestici presso famiglie e conv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 95 Serv. domestici presso famiglie e conv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 Imprese non classificate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8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3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5</w:t>
            </w:r>
          </w:p>
        </w:tc>
        <w:tc>
          <w:tcPr>
            <w:tcW w:w="7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</w:t>
            </w:r>
          </w:p>
        </w:tc>
        <w:tc>
          <w:tcPr>
            <w:tcW w:w="9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8</w:t>
            </w:r>
          </w:p>
        </w:tc>
      </w:tr>
    </w:tbl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jc w:val="center"/>
        <w:rPr>
          <w:szCs w:val="32"/>
        </w:rPr>
      </w:pPr>
      <w:r>
        <w:rPr>
          <w:b/>
          <w:bCs/>
          <w:sz w:val="28"/>
          <w:szCs w:val="28"/>
        </w:rPr>
        <w:t>MONTEFIORE CONCA</w:t>
      </w:r>
    </w:p>
    <w:p>
      <w:pPr>
        <w:pStyle w:val="Normal"/>
        <w:rPr>
          <w:szCs w:val="32"/>
        </w:rPr>
      </w:pPr>
      <w:r>
        <w:rPr>
          <w:szCs w:val="32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87"/>
        <w:gridCol w:w="850"/>
        <w:gridCol w:w="805"/>
        <w:gridCol w:w="1069"/>
        <w:gridCol w:w="696"/>
        <w:gridCol w:w="728"/>
        <w:gridCol w:w="717"/>
        <w:gridCol w:w="952"/>
      </w:tblGrid>
      <w:tr>
        <w:trPr>
          <w:tblHeader w:val="true"/>
          <w:trHeight w:val="383" w:hRule="atLeast"/>
        </w:trPr>
        <w:tc>
          <w:tcPr>
            <w:tcW w:w="43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ttori Economici e Divisioni</w:t>
            </w:r>
          </w:p>
        </w:tc>
        <w:tc>
          <w:tcPr>
            <w:tcW w:w="4148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i di Impresa</w:t>
            </w:r>
          </w:p>
        </w:tc>
        <w:tc>
          <w:tcPr>
            <w:tcW w:w="7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Locali</w:t>
            </w:r>
          </w:p>
        </w:tc>
        <w:tc>
          <w:tcPr>
            <w:tcW w:w="9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 Localiz-zazioni</w:t>
            </w:r>
          </w:p>
        </w:tc>
      </w:tr>
      <w:tr>
        <w:trPr>
          <w:tblHeader w:val="true"/>
          <w:trHeight w:val="816" w:hRule="atLeast"/>
        </w:trPr>
        <w:tc>
          <w:tcPr>
            <w:tcW w:w="43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8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7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 Agricoltura, caccia e silvicoltur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7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01 Agricoltura, caccia e relativi serviz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02 Silvicoltura e utilizzaz. aree forestal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 Pesca, piscicoltura e servizi conness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05 Pesca, piscicoltura e servizi conness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 Estrazione di mineral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 10-11-12 Estrazione di minerali energetic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B 13-14 Estrazione di minerali non energetic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 Attivita' manifatturier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15 Industrie alimentari e delle bevand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16 Industria del tabacco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 17 Industrie tessil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 18 Confez. articoli vestiario - prep. pellicc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C 19 Prep. e concia cuoio - fabbr. artic. viaggio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D 20 Ind. legno, esclusi mobili - fabbr. in pagli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 21 Fabbric. pasta-carta, carta e prod. di cart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 22 Editoria, stampa e riprod. supp. registrat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F 23 Fabbric. coke, raffinerie, combust. nuclear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G 24 Fabbric. prodotti chimici e fibre sintetich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 25 Fabbric. artic.in gomma e mat. plastich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 26 Fabbric. prodotti lavoraz. min. non metallif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J 27 Produzione di metalli e loro legh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J 28 Fabbric. e lav. prod. metallo, escl. macchin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K 29 Fabbric. macchine ed appar. mecc., instal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 30 Fabbric. macchine per uff., elaborator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 31 Fabbric. di macchine ed appar. elettr. n.c.a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 32 Fabbric. appar. radiotel. e app. per comunic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 33 Fabbric. appar. medicali, precis., strum. ottic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M 34 Fabbric. autoveicoli, rimorchi e semirim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M 35 Fabbric. di altri mezzi di trasporto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N 36 Fabbric. mobili - altre industrie manifatturier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N 37 Recupero e preparaz. per il riciclaggio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 Prod. e distrib. energ. elettr., gas e acqu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40 Produz. energia elettr., gas, acqua cald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41 Raccolta, depurazione e distribuzione acqu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 Costruzion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45 Costruzion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 Comm. ingr. e dett. - rip. beni pers. e per la cas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0 Comm. manut. e rip. autov. e motocicl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 Comm. ingr. e interm. del comm. escl. autov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 Comm. dett. escl. autov - rip. beni pers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 Alberghi e ristorant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55 Alberghi e ristorant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 Trasporti, magazzinaggio e comunicaz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0 Trasporti terrestri - trasp. mediante condott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1 Trasporti marittimi e per vie d'acqu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2 Trasporti aere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3 Attivita' ausiliarie dei trasp. - ag. viagg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4 Poste e telecomunicazion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 Intermediaz. monetaria e finanziari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65 Interm. mon. e finanz. (escl. assic.e fondi p.)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66 Assic. e fondi pens. (escl. ass. soc. obbl.)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67 Attivita' ausil. intermediazione finanziari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 Attiv. immob., noleggio, informat., ricerc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0 Attivita' immobiliar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1 Noleggio macc. e attrezz. senza operat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2 Informatica e attivita' conness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3 Ricerca e sviluppo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4 Altre attivita' professionali e imprendit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 Pubbl. amm. e difesa; assic. sociale obbligatori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75 Pubbl. amm. e difesa; assic. sociale obbligatori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 Istruzion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80 Istruzion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 Sanita' e altri servizi social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85 Sanita' e altri servizi social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 Altri servizi pubblici, sociali e personal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90 Smaltim. rifiuti solidi, acque scarico e sim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91 Attivita' organizzazioni associative n.c.a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92 Attivita' ricreative, culturali, sportiv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93 Altre attivita' dei serviz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 Serv. domestici presso famiglie e conv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 95 Serv. domestici presso famiglie e conv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 Imprese non classificate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8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4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9</w:t>
            </w:r>
          </w:p>
        </w:tc>
        <w:tc>
          <w:tcPr>
            <w:tcW w:w="7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</w:t>
            </w:r>
          </w:p>
        </w:tc>
        <w:tc>
          <w:tcPr>
            <w:tcW w:w="9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8</w:t>
            </w:r>
          </w:p>
        </w:tc>
      </w:tr>
    </w:tbl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jc w:val="center"/>
        <w:rPr>
          <w:szCs w:val="32"/>
        </w:rPr>
      </w:pPr>
      <w:r>
        <w:rPr>
          <w:b/>
          <w:bCs/>
          <w:sz w:val="28"/>
          <w:szCs w:val="28"/>
        </w:rPr>
        <w:t>MONTEGRIDOLFO</w:t>
      </w:r>
    </w:p>
    <w:p>
      <w:pPr>
        <w:pStyle w:val="Normal"/>
        <w:rPr>
          <w:szCs w:val="32"/>
        </w:rPr>
      </w:pPr>
      <w:r>
        <w:rPr>
          <w:szCs w:val="32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87"/>
        <w:gridCol w:w="850"/>
        <w:gridCol w:w="805"/>
        <w:gridCol w:w="1069"/>
        <w:gridCol w:w="696"/>
        <w:gridCol w:w="728"/>
        <w:gridCol w:w="717"/>
        <w:gridCol w:w="952"/>
      </w:tblGrid>
      <w:tr>
        <w:trPr>
          <w:tblHeader w:val="true"/>
          <w:trHeight w:val="383" w:hRule="atLeast"/>
        </w:trPr>
        <w:tc>
          <w:tcPr>
            <w:tcW w:w="43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ttori Economici e Divisioni</w:t>
            </w:r>
          </w:p>
        </w:tc>
        <w:tc>
          <w:tcPr>
            <w:tcW w:w="4148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i di Impresa</w:t>
            </w:r>
          </w:p>
        </w:tc>
        <w:tc>
          <w:tcPr>
            <w:tcW w:w="7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Locali</w:t>
            </w:r>
          </w:p>
        </w:tc>
        <w:tc>
          <w:tcPr>
            <w:tcW w:w="9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 Localiz-zazioni</w:t>
            </w:r>
          </w:p>
        </w:tc>
      </w:tr>
      <w:tr>
        <w:trPr>
          <w:tblHeader w:val="true"/>
          <w:trHeight w:val="769" w:hRule="atLeast"/>
        </w:trPr>
        <w:tc>
          <w:tcPr>
            <w:tcW w:w="43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8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7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 Agricoltura, caccia e silvicoltur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01 Agricoltura, caccia e relativi serviz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02 Silvicoltura e utilizzaz. aree forestal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 Pesca, piscicoltura e servizi conness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05 Pesca, piscicoltura e servizi conness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 Estrazione di mineral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 10-11-12 Estrazione di minerali energetic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B 13-14 Estrazione di minerali non energetic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 Attivita' manifatturier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15 Industrie alimentari e delle bevand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16 Industria del tabacco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 17 Industrie tessil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 18 Confez. articoli vestiario - prep. pellicc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C 19 Prep. e concia cuoio - fabbr. artic. viaggio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D 20 Ind. legno, esclusi mobili - fabbr. in pagli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 21 Fabbric. pasta-carta, carta e prod. di cart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 22 Editoria, stampa e riprod. supp. registrat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F 23 Fabbric. coke, raffinerie, combust. nuclear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G 24 Fabbric. prodotti chimici e fibre sintetich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 25 Fabbric. artic.in gomma e mat. plastich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 26 Fabbric. prodotti lavoraz. min. non metallif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J 27 Produzione di metalli e loro legh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J 28 Fabbric. e lav. prod. metallo, escl. macchin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K 29 Fabbric. macchine ed appar. mecc., instal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 30 Fabbric. macchine per uff., elaborator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 31 Fabbric. di macchine ed appar. elettr. n.c.a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 32 Fabbric. appar. radiotel. e app. per comunic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 33 Fabbric. appar. medicali, precis., strum. ottic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M 34 Fabbric. autoveicoli, rimorchi e semirim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M 35 Fabbric. di altri mezzi di trasporto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N 36 Fabbric. mobili - altre industrie manifatturier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N 37 Recupero e preparaz. per il riciclaggio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 Prod. e distrib. energ. elettr., gas e acqu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40 Produz. energia elettr., gas, acqua cald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41 Raccolta, depurazione e distribuzione acqu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 Costruzion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45 Costruzion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 Comm. ingr. e dett. - rip. beni pers. e per la cas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0 Comm. manut. e rip. autov. e motocicl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 Comm. ingr. e interm. del comm. escl. autov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 Comm. dett. escl. autov - rip. beni pers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 Alberghi e ristorant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55 Alberghi e ristorant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 Trasporti, magazzinaggio e comunicaz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0 Trasporti terrestri - trasp. mediante condott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1 Trasporti marittimi e per vie d'acqu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2 Trasporti aere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3 Attivita' ausiliarie dei trasp. - ag. viagg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4 Poste e telecomunicazion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 Intermediaz. monetaria e finanziari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65 Interm. mon. e finanz. (escl. assic.e fondi p.)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66 Assic. e fondi pens. (escl. ass. soc. obbl.)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67 Attivita' ausil. intermediazione finanziari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 Attiv. immob., noleggio, informat., ricerc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0 Attivita' immobiliar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1 Noleggio macc. e attrezz. senza operat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2 Informatica e attivita' conness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3 Ricerca e sviluppo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4 Altre attivita' professionali e imprendit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 Pubbl. amm. e difesa; assic. sociale obbligatori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75 Pubbl. amm. e difesa; assic. sociale obbligatori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 Istruzion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80 Istruzion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 Sanita' e altri servizi social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85 Sanita' e altri servizi social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 Altri servizi pubblici, sociali e personal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90 Smaltim. rifiuti solidi, acque scarico e sim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91 Attivita' organizzazioni associative n.c.a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92 Attivita' ricreative, culturali, sportiv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93 Altre attivita' dei serviz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 Serv. domestici presso famiglie e conv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 95 Serv. domestici presso famiglie e conv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 Imprese non classificate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8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9</w:t>
            </w:r>
          </w:p>
        </w:tc>
        <w:tc>
          <w:tcPr>
            <w:tcW w:w="7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</w:t>
            </w:r>
          </w:p>
        </w:tc>
        <w:tc>
          <w:tcPr>
            <w:tcW w:w="9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3</w:t>
            </w:r>
          </w:p>
        </w:tc>
      </w:tr>
    </w:tbl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jc w:val="center"/>
        <w:rPr>
          <w:szCs w:val="32"/>
        </w:rPr>
      </w:pPr>
      <w:r>
        <w:rPr>
          <w:b/>
          <w:bCs/>
          <w:sz w:val="28"/>
          <w:szCs w:val="28"/>
        </w:rPr>
        <w:t>MONTESCUDO</w:t>
      </w:r>
    </w:p>
    <w:p>
      <w:pPr>
        <w:pStyle w:val="Normal"/>
        <w:rPr>
          <w:szCs w:val="32"/>
        </w:rPr>
      </w:pPr>
      <w:r>
        <w:rPr>
          <w:szCs w:val="32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87"/>
        <w:gridCol w:w="850"/>
        <w:gridCol w:w="805"/>
        <w:gridCol w:w="1069"/>
        <w:gridCol w:w="696"/>
        <w:gridCol w:w="728"/>
        <w:gridCol w:w="717"/>
        <w:gridCol w:w="952"/>
      </w:tblGrid>
      <w:tr>
        <w:trPr>
          <w:tblHeader w:val="true"/>
          <w:trHeight w:val="383" w:hRule="atLeast"/>
        </w:trPr>
        <w:tc>
          <w:tcPr>
            <w:tcW w:w="43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ttori Economici e Divisioni</w:t>
            </w:r>
          </w:p>
        </w:tc>
        <w:tc>
          <w:tcPr>
            <w:tcW w:w="4148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i di Impresa</w:t>
            </w:r>
          </w:p>
        </w:tc>
        <w:tc>
          <w:tcPr>
            <w:tcW w:w="7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Locali</w:t>
            </w:r>
          </w:p>
        </w:tc>
        <w:tc>
          <w:tcPr>
            <w:tcW w:w="9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 Localiz-zazioni</w:t>
            </w:r>
          </w:p>
        </w:tc>
      </w:tr>
      <w:tr>
        <w:trPr>
          <w:tblHeader w:val="true"/>
          <w:trHeight w:val="769" w:hRule="atLeast"/>
        </w:trPr>
        <w:tc>
          <w:tcPr>
            <w:tcW w:w="43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8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7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 Agricoltura, caccia e silvicoltur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01 Agricoltura, caccia e relativi serviz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02 Silvicoltura e utilizzaz. aree forestal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 Pesca, piscicoltura e servizi conness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05 Pesca, piscicoltura e servizi conness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 Estrazione di mineral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 10-11-12 Estrazione di minerali energetic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B 13-14 Estrazione di minerali non energetic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 Attivita' manifatturier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15 Industrie alimentari e delle bevand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16 Industria del tabacco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 17 Industrie tessil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 18 Confez. articoli vestiario - prep. pellicc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C 19 Prep. e concia cuoio - fabbr. artic. viaggio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D 20 Ind. legno, esclusi mobili - fabbr. in pagli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 21 Fabbric. pasta-carta, carta e prod. di cart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 22 Editoria, stampa e riprod. supp. registrat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F 23 Fabbric. coke, raffinerie, combust. nuclear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G 24 Fabbric. prodotti chimici e fibre sintetich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 25 Fabbric. artic.in gomma e mat. plastich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 26 Fabbric. prodotti lavoraz. min. non metallif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J 27 Produzione di metalli e loro legh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J 28 Fabbric. e lav. prod. metallo, escl. macchin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K 29 Fabbric. macchine ed appar. mecc., instal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 30 Fabbric. macchine per uff., elaborator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 31 Fabbric. di macchine ed appar. elettr. n.c.a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 32 Fabbric. appar. radiotel. e app. per comunic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 33 Fabbric. appar. medicali, precis., strum. ottic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M 34 Fabbric. autoveicoli, rimorchi e semirim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M 35 Fabbric. di altri mezzi di trasporto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N 36 Fabbric. mobili - altre industrie manifatturier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N 37 Recupero e preparaz. per il riciclaggio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 Prod. e distrib. energ. elettr., gas e acqu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40 Produz. energia elettr., gas, acqua cald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41 Raccolta, depurazione e distribuzione acqu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 Costruzion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45 Costruzion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 Comm. ingr. e dett. - rip. beni pers. e per la cas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0 Comm. manut. e rip. autov. e motocicl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 Comm. ingr. e interm. del comm. escl. autov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 Comm. dett. escl. autov - rip. beni pers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 Alberghi e ristorant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55 Alberghi e ristorant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 Trasporti, magazzinaggio e comunicaz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0 Trasporti terrestri - trasp. mediante condott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1 Trasporti marittimi e per vie d'acqu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2 Trasporti aere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3 Attivita' ausiliarie dei trasp. - ag. viagg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4 Poste e telecomunicazion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 Intermediaz. monetaria e finanziari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65 Interm. mon. e finanz. (escl. assic.e fondi p.)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66 Assic. e fondi pens. (escl. ass. soc. obbl.)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67 Attivita' ausil. intermediazione finanziari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 Attiv. immob., noleggio, informat., ricerc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0 Attivita' immobiliar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1 Noleggio macc. e attrezz. senza operat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2 Informatica e attivita' conness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3 Ricerca e sviluppo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4 Altre attivita' professionali e imprendit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 Pubbl. amm. e difesa; assic. sociale obbligatori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75 Pubbl. amm. e difesa; assic. sociale obbligatori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 Istruzion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80 Istruzion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 Sanita' e altri servizi social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85 Sanita' e altri servizi social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 Altri servizi pubblici, sociali e personal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90 Smaltim. rifiuti solidi, acque scarico e sim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91 Attivita' organizzazioni associative n.c.a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92 Attivita' ricreative, culturali, sportiv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93 Altre attivita' dei serviz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 Serv. domestici presso famiglie e conv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 95 Serv. domestici presso famiglie e conv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 Imprese non classificate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8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3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7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6</w:t>
            </w:r>
          </w:p>
        </w:tc>
        <w:tc>
          <w:tcPr>
            <w:tcW w:w="7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</w:t>
            </w:r>
          </w:p>
        </w:tc>
        <w:tc>
          <w:tcPr>
            <w:tcW w:w="9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2</w:t>
            </w:r>
          </w:p>
        </w:tc>
      </w:tr>
    </w:tbl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jc w:val="center"/>
        <w:rPr>
          <w:szCs w:val="32"/>
        </w:rPr>
      </w:pPr>
      <w:r>
        <w:rPr>
          <w:b/>
          <w:bCs/>
          <w:sz w:val="28"/>
          <w:szCs w:val="28"/>
        </w:rPr>
        <w:t>MORCIANO DI ROMAGNA</w:t>
      </w:r>
    </w:p>
    <w:p>
      <w:pPr>
        <w:pStyle w:val="Normal"/>
        <w:rPr>
          <w:szCs w:val="32"/>
        </w:rPr>
      </w:pPr>
      <w:r>
        <w:rPr>
          <w:szCs w:val="32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87"/>
        <w:gridCol w:w="850"/>
        <w:gridCol w:w="805"/>
        <w:gridCol w:w="1069"/>
        <w:gridCol w:w="696"/>
        <w:gridCol w:w="728"/>
        <w:gridCol w:w="717"/>
        <w:gridCol w:w="952"/>
      </w:tblGrid>
      <w:tr>
        <w:trPr>
          <w:tblHeader w:val="true"/>
          <w:trHeight w:val="383" w:hRule="atLeast"/>
        </w:trPr>
        <w:tc>
          <w:tcPr>
            <w:tcW w:w="43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ttori Economici e Divisioni</w:t>
            </w:r>
          </w:p>
        </w:tc>
        <w:tc>
          <w:tcPr>
            <w:tcW w:w="4148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i di Impresa</w:t>
            </w:r>
          </w:p>
        </w:tc>
        <w:tc>
          <w:tcPr>
            <w:tcW w:w="7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Locali</w:t>
            </w:r>
          </w:p>
        </w:tc>
        <w:tc>
          <w:tcPr>
            <w:tcW w:w="9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 Localiz-zazioni</w:t>
            </w:r>
          </w:p>
        </w:tc>
      </w:tr>
      <w:tr>
        <w:trPr>
          <w:tblHeader w:val="true"/>
          <w:trHeight w:val="769" w:hRule="atLeast"/>
        </w:trPr>
        <w:tc>
          <w:tcPr>
            <w:tcW w:w="43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8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7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 Agricoltura, caccia e silvicoltur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01 Agricoltura, caccia e relativi serviz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02 Silvicoltura e utilizzaz. aree forestal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 Pesca, piscicoltura e servizi conness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05 Pesca, piscicoltura e servizi conness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 Estrazione di mineral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 10-11-12 Estrazione di minerali energetic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B 13-14 Estrazione di minerali non energetic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 Attivita' manifatturier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3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15 Industrie alimentari e delle bevand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16 Industria del tabacco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 17 Industrie tessil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 18 Confez. articoli vestiario - prep. pellicc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C 19 Prep. e concia cuoio - fabbr. artic. viaggio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D 20 Ind. legno, esclusi mobili - fabbr. in pagli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 21 Fabbric. pasta-carta, carta e prod. di cart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 22 Editoria, stampa e riprod. supp. registrat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F 23 Fabbric. coke, raffinerie, combust. nuclear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G 24 Fabbric. prodotti chimici e fibre sintetich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 25 Fabbric. artic.in gomma e mat. plastich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 26 Fabbric. prodotti lavoraz. min. non metallif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J 27 Produzione di metalli e loro legh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J 28 Fabbric. e lav. prod. metallo, escl. macchin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K 29 Fabbric. macchine ed appar. mecc., instal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 30 Fabbric. macchine per uff., elaborator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 31 Fabbric. di macchine ed appar. elettr. n.c.a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 32 Fabbric. appar. radiotel. e app. per comunic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 33 Fabbric. appar. medicali, precis., strum. ottic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M 34 Fabbric. autoveicoli, rimorchi e semirim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M 35 Fabbric. di altri mezzi di trasporto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N 36 Fabbric. mobili - altre industrie manifatturier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N 37 Recupero e preparaz. per il riciclaggio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 Prod. e distrib. energ. elettr., gas e acqu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40 Produz. energia elettr., gas, acqua cald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41 Raccolta, depurazione e distribuzione acqu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 Costruzion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6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1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45 Costruzion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1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 Comm. ingr. e dett. - rip. beni pers. e per la cas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7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9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5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0 Comm. manut. e rip. autov. e motocicl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 Comm. ingr. e interm. del comm. escl. autov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 Comm. dett. escl. autov - rip. beni pers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 Alberghi e ristorant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55 Alberghi e ristorant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 Trasporti, magazzinaggio e comunicaz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0 Trasporti terrestri - trasp. mediante condott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1 Trasporti marittimi e per vie d'acqu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2 Trasporti aere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3 Attivita' ausiliarie dei trasp. - ag. viagg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4 Poste e telecomunicazion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 Intermediaz. monetaria e finanziari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65 Interm. mon. e finanz. (escl. assic.e fondi p.)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66 Assic. e fondi pens. (escl. ass. soc. obbl.)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67 Attivita' ausil. intermediazione finanziari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 Attiv. immob., noleggio, informat., ricerc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9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8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0 Attivita' immobiliar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1 Noleggio macc. e attrezz. senza operat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2 Informatica e attivita' conness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3 Ricerca e sviluppo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4 Altre attivita' professionali e imprendit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 Pubbl. amm. e difesa; assic. sociale obbligatori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75 Pubbl. amm. e difesa; assic. sociale obbligatori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 Istruzion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80 Istruzion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 Sanita' e altri servizi social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85 Sanita' e altri servizi social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 Altri servizi pubblici, sociali e personal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90 Smaltim. rifiuti solidi, acque scarico e sim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91 Attivita' organizzazioni associative n.c.a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92 Attivita' ricreative, culturali, sportiv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93 Altre attivita' dei serviz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 Serv. domestici presso famiglie e conv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 95 Serv. domestici presso famiglie e conv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 Imprese non classificate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95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8</w:t>
            </w:r>
          </w:p>
        </w:tc>
        <w:tc>
          <w:tcPr>
            <w:tcW w:w="8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5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5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7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3</w:t>
            </w:r>
          </w:p>
        </w:tc>
        <w:tc>
          <w:tcPr>
            <w:tcW w:w="7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5</w:t>
            </w:r>
          </w:p>
        </w:tc>
        <w:tc>
          <w:tcPr>
            <w:tcW w:w="9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98</w:t>
            </w:r>
          </w:p>
        </w:tc>
      </w:tr>
    </w:tbl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jc w:val="center"/>
        <w:rPr>
          <w:szCs w:val="32"/>
        </w:rPr>
      </w:pPr>
      <w:r>
        <w:rPr>
          <w:b/>
          <w:bCs/>
          <w:sz w:val="28"/>
          <w:szCs w:val="28"/>
        </w:rPr>
        <w:t>POGGIO BERNI</w:t>
      </w:r>
    </w:p>
    <w:p>
      <w:pPr>
        <w:pStyle w:val="Normal"/>
        <w:rPr>
          <w:szCs w:val="32"/>
        </w:rPr>
      </w:pPr>
      <w:r>
        <w:rPr>
          <w:szCs w:val="32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87"/>
        <w:gridCol w:w="850"/>
        <w:gridCol w:w="805"/>
        <w:gridCol w:w="1069"/>
        <w:gridCol w:w="696"/>
        <w:gridCol w:w="728"/>
        <w:gridCol w:w="717"/>
        <w:gridCol w:w="952"/>
      </w:tblGrid>
      <w:tr>
        <w:trPr>
          <w:tblHeader w:val="true"/>
          <w:trHeight w:val="383" w:hRule="atLeast"/>
        </w:trPr>
        <w:tc>
          <w:tcPr>
            <w:tcW w:w="43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ttori Economici e Divisioni</w:t>
            </w:r>
          </w:p>
        </w:tc>
        <w:tc>
          <w:tcPr>
            <w:tcW w:w="4148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i di Impresa</w:t>
            </w:r>
          </w:p>
        </w:tc>
        <w:tc>
          <w:tcPr>
            <w:tcW w:w="7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Locali</w:t>
            </w:r>
          </w:p>
        </w:tc>
        <w:tc>
          <w:tcPr>
            <w:tcW w:w="9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 Localiz-zazioni</w:t>
            </w:r>
          </w:p>
        </w:tc>
      </w:tr>
      <w:tr>
        <w:trPr>
          <w:tblHeader w:val="true"/>
          <w:trHeight w:val="769" w:hRule="atLeast"/>
        </w:trPr>
        <w:tc>
          <w:tcPr>
            <w:tcW w:w="43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8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7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 Agricoltura, caccia e silvicoltur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7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01 Agricoltura, caccia e relativi serviz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02 Silvicoltura e utilizzaz. aree forestal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 Pesca, piscicoltura e servizi conness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05 Pesca, piscicoltura e servizi conness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 Estrazione di mineral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 10-11-12 Estrazione di minerali energetic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B 13-14 Estrazione di minerali non energetic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 Attivita' manifatturier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4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15 Industrie alimentari e delle bevand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16 Industria del tabacco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 17 Industrie tessil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 18 Confez. articoli vestiario - prep. pellicc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C 19 Prep. e concia cuoio - fabbr. artic. viaggio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D 20 Ind. legno, esclusi mobili - fabbr. in pagli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 21 Fabbric. pasta-carta, carta e prod. di cart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 22 Editoria, stampa e riprod. supp. registrat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F 23 Fabbric. coke, raffinerie, combust. nuclear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G 24 Fabbric. prodotti chimici e fibre sintetich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 25 Fabbric. artic.in gomma e mat. plastich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 26 Fabbric. prodotti lavoraz. min. non metallif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J 27 Produzione di metalli e loro legh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J 28 Fabbric. e lav. prod. metallo, escl. macchin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K 29 Fabbric. macchine ed appar. mecc., instal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 30 Fabbric. macchine per uff., elaborator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 31 Fabbric. di macchine ed appar. elettr. n.c.a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 32 Fabbric. appar. radiotel. e app. per comunic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 33 Fabbric. appar. medicali, precis., strum. ottic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M 34 Fabbric. autoveicoli, rimorchi e semirim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M 35 Fabbric. di altri mezzi di trasporto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N 36 Fabbric. mobili - altre industrie manifatturier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N 37 Recupero e preparaz. per il riciclaggio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 Prod. e distrib. energ. elettr., gas e acqu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40 Produz. energia elettr., gas, acqua cald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41 Raccolta, depurazione e distribuzione acqu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 Costruzion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3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45 Costruzion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 Comm. ingr. e dett. - rip. beni pers. e per la cas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0 Comm. manut. e rip. autov. e motocicl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 Comm. ingr. e interm. del comm. escl. autov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 Comm. dett. escl. autov - rip. beni pers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 Alberghi e ristorant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55 Alberghi e ristorant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 Trasporti, magazzinaggio e comunicaz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0 Trasporti terrestri - trasp. mediante condott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1 Trasporti marittimi e per vie d'acqu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2 Trasporti aere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3 Attivita' ausiliarie dei trasp. - ag. viagg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4 Poste e telecomunicazion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 Intermediaz. monetaria e finanziari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65 Interm. mon. e finanz. (escl. assic.e fondi p.)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66 Assic. e fondi pens. (escl. ass. soc. obbl.)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67 Attivita' ausil. intermediazione finanziari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 Attiv. immob., noleggio, informat., ricerc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0 Attivita' immobiliar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1 Noleggio macc. e attrezz. senza operat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2 Informatica e attivita' conness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3 Ricerca e sviluppo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4 Altre attivita' professionali e imprendit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 Pubbl. amm. e difesa; assic. sociale obbligatori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75 Pubbl. amm. e difesa; assic. sociale obbligatori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 Istruzion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80 Istruzion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 Sanita' e altri servizi social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85 Sanita' e altri servizi social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 Altri servizi pubblici, sociali e personal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90 Smaltim. rifiuti solidi, acque scarico e sim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91 Attivita' organizzazioni associative n.c.a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92 Attivita' ricreative, culturali, sportiv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93 Altre attivita' dei serviz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 Serv. domestici presso famiglie e conv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 95 Serv. domestici presso famiglie e conv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 Imprese non classificate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5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8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7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5</w:t>
            </w:r>
          </w:p>
        </w:tc>
        <w:tc>
          <w:tcPr>
            <w:tcW w:w="7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</w:t>
            </w:r>
          </w:p>
        </w:tc>
        <w:tc>
          <w:tcPr>
            <w:tcW w:w="9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6</w:t>
            </w:r>
          </w:p>
        </w:tc>
      </w:tr>
    </w:tbl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jc w:val="center"/>
        <w:rPr>
          <w:szCs w:val="32"/>
        </w:rPr>
      </w:pPr>
      <w:r>
        <w:rPr>
          <w:b/>
          <w:bCs/>
          <w:sz w:val="28"/>
          <w:szCs w:val="28"/>
        </w:rPr>
        <w:t>RICCIONE</w:t>
      </w:r>
    </w:p>
    <w:p>
      <w:pPr>
        <w:pStyle w:val="Normal"/>
        <w:rPr>
          <w:szCs w:val="32"/>
        </w:rPr>
      </w:pPr>
      <w:r>
        <w:rPr>
          <w:szCs w:val="32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87"/>
        <w:gridCol w:w="850"/>
        <w:gridCol w:w="805"/>
        <w:gridCol w:w="1069"/>
        <w:gridCol w:w="696"/>
        <w:gridCol w:w="728"/>
        <w:gridCol w:w="717"/>
        <w:gridCol w:w="952"/>
      </w:tblGrid>
      <w:tr>
        <w:trPr>
          <w:tblHeader w:val="true"/>
          <w:trHeight w:val="383" w:hRule="atLeast"/>
        </w:trPr>
        <w:tc>
          <w:tcPr>
            <w:tcW w:w="43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ttori Economici e Divisioni</w:t>
            </w:r>
          </w:p>
        </w:tc>
        <w:tc>
          <w:tcPr>
            <w:tcW w:w="4148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i di Impresa</w:t>
            </w:r>
          </w:p>
        </w:tc>
        <w:tc>
          <w:tcPr>
            <w:tcW w:w="7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Locali</w:t>
            </w:r>
          </w:p>
        </w:tc>
        <w:tc>
          <w:tcPr>
            <w:tcW w:w="9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 Localiz-zazioni</w:t>
            </w:r>
          </w:p>
        </w:tc>
      </w:tr>
      <w:tr>
        <w:trPr>
          <w:tblHeader w:val="true"/>
          <w:trHeight w:val="769" w:hRule="atLeast"/>
        </w:trPr>
        <w:tc>
          <w:tcPr>
            <w:tcW w:w="43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8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7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 Agricoltura, caccia e silvicoltur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6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01 Agricoltura, caccia e relativi serviz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02 Silvicoltura e utilizzaz. aree forestal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 Pesca, piscicoltura e servizi conness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05 Pesca, piscicoltura e servizi conness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 Estrazione di mineral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 10-11-12 Estrazione di minerali energetic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B 13-14 Estrazione di minerali non energetic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 Attivita' manifatturier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8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2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7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15 Industrie alimentari e delle bevand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2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16 Industria del tabacco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 17 Industrie tessil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 18 Confez. articoli vestiario - prep. pellicc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C 19 Prep. e concia cuoio - fabbr. artic. viaggio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D 20 Ind. legno, esclusi mobili - fabbr. in pagli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 21 Fabbric. pasta-carta, carta e prod. di cart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 22 Editoria, stampa e riprod. supp. registrat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F 23 Fabbric. coke, raffinerie, combust. nuclear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G 24 Fabbric. prodotti chimici e fibre sintetich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 25 Fabbric. artic.in gomma e mat. plastich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 26 Fabbric. prodotti lavoraz. min. non metallif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J 27 Produzione di metalli e loro legh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J 28 Fabbric. e lav. prod. metallo, escl. macchin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K 29 Fabbric. macchine ed appar. mecc., instal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 30 Fabbric. macchine per uff., elaborator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 31 Fabbric. di macchine ed appar. elettr. n.c.a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 32 Fabbric. appar. radiotel. e app. per comunic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 33 Fabbric. appar. medicali, precis., strum. ottic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M 34 Fabbric. autoveicoli, rimorchi e semirim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M 35 Fabbric. di altri mezzi di trasporto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N 36 Fabbric. mobili - altre industrie manifatturier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N 37 Recupero e preparaz. per il riciclaggio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 Prod. e distrib. energ. elettr., gas e acqu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40 Produz. energia elettr., gas, acqua cald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41 Raccolta, depurazione e distribuzione acqu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 Costruzion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3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4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7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45 Costruzion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7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 Comm. ingr. e dett. - rip. beni pers. e per la cas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5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3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7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.269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4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.753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0 Comm. manut. e rip. autov. e motocicl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6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 Comm. ingr. e interm. del comm. escl. autov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9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 Comm. dett. escl. autov - rip. beni pers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4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38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 Alberghi e ristorant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9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7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9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6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55 Alberghi e ristorant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16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 Trasporti, magazzinaggio e comunicaz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9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0 Trasporti terrestri - trasp. mediante condott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1 Trasporti marittimi e per vie d'acqu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2 Trasporti aere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3 Attivita' ausiliarie dei trasp. - ag. viagg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4 Poste e telecomunicazion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 Intermediaz. monetaria e finanziari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3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65 Interm. mon. e finanz. (escl. assic.e fondi p.)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66 Assic. e fondi pens. (escl. ass. soc. obbl.)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67 Attivita' ausil. intermediazione finanziari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 Attiv. immob., noleggio, informat., ricerc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7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8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3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1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5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36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0 Attivita' immobiliar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1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1 Noleggio macc. e attrezz. senza operat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2 Informatica e attivita' conness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3 Ricerca e sviluppo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4 Altre attivita' professionali e imprendit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4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 Pubbl. amm. e difesa; assic. sociale obbligatori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75 Pubbl. amm. e difesa; assic. sociale obbligatori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 Istruzion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80 Istruzion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 Sanita' e altri servizi social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85 Sanita' e altri servizi social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 Altri servizi pubblici, sociali e personal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7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8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8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3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90 Smaltim. rifiuti solidi, acque scarico e sim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91 Attivita' organizzazioni associative n.c.a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92 Attivita' ricreative, culturali, sportiv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3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93 Altre attivita' dei serviz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3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 Serv. domestici presso famiglie e conv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 95 Serv. domestici presso famiglie e conv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 Imprese non classificate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0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95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6</w:t>
            </w:r>
          </w:p>
        </w:tc>
        <w:tc>
          <w:tcPr>
            <w:tcW w:w="8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400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274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</w:t>
            </w:r>
          </w:p>
        </w:tc>
        <w:tc>
          <w:tcPr>
            <w:tcW w:w="7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337</w:t>
            </w:r>
          </w:p>
        </w:tc>
        <w:tc>
          <w:tcPr>
            <w:tcW w:w="7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057</w:t>
            </w:r>
          </w:p>
        </w:tc>
        <w:tc>
          <w:tcPr>
            <w:tcW w:w="9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.394</w:t>
            </w:r>
          </w:p>
        </w:tc>
      </w:tr>
    </w:tbl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jc w:val="center"/>
        <w:rPr>
          <w:szCs w:val="32"/>
        </w:rPr>
      </w:pPr>
      <w:r>
        <w:rPr>
          <w:b/>
          <w:bCs/>
          <w:sz w:val="28"/>
          <w:szCs w:val="28"/>
        </w:rPr>
        <w:t>RIMINI</w:t>
      </w:r>
    </w:p>
    <w:p>
      <w:pPr>
        <w:pStyle w:val="Normal"/>
        <w:rPr>
          <w:szCs w:val="32"/>
        </w:rPr>
      </w:pPr>
      <w:r>
        <w:rPr>
          <w:szCs w:val="32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85"/>
        <w:gridCol w:w="849"/>
        <w:gridCol w:w="805"/>
        <w:gridCol w:w="1068"/>
        <w:gridCol w:w="696"/>
        <w:gridCol w:w="733"/>
        <w:gridCol w:w="716"/>
        <w:gridCol w:w="952"/>
      </w:tblGrid>
      <w:tr>
        <w:trPr>
          <w:tblHeader w:val="true"/>
          <w:trHeight w:val="383" w:hRule="atLeast"/>
        </w:trPr>
        <w:tc>
          <w:tcPr>
            <w:tcW w:w="43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ttori Economici e Divisioni</w:t>
            </w:r>
          </w:p>
        </w:tc>
        <w:tc>
          <w:tcPr>
            <w:tcW w:w="4151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i di Impresa</w:t>
            </w:r>
          </w:p>
        </w:tc>
        <w:tc>
          <w:tcPr>
            <w:tcW w:w="7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Locali</w:t>
            </w:r>
          </w:p>
        </w:tc>
        <w:tc>
          <w:tcPr>
            <w:tcW w:w="9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 Localiz-zazioni</w:t>
            </w:r>
          </w:p>
        </w:tc>
      </w:tr>
      <w:tr>
        <w:trPr>
          <w:tblHeader w:val="true"/>
          <w:trHeight w:val="769" w:hRule="atLeast"/>
        </w:trPr>
        <w:tc>
          <w:tcPr>
            <w:tcW w:w="43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8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 Agricoltura, caccia e silvicoltur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8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3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9</w:t>
            </w:r>
          </w:p>
        </w:tc>
      </w:tr>
      <w:tr>
        <w:trPr>
          <w:trHeight w:val="340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01 Agricoltura, caccia e relativi serviz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18</w:t>
            </w:r>
          </w:p>
        </w:tc>
      </w:tr>
      <w:tr>
        <w:trPr>
          <w:trHeight w:val="340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02 Silvicoltura e utilizzaz. aree forestal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 Pesca, piscicoltura e servizi conness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1</w:t>
            </w:r>
          </w:p>
        </w:tc>
      </w:tr>
      <w:tr>
        <w:trPr>
          <w:trHeight w:val="340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05 Pesca, piscicoltura e servizi conness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1</w:t>
            </w:r>
          </w:p>
        </w:tc>
      </w:tr>
      <w:tr>
        <w:trPr>
          <w:trHeight w:val="340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 Estrazione di mineral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340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 10-11-12 Estrazione di minerali energetic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B 13-14 Estrazione di minerali non energetic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 Attivita' manifatturier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3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4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.340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2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.592</w:t>
            </w:r>
          </w:p>
        </w:tc>
      </w:tr>
      <w:tr>
        <w:trPr>
          <w:trHeight w:val="340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15 Industrie alimentari e delle bevand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6</w:t>
            </w:r>
          </w:p>
        </w:tc>
      </w:tr>
      <w:tr>
        <w:trPr>
          <w:trHeight w:val="340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16 Industria del tabacco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 17 Industrie tessil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</w:tr>
      <w:tr>
        <w:trPr>
          <w:trHeight w:val="340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 18 Confez. articoli vestiario - prep. pellicc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7</w:t>
            </w:r>
          </w:p>
        </w:tc>
      </w:tr>
      <w:tr>
        <w:trPr>
          <w:trHeight w:val="340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C 19 Prep. e concia cuoio - fabbr. artic. viaggio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</w:t>
            </w:r>
          </w:p>
        </w:tc>
      </w:tr>
      <w:tr>
        <w:trPr>
          <w:trHeight w:val="340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D 20 Ind. legno, esclusi mobili - fabbr. in pagli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</w:t>
            </w:r>
          </w:p>
        </w:tc>
      </w:tr>
      <w:tr>
        <w:trPr>
          <w:trHeight w:val="340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 21 Fabbric. pasta-carta, carta e prod. di cart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 22 Editoria, stampa e riprod. supp. registrat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6</w:t>
            </w:r>
          </w:p>
        </w:tc>
      </w:tr>
      <w:tr>
        <w:trPr>
          <w:trHeight w:val="340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F 23 Fabbric. coke, raffinerie, combust. nuclear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G 24 Fabbric. prodotti chimici e fibre sintetich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</w:tr>
      <w:tr>
        <w:trPr>
          <w:trHeight w:val="340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 25 Fabbric. artic.in gomma e mat. plastich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</w:tr>
      <w:tr>
        <w:trPr>
          <w:trHeight w:val="340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 26 Fabbric. prodotti lavoraz. min. non metallif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</w:t>
            </w:r>
          </w:p>
        </w:tc>
      </w:tr>
      <w:tr>
        <w:trPr>
          <w:trHeight w:val="340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J 27 Produzione di metalli e loro legh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340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J 28 Fabbric. e lav. prod. metallo, escl. macchin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0</w:t>
            </w:r>
          </w:p>
        </w:tc>
      </w:tr>
      <w:tr>
        <w:trPr>
          <w:trHeight w:val="340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K 29 Fabbric. macchine ed appar. mecc., instal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0</w:t>
            </w:r>
          </w:p>
        </w:tc>
      </w:tr>
      <w:tr>
        <w:trPr>
          <w:trHeight w:val="340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 30 Fabbric. macchine per uff., elaborator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340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 31 Fabbric. di macchine ed appar. elettr. n.c.a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</w:tr>
      <w:tr>
        <w:trPr>
          <w:trHeight w:val="340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 32 Fabbric. appar. radiotel. e app. per comunic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</w:tr>
      <w:tr>
        <w:trPr>
          <w:trHeight w:val="340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 33 Fabbric. appar. medicali, precis., strum. ottic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</w:t>
            </w:r>
          </w:p>
        </w:tc>
      </w:tr>
      <w:tr>
        <w:trPr>
          <w:trHeight w:val="340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M 34 Fabbric. autoveicoli, rimorchi e semirim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M 35 Fabbric. di altri mezzi di trasporto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</w:tr>
      <w:tr>
        <w:trPr>
          <w:trHeight w:val="340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N 36 Fabbric. mobili - altre industrie manifatturier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2</w:t>
            </w:r>
          </w:p>
        </w:tc>
      </w:tr>
      <w:tr>
        <w:trPr>
          <w:trHeight w:val="340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N 37 Recupero e preparaz. per il riciclaggio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340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 Prod. e distrib. energ. elettr., gas e acqu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</w:tr>
      <w:tr>
        <w:trPr>
          <w:trHeight w:val="340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40 Produz. energia elettr., gas, acqua cald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</w:tr>
      <w:tr>
        <w:trPr>
          <w:trHeight w:val="340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41 Raccolta, depurazione e distribuzione acqu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 Costruzion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6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9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.347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.934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9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.113</w:t>
            </w:r>
          </w:p>
        </w:tc>
      </w:tr>
      <w:tr>
        <w:trPr>
          <w:trHeight w:val="340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45 Costruzion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.347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.934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113</w:t>
            </w:r>
          </w:p>
        </w:tc>
      </w:tr>
      <w:tr>
        <w:trPr>
          <w:trHeight w:val="340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 Comm. ingr. e dett. - rip. beni pers. e per la cas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8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9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.916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4.355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415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5.770</w:t>
            </w:r>
          </w:p>
        </w:tc>
      </w:tr>
      <w:tr>
        <w:trPr>
          <w:trHeight w:val="340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0 Comm. manut. e rip. autov. e motocicl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9</w:t>
            </w:r>
          </w:p>
        </w:tc>
      </w:tr>
      <w:tr>
        <w:trPr>
          <w:trHeight w:val="340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 Comm. ingr. e interm. del comm. escl. autov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.481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806</w:t>
            </w:r>
          </w:p>
        </w:tc>
      </w:tr>
      <w:tr>
        <w:trPr>
          <w:trHeight w:val="340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 Comm. dett. escl. autov - rip. beni pers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.84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.494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485</w:t>
            </w:r>
          </w:p>
        </w:tc>
      </w:tr>
      <w:tr>
        <w:trPr>
          <w:trHeight w:val="340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 Alberghi e ristorant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5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3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.857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2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.429</w:t>
            </w:r>
          </w:p>
        </w:tc>
      </w:tr>
      <w:tr>
        <w:trPr>
          <w:trHeight w:val="340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55 Alberghi e ristorant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3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.857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429</w:t>
            </w:r>
          </w:p>
        </w:tc>
      </w:tr>
      <w:tr>
        <w:trPr>
          <w:trHeight w:val="340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 Trasporti, magazzinaggio e comunicaz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7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8</w:t>
            </w:r>
          </w:p>
        </w:tc>
      </w:tr>
      <w:tr>
        <w:trPr>
          <w:trHeight w:val="340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0 Trasporti terrestri - trasp. mediante condott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5</w:t>
            </w:r>
          </w:p>
        </w:tc>
      </w:tr>
      <w:tr>
        <w:trPr>
          <w:trHeight w:val="340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1 Trasporti marittimi e per vie d'acqu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40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2 Trasporti aere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3 Attivita' ausiliarie dei trasp. - ag. viagg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1</w:t>
            </w:r>
          </w:p>
        </w:tc>
      </w:tr>
      <w:tr>
        <w:trPr>
          <w:trHeight w:val="340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4 Poste e telecomunicazion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</w:t>
            </w:r>
          </w:p>
        </w:tc>
      </w:tr>
      <w:tr>
        <w:trPr>
          <w:trHeight w:val="340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 Intermediaz. monetaria e finanziari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5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8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3</w:t>
            </w:r>
          </w:p>
        </w:tc>
      </w:tr>
      <w:tr>
        <w:trPr>
          <w:trHeight w:val="340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65 Interm. mon. e finanz. (escl. assic.e fondi p.)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8</w:t>
            </w:r>
          </w:p>
        </w:tc>
      </w:tr>
      <w:tr>
        <w:trPr>
          <w:trHeight w:val="340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66 Assic. e fondi pens. (escl. ass. soc. obbl.)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>
          <w:trHeight w:val="340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67 Attivita' ausil. intermediazione finanziari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7</w:t>
            </w:r>
          </w:p>
        </w:tc>
      </w:tr>
      <w:tr>
        <w:trPr>
          <w:trHeight w:val="340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 Attiv. immob., noleggio, informat., ricerc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1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15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5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6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2.756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2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3.148</w:t>
            </w:r>
          </w:p>
        </w:tc>
      </w:tr>
      <w:tr>
        <w:trPr>
          <w:trHeight w:val="340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0 Attivita' immobiliar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3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.582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667</w:t>
            </w:r>
          </w:p>
        </w:tc>
      </w:tr>
      <w:tr>
        <w:trPr>
          <w:trHeight w:val="340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1 Noleggio macc. e attrezz. senza operat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3</w:t>
            </w:r>
          </w:p>
        </w:tc>
      </w:tr>
      <w:tr>
        <w:trPr>
          <w:trHeight w:val="340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2 Informatica e attivita' conness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8</w:t>
            </w:r>
          </w:p>
        </w:tc>
      </w:tr>
      <w:tr>
        <w:trPr>
          <w:trHeight w:val="340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3 Ricerca e sviluppo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>
          <w:trHeight w:val="340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4 Altre attivita' professionali e imprendit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7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081</w:t>
            </w:r>
          </w:p>
        </w:tc>
      </w:tr>
      <w:tr>
        <w:trPr>
          <w:trHeight w:val="340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 Pubbl. amm. e difesa; assic. sociale obbligatori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340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75 Pubbl. amm. e difesa; assic. sociale obbligatori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 Istruzion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1</w:t>
            </w:r>
          </w:p>
        </w:tc>
      </w:tr>
      <w:tr>
        <w:trPr>
          <w:trHeight w:val="340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80 Istruzion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1</w:t>
            </w:r>
          </w:p>
        </w:tc>
      </w:tr>
      <w:tr>
        <w:trPr>
          <w:trHeight w:val="340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 Sanita' e altri servizi social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3</w:t>
            </w:r>
          </w:p>
        </w:tc>
      </w:tr>
      <w:tr>
        <w:trPr>
          <w:trHeight w:val="340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85 Sanita' e altri servizi social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3</w:t>
            </w:r>
          </w:p>
        </w:tc>
      </w:tr>
      <w:tr>
        <w:trPr>
          <w:trHeight w:val="340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 Altri servizi pubblici, sociali e personal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5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6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.026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3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.259</w:t>
            </w:r>
          </w:p>
        </w:tc>
      </w:tr>
      <w:tr>
        <w:trPr>
          <w:trHeight w:val="340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90 Smaltim. rifiuti solidi, acque scarico e sim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</w:tr>
      <w:tr>
        <w:trPr>
          <w:trHeight w:val="340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91 Attivita' organizzazioni associative n.c.a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>
          <w:trHeight w:val="340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92 Attivita' ricreative, culturali, sportiv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9</w:t>
            </w:r>
          </w:p>
        </w:tc>
      </w:tr>
      <w:tr>
        <w:trPr>
          <w:trHeight w:val="340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93 Altre attivita' dei serviz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2</w:t>
            </w:r>
          </w:p>
        </w:tc>
      </w:tr>
      <w:tr>
        <w:trPr>
          <w:trHeight w:val="340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 Serv. domestici presso famiglie e conv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 95 Serv. domestici presso famiglie e conv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 Imprese non classificate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80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</w:t>
            </w:r>
          </w:p>
        </w:tc>
        <w:tc>
          <w:tcPr>
            <w:tcW w:w="95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1</w:t>
            </w:r>
          </w:p>
        </w:tc>
      </w:tr>
      <w:tr>
        <w:trPr>
          <w:trHeight w:val="340" w:hRule="atLeast"/>
        </w:trPr>
        <w:tc>
          <w:tcPr>
            <w:tcW w:w="43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670</w:t>
            </w:r>
          </w:p>
        </w:tc>
        <w:tc>
          <w:tcPr>
            <w:tcW w:w="8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131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001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4</w:t>
            </w:r>
          </w:p>
        </w:tc>
        <w:tc>
          <w:tcPr>
            <w:tcW w:w="7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.186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676</w:t>
            </w:r>
          </w:p>
        </w:tc>
        <w:tc>
          <w:tcPr>
            <w:tcW w:w="9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.862</w:t>
            </w:r>
          </w:p>
        </w:tc>
      </w:tr>
    </w:tbl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jc w:val="center"/>
        <w:rPr>
          <w:szCs w:val="32"/>
        </w:rPr>
      </w:pPr>
      <w:r>
        <w:rPr>
          <w:b/>
          <w:bCs/>
          <w:sz w:val="28"/>
          <w:szCs w:val="28"/>
        </w:rPr>
        <w:t>SALUDECIO</w:t>
      </w:r>
    </w:p>
    <w:p>
      <w:pPr>
        <w:pStyle w:val="Normal"/>
        <w:rPr>
          <w:szCs w:val="32"/>
        </w:rPr>
      </w:pPr>
      <w:r>
        <w:rPr>
          <w:szCs w:val="32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87"/>
        <w:gridCol w:w="850"/>
        <w:gridCol w:w="805"/>
        <w:gridCol w:w="1069"/>
        <w:gridCol w:w="696"/>
        <w:gridCol w:w="728"/>
        <w:gridCol w:w="717"/>
        <w:gridCol w:w="952"/>
      </w:tblGrid>
      <w:tr>
        <w:trPr>
          <w:tblHeader w:val="true"/>
          <w:trHeight w:val="383" w:hRule="atLeast"/>
        </w:trPr>
        <w:tc>
          <w:tcPr>
            <w:tcW w:w="43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ttori Economici e Divisioni</w:t>
            </w:r>
          </w:p>
        </w:tc>
        <w:tc>
          <w:tcPr>
            <w:tcW w:w="4148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i di Impresa</w:t>
            </w:r>
          </w:p>
        </w:tc>
        <w:tc>
          <w:tcPr>
            <w:tcW w:w="7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Locali</w:t>
            </w:r>
          </w:p>
        </w:tc>
        <w:tc>
          <w:tcPr>
            <w:tcW w:w="9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 Localiz-zazioni</w:t>
            </w:r>
          </w:p>
        </w:tc>
      </w:tr>
      <w:tr>
        <w:trPr>
          <w:tblHeader w:val="true"/>
          <w:trHeight w:val="769" w:hRule="atLeast"/>
        </w:trPr>
        <w:tc>
          <w:tcPr>
            <w:tcW w:w="43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8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7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 Agricoltura, caccia e silvicoltur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01 Agricoltura, caccia e relativi serviz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3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02 Silvicoltura e utilizzaz. aree forestal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 Pesca, piscicoltura e servizi conness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05 Pesca, piscicoltura e servizi conness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 Estrazione di mineral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 10-11-12 Estrazione di minerali energetic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B 13-14 Estrazione di minerali non energetic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 Attivita' manifatturier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15 Industrie alimentari e delle bevand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16 Industria del tabacco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 17 Industrie tessil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 18 Confez. articoli vestiario - prep. pellicc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C 19 Prep. e concia cuoio - fabbr. artic. viaggio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D 20 Ind. legno, esclusi mobili - fabbr. in pagli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 21 Fabbric. pasta-carta, carta e prod. di cart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 22 Editoria, stampa e riprod. supp. registrat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F 23 Fabbric. coke, raffinerie, combust. nuclear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G 24 Fabbric. prodotti chimici e fibre sintetich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 25 Fabbric. artic.in gomma e mat. plastich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 26 Fabbric. prodotti lavoraz. min. non metallif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J 27 Produzione di metalli e loro legh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J 28 Fabbric. e lav. prod. metallo, escl. macchin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K 29 Fabbric. macchine ed appar. mecc., instal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 30 Fabbric. macchine per uff., elaborator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 31 Fabbric. di macchine ed appar. elettr. n.c.a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 32 Fabbric. appar. radiotel. e app. per comunic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 33 Fabbric. appar. medicali, precis., strum. ottic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M 34 Fabbric. autoveicoli, rimorchi e semirim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M 35 Fabbric. di altri mezzi di trasporto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N 36 Fabbric. mobili - altre industrie manifatturier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N 37 Recupero e preparaz. per il riciclaggio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 Prod. e distrib. energ. elettr., gas e acqu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40 Produz. energia elettr., gas, acqua cald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41 Raccolta, depurazione e distribuzione acqu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 Costruzion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3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45 Costruzion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 Comm. ingr. e dett. - rip. beni pers. e per la cas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0 Comm. manut. e rip. autov. e motocicl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 Comm. ingr. e interm. del comm. escl. autov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 Comm. dett. escl. autov - rip. beni pers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 Alberghi e ristorant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55 Alberghi e ristorant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 Trasporti, magazzinaggio e comunicaz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0 Trasporti terrestri - trasp. mediante condott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1 Trasporti marittimi e per vie d'acqu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2 Trasporti aere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3 Attivita' ausiliarie dei trasp. - ag. viagg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4 Poste e telecomunicazion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 Intermediaz. monetaria e finanziari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65 Interm. mon. e finanz. (escl. assic.e fondi p.)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66 Assic. e fondi pens. (escl. ass. soc. obbl.)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67 Attivita' ausil. intermediazione finanziari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 Attiv. immob., noleggio, informat., ricerc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0 Attivita' immobiliar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1 Noleggio macc. e attrezz. senza operat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2 Informatica e attivita' conness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3 Ricerca e sviluppo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4 Altre attivita' professionali e imprendit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 Pubbl. amm. e difesa; assic. sociale obbligatori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75 Pubbl. amm. e difesa; assic. sociale obbligatori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 Istruzion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80 Istruzion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 Sanita' e altri servizi social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85 Sanita' e altri servizi social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 Altri servizi pubblici, sociali e personal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90 Smaltim. rifiuti solidi, acque scarico e sim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91 Attivita' organizzazioni associative n.c.a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92 Attivita' ricreative, culturali, sportiv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93 Altre attivita' dei serviz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 Serv. domestici presso famiglie e conv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 95 Serv. domestici presso famiglie e conv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 Imprese non classificate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8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9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</w:t>
            </w:r>
          </w:p>
        </w:tc>
        <w:tc>
          <w:tcPr>
            <w:tcW w:w="7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</w:t>
            </w:r>
          </w:p>
        </w:tc>
        <w:tc>
          <w:tcPr>
            <w:tcW w:w="9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2</w:t>
            </w:r>
          </w:p>
        </w:tc>
      </w:tr>
    </w:tbl>
    <w:p>
      <w:pPr>
        <w:pStyle w:val="Normal"/>
        <w:jc w:val="right"/>
        <w:rPr>
          <w:szCs w:val="32"/>
        </w:rPr>
      </w:pPr>
      <w:r>
        <w:rPr>
          <w:szCs w:val="32"/>
        </w:rPr>
      </w:r>
    </w:p>
    <w:p>
      <w:pPr>
        <w:pStyle w:val="Normal"/>
        <w:jc w:val="right"/>
        <w:rPr>
          <w:szCs w:val="32"/>
        </w:rPr>
      </w:pPr>
      <w:r>
        <w:rPr>
          <w:szCs w:val="32"/>
        </w:rPr>
      </w:r>
    </w:p>
    <w:p>
      <w:pPr>
        <w:pStyle w:val="Normal"/>
        <w:jc w:val="center"/>
        <w:rPr>
          <w:szCs w:val="32"/>
        </w:rPr>
      </w:pPr>
      <w:r>
        <w:rPr>
          <w:b/>
          <w:bCs/>
          <w:sz w:val="28"/>
          <w:szCs w:val="28"/>
        </w:rPr>
        <w:t>SAN CLEMENTE</w:t>
      </w:r>
    </w:p>
    <w:p>
      <w:pPr>
        <w:pStyle w:val="Normal"/>
        <w:jc w:val="right"/>
        <w:rPr>
          <w:szCs w:val="32"/>
        </w:rPr>
      </w:pPr>
      <w:r>
        <w:rPr>
          <w:szCs w:val="32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87"/>
        <w:gridCol w:w="850"/>
        <w:gridCol w:w="805"/>
        <w:gridCol w:w="1069"/>
        <w:gridCol w:w="696"/>
        <w:gridCol w:w="728"/>
        <w:gridCol w:w="717"/>
        <w:gridCol w:w="952"/>
      </w:tblGrid>
      <w:tr>
        <w:trPr>
          <w:tblHeader w:val="true"/>
          <w:trHeight w:val="383" w:hRule="atLeast"/>
        </w:trPr>
        <w:tc>
          <w:tcPr>
            <w:tcW w:w="43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ttori Economici e Divisioni</w:t>
            </w:r>
          </w:p>
        </w:tc>
        <w:tc>
          <w:tcPr>
            <w:tcW w:w="4148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i di Impresa</w:t>
            </w:r>
          </w:p>
        </w:tc>
        <w:tc>
          <w:tcPr>
            <w:tcW w:w="7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Locali</w:t>
            </w:r>
          </w:p>
        </w:tc>
        <w:tc>
          <w:tcPr>
            <w:tcW w:w="9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 Localiz-zazioni</w:t>
            </w:r>
          </w:p>
        </w:tc>
      </w:tr>
      <w:tr>
        <w:trPr>
          <w:tblHeader w:val="true"/>
          <w:trHeight w:val="769" w:hRule="atLeast"/>
        </w:trPr>
        <w:tc>
          <w:tcPr>
            <w:tcW w:w="43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8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7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 Agricoltura, caccia e silvicoltur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01 Agricoltura, caccia e relativi serviz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02 Silvicoltura e utilizzaz. aree forestal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 Pesca, piscicoltura e servizi conness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05 Pesca, piscicoltura e servizi conness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 Estrazione di mineral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 10-11-12 Estrazione di minerali energetic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B 13-14 Estrazione di minerali non energetic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 Attivita' manifatturier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15 Industrie alimentari e delle bevand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16 Industria del tabacco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 17 Industrie tessil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 18 Confez. articoli vestiario - prep. pellicc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C 19 Prep. e concia cuoio - fabbr. artic. viaggio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D 20 Ind. legno, esclusi mobili - fabbr. in pagli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 21 Fabbric. pasta-carta, carta e prod. di cart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 22 Editoria, stampa e riprod. supp. registrat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F 23 Fabbric. coke, raffinerie, combust. nuclear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G 24 Fabbric. prodotti chimici e fibre sintetich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 25 Fabbric. artic.in gomma e mat. plastich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 26 Fabbric. prodotti lavoraz. min. non metallif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J 27 Produzione di metalli e loro legh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J 28 Fabbric. e lav. prod. metallo, escl. macchin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K 29 Fabbric. macchine ed appar. mecc., instal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 30 Fabbric. macchine per uff., elaborator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 31 Fabbric. di macchine ed appar. elettr. n.c.a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 32 Fabbric. appar. radiotel. e app. per comunic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 33 Fabbric. appar. medicali, precis., strum. ottic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M 34 Fabbric. autoveicoli, rimorchi e semirim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M 35 Fabbric. di altri mezzi di trasporto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N 36 Fabbric. mobili - altre industrie manifatturier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N 37 Recupero e preparaz. per il riciclaggio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 Prod. e distrib. energ. elettr., gas e acqu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40 Produz. energia elettr., gas, acqua cald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41 Raccolta, depurazione e distribuzione acqu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 Costruzion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7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45 Costruzion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7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 Comm. ingr. e dett. - rip. beni pers. e per la cas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0 Comm. manut. e rip. autov. e motocicl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 Comm. ingr. e interm. del comm. escl. autov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 Comm. dett. escl. autov - rip. beni pers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 Alberghi e ristorant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55 Alberghi e ristorant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 Trasporti, magazzinaggio e comunicaz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0 Trasporti terrestri - trasp. mediante condott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1 Trasporti marittimi e per vie d'acqu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2 Trasporti aere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3 Attivita' ausiliarie dei trasp. - ag. viagg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4 Poste e telecomunicazion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 Intermediaz. monetaria e finanziari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65 Interm. mon. e finanz. (escl. assic.e fondi p.)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66 Assic. e fondi pens. (escl. ass. soc. obbl.)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67 Attivita' ausil. intermediazione finanziari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 Attiv. immob., noleggio, informat., ricerc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0 Attivita' immobiliar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1 Noleggio macc. e attrezz. senza operat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2 Informatica e attivita' conness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3 Ricerca e sviluppo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4 Altre attivita' professionali e imprendit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 Pubbl. amm. e difesa; assic. sociale obbligatori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75 Pubbl. amm. e difesa; assic. sociale obbligatori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 Istruzion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80 Istruzion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 Sanita' e altri servizi social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85 Sanita' e altri servizi social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 Altri servizi pubblici, sociali e personal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90 Smaltim. rifiuti solidi, acque scarico e sim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91 Attivita' organizzazioni associative n.c.a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92 Attivita' ricreative, culturali, sportiv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93 Altre attivita' dei serviz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 Serv. domestici presso famiglie e conv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 95 Serv. domestici presso famiglie e conv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 Imprese non classificate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</w:t>
            </w:r>
          </w:p>
        </w:tc>
        <w:tc>
          <w:tcPr>
            <w:tcW w:w="8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9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5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8</w:t>
            </w:r>
          </w:p>
        </w:tc>
        <w:tc>
          <w:tcPr>
            <w:tcW w:w="7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</w:t>
            </w:r>
          </w:p>
        </w:tc>
        <w:tc>
          <w:tcPr>
            <w:tcW w:w="9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5</w:t>
            </w:r>
          </w:p>
        </w:tc>
      </w:tr>
    </w:tbl>
    <w:p>
      <w:pPr>
        <w:pStyle w:val="Normal"/>
        <w:jc w:val="right"/>
        <w:rPr>
          <w:szCs w:val="32"/>
        </w:rPr>
      </w:pPr>
      <w:r>
        <w:rPr>
          <w:szCs w:val="32"/>
        </w:rPr>
      </w:r>
    </w:p>
    <w:p>
      <w:pPr>
        <w:pStyle w:val="Normal"/>
        <w:jc w:val="right"/>
        <w:rPr>
          <w:szCs w:val="32"/>
        </w:rPr>
      </w:pPr>
      <w:r>
        <w:rPr>
          <w:szCs w:val="32"/>
        </w:rPr>
      </w:r>
    </w:p>
    <w:p>
      <w:pPr>
        <w:pStyle w:val="Normal"/>
        <w:jc w:val="center"/>
        <w:rPr>
          <w:szCs w:val="32"/>
        </w:rPr>
      </w:pPr>
      <w:r>
        <w:rPr>
          <w:b/>
          <w:bCs/>
          <w:sz w:val="28"/>
          <w:szCs w:val="28"/>
        </w:rPr>
        <w:t>SAN GIOVANNI IN MARIGNANO</w:t>
      </w:r>
    </w:p>
    <w:p>
      <w:pPr>
        <w:pStyle w:val="Normal"/>
        <w:jc w:val="right"/>
        <w:rPr>
          <w:szCs w:val="32"/>
        </w:rPr>
      </w:pPr>
      <w:r>
        <w:rPr>
          <w:szCs w:val="32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87"/>
        <w:gridCol w:w="850"/>
        <w:gridCol w:w="805"/>
        <w:gridCol w:w="1069"/>
        <w:gridCol w:w="696"/>
        <w:gridCol w:w="728"/>
        <w:gridCol w:w="717"/>
        <w:gridCol w:w="952"/>
      </w:tblGrid>
      <w:tr>
        <w:trPr>
          <w:tblHeader w:val="true"/>
          <w:trHeight w:val="383" w:hRule="atLeast"/>
        </w:trPr>
        <w:tc>
          <w:tcPr>
            <w:tcW w:w="43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ttori Economici e Divisioni</w:t>
            </w:r>
          </w:p>
        </w:tc>
        <w:tc>
          <w:tcPr>
            <w:tcW w:w="4148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i di Impresa</w:t>
            </w:r>
          </w:p>
        </w:tc>
        <w:tc>
          <w:tcPr>
            <w:tcW w:w="7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Locali</w:t>
            </w:r>
          </w:p>
        </w:tc>
        <w:tc>
          <w:tcPr>
            <w:tcW w:w="9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 Localiz-zazioni</w:t>
            </w:r>
          </w:p>
        </w:tc>
      </w:tr>
      <w:tr>
        <w:trPr>
          <w:tblHeader w:val="true"/>
          <w:trHeight w:val="776" w:hRule="atLeast"/>
        </w:trPr>
        <w:tc>
          <w:tcPr>
            <w:tcW w:w="43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8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7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 Agricoltura, caccia e silvicoltur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1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4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01 Agricoltura, caccia e relativi serviz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4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02 Silvicoltura e utilizzaz. aree forestal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 Pesca, piscicoltura e servizi conness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05 Pesca, piscicoltura e servizi conness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 Estrazione di mineral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 10-11-12 Estrazione di minerali energetic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B 13-14 Estrazione di minerali non energetic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 Attivita' manifatturier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4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3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15 Industrie alimentari e delle bevand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16 Industria del tabacco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 17 Industrie tessil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 18 Confez. articoli vestiario - prep. pellicc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C 19 Prep. e concia cuoio - fabbr. artic. viaggio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D 20 Ind. legno, esclusi mobili - fabbr. in pagli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 21 Fabbric. pasta-carta, carta e prod. di cart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 22 Editoria, stampa e riprod. supp. registrat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F 23 Fabbric. coke, raffinerie, combust. nuclear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G 24 Fabbric. prodotti chimici e fibre sintetich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 25 Fabbric. artic.in gomma e mat. plastich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 26 Fabbric. prodotti lavoraz. min. non metallif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J 27 Produzione di metalli e loro legh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J 28 Fabbric. e lav. prod. metallo, escl. macchin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K 29 Fabbric. macchine ed appar. mecc., instal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 30 Fabbric. macchine per uff., elaborator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 31 Fabbric. di macchine ed appar. elettr. n.c.a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 32 Fabbric. appar. radiotel. e app. per comunic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 33 Fabbric. appar. medicali, precis., strum. ottic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M 34 Fabbric. autoveicoli, rimorchi e semirim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M 35 Fabbric. di altri mezzi di trasporto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N 36 Fabbric. mobili - altre industrie manifatturier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N 37 Recupero e preparaz. per il riciclaggio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 Prod. e distrib. energ. elettr., gas e acqu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40 Produz. energia elettr., gas, acqua cald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41 Raccolta, depurazione e distribuzione acqu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 Costruzion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2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5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45 Costruzion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5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 Comm. ingr. e dett. - rip. beni pers. e per la cas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8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5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0 Comm. manut. e rip. autov. e motocicl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 Comm. ingr. e interm. del comm. escl. autov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1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 Comm. dett. escl. autov - rip. beni pers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2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 Alberghi e ristorant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55 Alberghi e ristorant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 Trasporti, magazzinaggio e comunicaz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4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0 Trasporti terrestri - trasp. mediante condott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1 Trasporti marittimi e per vie d'acqu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2 Trasporti aere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3 Attivita' ausiliarie dei trasp. - ag. viagg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4 Poste e telecomunicazion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 Intermediaz. monetaria e finanziari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65 Interm. mon. e finanz. (escl. assic.e fondi p.)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66 Assic. e fondi pens. (escl. ass. soc. obbl.)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67 Attivita' ausil. intermediazione finanziari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 Attiv. immob., noleggio, informat., ricerc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7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6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0 Attivita' immobiliar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1 Noleggio macc. e attrezz. senza operat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2 Informatica e attivita' conness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3 Ricerca e sviluppo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4 Altre attivita' professionali e imprendit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 Pubbl. amm. e difesa; assic. sociale obbligatori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75 Pubbl. amm. e difesa; assic. sociale obbligatori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 Istruzion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80 Istruzion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 Sanita' e altri servizi social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85 Sanita' e altri servizi social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 Altri servizi pubblici, sociali e personal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90 Smaltim. rifiuti solidi, acque scarico e sim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91 Attivita' organizzazioni associative n.c.a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92 Attivita' ricreative, culturali, sportiv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93 Altre attivita' dei serviz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 Serv. domestici presso famiglie e conv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 95 Serv. domestici presso famiglie e conv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 Imprese non classificate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95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2</w:t>
            </w:r>
          </w:p>
        </w:tc>
        <w:tc>
          <w:tcPr>
            <w:tcW w:w="8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8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3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7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2</w:t>
            </w:r>
          </w:p>
        </w:tc>
        <w:tc>
          <w:tcPr>
            <w:tcW w:w="7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5</w:t>
            </w:r>
          </w:p>
        </w:tc>
        <w:tc>
          <w:tcPr>
            <w:tcW w:w="9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147</w:t>
            </w:r>
          </w:p>
        </w:tc>
      </w:tr>
    </w:tbl>
    <w:p>
      <w:pPr>
        <w:pStyle w:val="Normal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jc w:val="right"/>
        <w:rPr>
          <w:szCs w:val="32"/>
        </w:rPr>
      </w:pPr>
      <w:r>
        <w:rPr>
          <w:szCs w:val="32"/>
        </w:rPr>
      </w:r>
    </w:p>
    <w:p>
      <w:pPr>
        <w:pStyle w:val="Normal"/>
        <w:jc w:val="center"/>
        <w:rPr>
          <w:szCs w:val="32"/>
        </w:rPr>
      </w:pPr>
      <w:r>
        <w:rPr>
          <w:b/>
          <w:bCs/>
          <w:sz w:val="28"/>
          <w:szCs w:val="28"/>
        </w:rPr>
        <w:t>SANTARCANGELO DI ROMAGNA</w:t>
      </w:r>
    </w:p>
    <w:p>
      <w:pPr>
        <w:pStyle w:val="Normal"/>
        <w:jc w:val="right"/>
        <w:rPr>
          <w:szCs w:val="32"/>
        </w:rPr>
      </w:pPr>
      <w:r>
        <w:rPr>
          <w:szCs w:val="32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87"/>
        <w:gridCol w:w="850"/>
        <w:gridCol w:w="805"/>
        <w:gridCol w:w="1069"/>
        <w:gridCol w:w="696"/>
        <w:gridCol w:w="728"/>
        <w:gridCol w:w="717"/>
        <w:gridCol w:w="952"/>
      </w:tblGrid>
      <w:tr>
        <w:trPr>
          <w:tblHeader w:val="true"/>
          <w:trHeight w:val="397" w:hRule="atLeast"/>
        </w:trPr>
        <w:tc>
          <w:tcPr>
            <w:tcW w:w="43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ttori Economici e Divisioni</w:t>
            </w:r>
          </w:p>
        </w:tc>
        <w:tc>
          <w:tcPr>
            <w:tcW w:w="4148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i di Impresa</w:t>
            </w:r>
          </w:p>
        </w:tc>
        <w:tc>
          <w:tcPr>
            <w:tcW w:w="7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Locali</w:t>
            </w:r>
          </w:p>
        </w:tc>
        <w:tc>
          <w:tcPr>
            <w:tcW w:w="9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 Localiz-zazioni</w:t>
            </w:r>
          </w:p>
        </w:tc>
      </w:tr>
      <w:tr>
        <w:trPr>
          <w:tblHeader w:val="true"/>
          <w:trHeight w:val="794" w:hRule="atLeast"/>
        </w:trPr>
        <w:tc>
          <w:tcPr>
            <w:tcW w:w="43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8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7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 Agricoltura, caccia e silvicoltur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3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6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8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01 Agricoltura, caccia e relativi serviz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8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02 Silvicoltura e utilizzaz. aree forestal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 Pesca, piscicoltura e servizi conness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05 Pesca, piscicoltura e servizi conness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 Estrazione di mineral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 10-11-12 Estrazione di minerali energetic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B 13-14 Estrazione di minerali non energetic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 Attivita' manifatturier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3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7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15 Industrie alimentari e delle bevand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16 Industria del tabacco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 17 Industrie tessil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 18 Confez. articoli vestiario - prep. pellicc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C 19 Prep. e concia cuoio - fabbr. artic. viaggio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D 20 Ind. legno, esclusi mobili - fabbr. in pagli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 21 Fabbric. pasta-carta, carta e prod. di cart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 22 Editoria, stampa e riprod. supp. registrat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F 23 Fabbric. coke, raffinerie, combust. nuclear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G 24 Fabbric. prodotti chimici e fibre sintetich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 25 Fabbric. artic.in gomma e mat. plastich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 26 Fabbric. prodotti lavoraz. min. non metallif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J 27 Produzione di metalli e loro legh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J 28 Fabbric. e lav. prod. metallo, escl. macchin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K 29 Fabbric. macchine ed appar. mecc., instal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 30 Fabbric. macchine per uff., elaborator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 31 Fabbric. di macchine ed appar. elettr. n.c.a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 32 Fabbric. appar. radiotel. e app. per comunic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 33 Fabbric. appar. medicali, precis., strum. ottic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M 34 Fabbric. autoveicoli, rimorchi e semirim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M 35 Fabbric. di altri mezzi di trasporto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N 36 Fabbric. mobili - altre industrie manifatturier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N 37 Recupero e preparaz. per il riciclaggio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 Prod. e distrib. energ. elettr., gas e acqu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40 Produz. energia elettr., gas, acqua cald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41 Raccolta, depurazione e distribuzione acqu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 Costruzion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6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4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3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45 Costruzion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3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 Comm. ingr. e dett. - rip. beni pers. e per la cas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4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7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5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9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4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0 Comm. manut. e rip. autov. e motocicl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 Comm. ingr. e interm. del comm. escl. autov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4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 Comm. dett. escl. autov - rip. beni pers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9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 Alberghi e ristorant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7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55 Alberghi e ristorant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7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 Trasporti, magazzinaggio e comunicaz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6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5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0 Trasporti terrestri - trasp. mediante condott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4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1 Trasporti marittimi e per vie d'acqu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2 Trasporti aere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3 Attivita' ausiliarie dei trasp. - ag. viagg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4 Poste e telecomunicazion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 Intermediaz. monetaria e finanziari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65 Interm. mon. e finanz. (escl. assic.e fondi p.)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66 Assic. e fondi pens. (escl. ass. soc. obbl.)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67 Attivita' ausil. intermediazione finanziari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 Attiv. immob., noleggio, informat., ricerc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1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7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0 Attivita' immobiliar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8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1 Noleggio macc. e attrezz. senza operat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2 Informatica e attivita' conness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3 Ricerca e sviluppo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4 Altre attivita' professionali e imprendit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3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 Pubbl. amm. e difesa; assic. sociale obbligatori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75 Pubbl. amm. e difesa; assic. sociale obbligatori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 Istruzion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80 Istruzion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 Sanita' e altri servizi social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85 Sanita' e altri servizi social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 Altri servizi pubblici, sociali e personal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9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90 Smaltim. rifiuti solidi, acque scarico e sim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91 Attivita' organizzazioni associative n.c.a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92 Attivita' ricreative, culturali, sportiv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93 Altre attivita' dei serviz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 Serv. domestici presso famiglie e conv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 95 Serv. domestici presso famiglie e conv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 Imprese non classificate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0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95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9</w:t>
            </w:r>
          </w:p>
        </w:tc>
        <w:tc>
          <w:tcPr>
            <w:tcW w:w="8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2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293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7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151</w:t>
            </w:r>
          </w:p>
        </w:tc>
        <w:tc>
          <w:tcPr>
            <w:tcW w:w="7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0</w:t>
            </w:r>
          </w:p>
        </w:tc>
        <w:tc>
          <w:tcPr>
            <w:tcW w:w="9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561</w:t>
            </w:r>
          </w:p>
        </w:tc>
      </w:tr>
    </w:tbl>
    <w:p>
      <w:pPr>
        <w:pStyle w:val="Normal"/>
        <w:jc w:val="right"/>
        <w:rPr>
          <w:szCs w:val="32"/>
        </w:rPr>
      </w:pPr>
      <w:r>
        <w:rPr>
          <w:szCs w:val="32"/>
        </w:rPr>
      </w:r>
    </w:p>
    <w:p>
      <w:pPr>
        <w:pStyle w:val="Normal"/>
        <w:jc w:val="right"/>
        <w:rPr>
          <w:szCs w:val="32"/>
        </w:rPr>
      </w:pPr>
      <w:r>
        <w:rPr>
          <w:szCs w:val="32"/>
        </w:rPr>
      </w:r>
    </w:p>
    <w:p>
      <w:pPr>
        <w:pStyle w:val="Normal"/>
        <w:jc w:val="center"/>
        <w:rPr>
          <w:szCs w:val="32"/>
        </w:rPr>
      </w:pPr>
      <w:r>
        <w:rPr>
          <w:b/>
          <w:bCs/>
          <w:sz w:val="28"/>
          <w:szCs w:val="28"/>
        </w:rPr>
        <w:t>TORRIANA</w:t>
      </w:r>
    </w:p>
    <w:p>
      <w:pPr>
        <w:pStyle w:val="Normal"/>
        <w:jc w:val="right"/>
        <w:rPr>
          <w:szCs w:val="32"/>
        </w:rPr>
      </w:pPr>
      <w:r>
        <w:rPr>
          <w:szCs w:val="32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87"/>
        <w:gridCol w:w="850"/>
        <w:gridCol w:w="805"/>
        <w:gridCol w:w="1069"/>
        <w:gridCol w:w="696"/>
        <w:gridCol w:w="728"/>
        <w:gridCol w:w="717"/>
        <w:gridCol w:w="952"/>
      </w:tblGrid>
      <w:tr>
        <w:trPr>
          <w:tblHeader w:val="true"/>
          <w:trHeight w:val="383" w:hRule="atLeast"/>
        </w:trPr>
        <w:tc>
          <w:tcPr>
            <w:tcW w:w="43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ttori Economici e Divisioni</w:t>
            </w:r>
          </w:p>
        </w:tc>
        <w:tc>
          <w:tcPr>
            <w:tcW w:w="4148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i di Impresa</w:t>
            </w:r>
          </w:p>
        </w:tc>
        <w:tc>
          <w:tcPr>
            <w:tcW w:w="7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Locali</w:t>
            </w:r>
          </w:p>
        </w:tc>
        <w:tc>
          <w:tcPr>
            <w:tcW w:w="9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 Localiz-zazioni</w:t>
            </w:r>
          </w:p>
        </w:tc>
      </w:tr>
      <w:tr>
        <w:trPr>
          <w:tblHeader w:val="true"/>
          <w:trHeight w:val="816" w:hRule="atLeast"/>
        </w:trPr>
        <w:tc>
          <w:tcPr>
            <w:tcW w:w="43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8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7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 Agricoltura, caccia e silvicoltur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01 Agricoltura, caccia e relativi serviz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02 Silvicoltura e utilizzaz. aree forestal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 Pesca, piscicoltura e servizi conness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05 Pesca, piscicoltura e servizi conness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 Estrazione di mineral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 10-11-12 Estrazione di minerali energetic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B 13-14 Estrazione di minerali non energetic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 Attivita' manifatturier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15 Industrie alimentari e delle bevand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16 Industria del tabacco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 17 Industrie tessil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 18 Confez. articoli vestiario - prep. pellicc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C 19 Prep. e concia cuoio - fabbr. artic. viaggio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D 20 Ind. legno, esclusi mobili - fabbr. in pagli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 21 Fabbric. pasta-carta, carta e prod. di cart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 22 Editoria, stampa e riprod. supp. registrat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F 23 Fabbric. coke, raffinerie, combust. nuclear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G 24 Fabbric. prodotti chimici e fibre sintetich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 25 Fabbric. artic.in gomma e mat. plastich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 26 Fabbric. prodotti lavoraz. min. non metallif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J 27 Produzione di metalli e loro legh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J 28 Fabbric. e lav. prod. metallo, escl. macchin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K 29 Fabbric. macchine ed appar. mecc., instal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 30 Fabbric. macchine per uff., elaborator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 31 Fabbric. di macchine ed appar. elettr. n.c.a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 32 Fabbric. appar. radiotel. e app. per comunic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 33 Fabbric. appar. medicali, precis., strum. ottic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M 34 Fabbric. autoveicoli, rimorchi e semirim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M 35 Fabbric. di altri mezzi di trasporto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N 36 Fabbric. mobili - altre industrie manifatturier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N 37 Recupero e preparaz. per il riciclaggio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 Prod. e distrib. energ. elettr., gas e acqu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40 Produz. energia elettr., gas, acqua cald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41 Raccolta, depurazione e distribuzione acqu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 Costruzion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45 Costruzion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 Comm. ingr. e dett. - rip. beni pers. e per la cas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0 Comm. manut. e rip. autov. e motocicl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 Comm. ingr. e interm. del comm. escl. autov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 Comm. dett. escl. autov - rip. beni pers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 Alberghi e ristorant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55 Alberghi e ristorant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 Trasporti, magazzinaggio e comunicaz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0 Trasporti terrestri - trasp. mediante condott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1 Trasporti marittimi e per vie d'acqu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2 Trasporti aere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3 Attivita' ausiliarie dei trasp. - ag. viagg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4 Poste e telecomunicazion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 Intermediaz. monetaria e finanziari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65 Interm. mon. e finanz. (escl. assic.e fondi p.)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66 Assic. e fondi pens. (escl. ass. soc. obbl.)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67 Attivita' ausil. intermediazione finanziari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 Attiv. immob., noleggio, informat., ricerc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0 Attivita' immobiliar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1 Noleggio macc. e attrezz. senza operat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2 Informatica e attivita' conness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3 Ricerca e sviluppo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4 Altre attivita' professionali e imprendit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 Pubbl. amm. e difesa; assic. sociale obbligatori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75 Pubbl. amm. e difesa; assic. sociale obbligatori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 Istruzion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80 Istruzion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 Sanita' e altri servizi social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85 Sanita' e altri servizi social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 Altri servizi pubblici, sociali e personal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90 Smaltim. rifiuti solidi, acque scarico e sim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91 Attivita' organizzazioni associative n.c.a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92 Attivita' ricreative, culturali, sportiv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93 Altre attivita' dei serviz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 Serv. domestici presso famiglie e conv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 95 Serv. domestici presso famiglie e conv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 Imprese non classificate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8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0</w:t>
            </w:r>
          </w:p>
        </w:tc>
        <w:tc>
          <w:tcPr>
            <w:tcW w:w="7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</w:t>
            </w:r>
          </w:p>
        </w:tc>
        <w:tc>
          <w:tcPr>
            <w:tcW w:w="9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2</w:t>
            </w:r>
          </w:p>
        </w:tc>
      </w:tr>
    </w:tbl>
    <w:p>
      <w:pPr>
        <w:pStyle w:val="Normal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jc w:val="center"/>
        <w:rPr>
          <w:szCs w:val="32"/>
        </w:rPr>
      </w:pPr>
      <w:r>
        <w:rPr>
          <w:b/>
          <w:bCs/>
          <w:sz w:val="28"/>
          <w:szCs w:val="28"/>
        </w:rPr>
        <w:t>VERUCCHIO</w:t>
      </w:r>
    </w:p>
    <w:p>
      <w:pPr>
        <w:pStyle w:val="Normal"/>
        <w:jc w:val="center"/>
        <w:rPr>
          <w:szCs w:val="32"/>
        </w:rPr>
      </w:pPr>
      <w:r>
        <w:rPr>
          <w:szCs w:val="32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87"/>
        <w:gridCol w:w="850"/>
        <w:gridCol w:w="805"/>
        <w:gridCol w:w="1069"/>
        <w:gridCol w:w="696"/>
        <w:gridCol w:w="728"/>
        <w:gridCol w:w="717"/>
        <w:gridCol w:w="952"/>
      </w:tblGrid>
      <w:tr>
        <w:trPr>
          <w:tblHeader w:val="true"/>
          <w:trHeight w:val="383" w:hRule="atLeast"/>
        </w:trPr>
        <w:tc>
          <w:tcPr>
            <w:tcW w:w="43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ttori Economici e Divisioni</w:t>
            </w:r>
          </w:p>
        </w:tc>
        <w:tc>
          <w:tcPr>
            <w:tcW w:w="4148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i di Impresa</w:t>
            </w:r>
          </w:p>
        </w:tc>
        <w:tc>
          <w:tcPr>
            <w:tcW w:w="7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Locali</w:t>
            </w:r>
          </w:p>
        </w:tc>
        <w:tc>
          <w:tcPr>
            <w:tcW w:w="9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 Localiz-zazioni</w:t>
            </w:r>
          </w:p>
        </w:tc>
      </w:tr>
      <w:tr>
        <w:trPr>
          <w:tblHeader w:val="true"/>
          <w:trHeight w:val="769" w:hRule="atLeast"/>
        </w:trPr>
        <w:tc>
          <w:tcPr>
            <w:tcW w:w="43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8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7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 Agricoltura, caccia e silvicoltur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7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1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01 Agricoltura, caccia e relativi serviz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1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02 Silvicoltura e utilizzaz. aree forestal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 Pesca, piscicoltura e servizi conness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05 Pesca, piscicoltura e servizi conness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 Estrazione di mineral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 10-11-12 Estrazione di minerali energetic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B 13-14 Estrazione di minerali non energetic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 Attivita' manifatturier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7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6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15 Industrie alimentari e delle bevand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16 Industria del tabacco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 17 Industrie tessil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 18 Confez. articoli vestiario - prep. pellicc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C 19 Prep. e concia cuoio - fabbr. artic. viaggio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D 20 Ind. legno, esclusi mobili - fabbr. in pagli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 21 Fabbric. pasta-carta, carta e prod. di cart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 22 Editoria, stampa e riprod. supp. registrat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F 23 Fabbric. coke, raffinerie, combust. nuclear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G 24 Fabbric. prodotti chimici e fibre sintetich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 25 Fabbric. artic.in gomma e mat. plastich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 26 Fabbric. prodotti lavoraz. min. non metallif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J 27 Produzione di metalli e loro legh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J 28 Fabbric. e lav. prod. metallo, escl. macchin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K 29 Fabbric. macchine ed appar. mecc., instal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 30 Fabbric. macchine per uff., elaborator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 31 Fabbric. di macchine ed appar. elettr. n.c.a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 32 Fabbric. appar. radiotel. e app. per comunic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 33 Fabbric. appar. medicali, precis., strum. ottic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M 34 Fabbric. autoveicoli, rimorchi e semirim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M 35 Fabbric. di altri mezzi di trasporto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N 36 Fabbric. mobili - altre industrie manifatturier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N 37 Recupero e preparaz. per il riciclaggio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 Prod. e distrib. energ. elettr., gas e acqu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40 Produz. energia elettr., gas, acqua cald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41 Raccolta, depurazione e distribuzione acqu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 Costruzion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7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6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45 Costruzion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6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 Comm. ingr. e dett. - rip. beni pers. e per la cas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4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7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2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0 Comm. manut. e rip. autov. e motocicl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 Comm. ingr. e interm. del comm. escl. autov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 Comm. dett. escl. autov - rip. beni pers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9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 Alberghi e ristorant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55 Alberghi e ristorant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 Trasporti, magazzinaggio e comunicaz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0 Trasporti terrestri - trasp. mediante condott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1 Trasporti marittimi e per vie d'acqu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2 Trasporti aere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3 Attivita' ausiliarie dei trasp. - ag. viagg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4 Poste e telecomunicazion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 Intermediaz. monetaria e finanziari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65 Interm. mon. e finanz. (escl. assic.e fondi p.)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66 Assic. e fondi pens. (escl. ass. soc. obbl.)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67 Attivita' ausil. intermediazione finanziari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 Attiv. immob., noleggio, informat., ricerc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0 Attivita' immobiliar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1 Noleggio macc. e attrezz. senza operat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2 Informatica e attivita' conness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3 Ricerca e sviluppo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4 Altre attivita' professionali e imprendit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 Pubbl. amm. e difesa; assic. sociale obbligatori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75 Pubbl. amm. e difesa; assic. sociale obbligatori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 Istruzion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80 Istruzion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 Sanita' e altri servizi social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85 Sanita' e altri servizi social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 Altri servizi pubblici, sociali e personal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90 Smaltim. rifiuti solidi, acque scarico e sim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91 Attivita' organizzazioni associative n.c.a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92 Attivita' ricreative, culturali, sportiv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93 Altre attivita' dei serviz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 Serv. domestici presso famiglie e conv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 95 Serv. domestici presso famiglie e conv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 Imprese non classificate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5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340" w:hRule="atLeast"/>
        </w:trPr>
        <w:tc>
          <w:tcPr>
            <w:tcW w:w="43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</w:t>
            </w:r>
          </w:p>
        </w:tc>
        <w:tc>
          <w:tcPr>
            <w:tcW w:w="8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9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8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7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5</w:t>
            </w:r>
          </w:p>
        </w:tc>
        <w:tc>
          <w:tcPr>
            <w:tcW w:w="7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1</w:t>
            </w:r>
          </w:p>
        </w:tc>
        <w:tc>
          <w:tcPr>
            <w:tcW w:w="9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96</w:t>
            </w:r>
          </w:p>
        </w:tc>
      </w:tr>
    </w:tbl>
    <w:p>
      <w:pPr>
        <w:pStyle w:val="Normal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jc w:val="center"/>
        <w:rPr>
          <w:szCs w:val="32"/>
        </w:rPr>
      </w:pPr>
      <w:r>
        <w:rPr>
          <w:b/>
          <w:bCs/>
          <w:sz w:val="28"/>
          <w:szCs w:val="28"/>
        </w:rPr>
        <w:t>TOTALE COMUNI (TOT. PROV.LE)</w:t>
      </w:r>
    </w:p>
    <w:p>
      <w:pPr>
        <w:pStyle w:val="Normal"/>
        <w:jc w:val="center"/>
        <w:rPr>
          <w:szCs w:val="32"/>
        </w:rPr>
      </w:pPr>
      <w:r>
        <w:rPr>
          <w:szCs w:val="32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85"/>
        <w:gridCol w:w="849"/>
        <w:gridCol w:w="805"/>
        <w:gridCol w:w="1068"/>
        <w:gridCol w:w="696"/>
        <w:gridCol w:w="733"/>
        <w:gridCol w:w="716"/>
        <w:gridCol w:w="952"/>
      </w:tblGrid>
      <w:tr>
        <w:trPr>
          <w:tblHeader w:val="true"/>
          <w:trHeight w:val="383" w:hRule="atLeast"/>
        </w:trPr>
        <w:tc>
          <w:tcPr>
            <w:tcW w:w="43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ttori Economici e Divisioni</w:t>
            </w:r>
          </w:p>
        </w:tc>
        <w:tc>
          <w:tcPr>
            <w:tcW w:w="4151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di di Impresa</w:t>
            </w:r>
          </w:p>
        </w:tc>
        <w:tc>
          <w:tcPr>
            <w:tcW w:w="7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à Locali</w:t>
            </w:r>
          </w:p>
        </w:tc>
        <w:tc>
          <w:tcPr>
            <w:tcW w:w="9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 Localiz-zazioni</w:t>
            </w:r>
          </w:p>
        </w:tc>
      </w:tr>
      <w:tr>
        <w:trPr>
          <w:tblHeader w:val="true"/>
          <w:trHeight w:val="769" w:hRule="atLeast"/>
        </w:trPr>
        <w:tc>
          <w:tcPr>
            <w:tcW w:w="43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8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 Agricoltura, caccia e silvicoltur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6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23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550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630</w:t>
            </w:r>
          </w:p>
        </w:tc>
      </w:tr>
      <w:tr>
        <w:trPr>
          <w:trHeight w:val="340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01 Agricoltura, caccia e relativi serviz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3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49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629</w:t>
            </w:r>
          </w:p>
        </w:tc>
      </w:tr>
      <w:tr>
        <w:trPr>
          <w:trHeight w:val="340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02 Silvicoltura e utilizzaz. aree forestal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 Pesca, piscicoltura e servizi conness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1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4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9</w:t>
            </w:r>
          </w:p>
        </w:tc>
      </w:tr>
      <w:tr>
        <w:trPr>
          <w:trHeight w:val="340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05 Pesca, piscicoltura e servizi conness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9</w:t>
            </w:r>
          </w:p>
        </w:tc>
      </w:tr>
      <w:tr>
        <w:trPr>
          <w:trHeight w:val="340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 Estrazione di mineral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340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 10-11-12 Estrazione di minerali energetic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B 13-14 Estrazione di minerali non energetic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340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 Attivita' manifatturier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2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15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627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435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3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.178</w:t>
            </w:r>
          </w:p>
        </w:tc>
      </w:tr>
      <w:tr>
        <w:trPr>
          <w:trHeight w:val="340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15 Industrie alimentari e delle bevand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4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1</w:t>
            </w:r>
          </w:p>
        </w:tc>
      </w:tr>
      <w:tr>
        <w:trPr>
          <w:trHeight w:val="340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16 Industria del tabacco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 17 Industrie tessil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</w:t>
            </w:r>
          </w:p>
        </w:tc>
      </w:tr>
      <w:tr>
        <w:trPr>
          <w:trHeight w:val="340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 18 Confez. articoli vestiario - prep. pellicc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0</w:t>
            </w:r>
          </w:p>
        </w:tc>
      </w:tr>
      <w:tr>
        <w:trPr>
          <w:trHeight w:val="340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C 19 Prep. e concia cuoio - fabbr. artic. viaggio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8</w:t>
            </w:r>
          </w:p>
        </w:tc>
      </w:tr>
      <w:tr>
        <w:trPr>
          <w:trHeight w:val="340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D 20 Ind. legno, esclusi mobili - fabbr. in pagli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1</w:t>
            </w:r>
          </w:p>
        </w:tc>
      </w:tr>
      <w:tr>
        <w:trPr>
          <w:trHeight w:val="340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 21 Fabbric. pasta-carta, carta e prod. di cart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</w:tr>
      <w:tr>
        <w:trPr>
          <w:trHeight w:val="340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 22 Editoria, stampa e riprod. supp. registrat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3</w:t>
            </w:r>
          </w:p>
        </w:tc>
      </w:tr>
      <w:tr>
        <w:trPr>
          <w:trHeight w:val="340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F 23 Fabbric. coke, raffinerie, combust. nuclear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G 24 Fabbric. prodotti chimici e fibre sintetich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</w:t>
            </w:r>
          </w:p>
        </w:tc>
      </w:tr>
      <w:tr>
        <w:trPr>
          <w:trHeight w:val="340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 25 Fabbric. artic.in gomma e mat. plastich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</w:t>
            </w:r>
          </w:p>
        </w:tc>
      </w:tr>
      <w:tr>
        <w:trPr>
          <w:trHeight w:val="340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 26 Fabbric. prodotti lavoraz. min. non metallif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4</w:t>
            </w:r>
          </w:p>
        </w:tc>
      </w:tr>
      <w:tr>
        <w:trPr>
          <w:trHeight w:val="340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J 27 Produzione di metalli e loro legh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</w:tr>
      <w:tr>
        <w:trPr>
          <w:trHeight w:val="340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J 28 Fabbric. e lav. prod. metallo, escl. macchin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6</w:t>
            </w:r>
          </w:p>
        </w:tc>
      </w:tr>
      <w:tr>
        <w:trPr>
          <w:trHeight w:val="340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K 29 Fabbric. macchine ed appar. mecc., instal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6</w:t>
            </w:r>
          </w:p>
        </w:tc>
      </w:tr>
      <w:tr>
        <w:trPr>
          <w:trHeight w:val="340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 30 Fabbric. macchine per uff., elaborator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>
          <w:trHeight w:val="340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 31 Fabbric. di macchine ed appar. elettr. n.c.a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1</w:t>
            </w:r>
          </w:p>
        </w:tc>
      </w:tr>
      <w:tr>
        <w:trPr>
          <w:trHeight w:val="340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 32 Fabbric. appar. radiotel. e app. per comunic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</w:t>
            </w:r>
          </w:p>
        </w:tc>
      </w:tr>
      <w:tr>
        <w:trPr>
          <w:trHeight w:val="340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 33 Fabbric. appar. medicali, precis., strum. ottic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3</w:t>
            </w:r>
          </w:p>
        </w:tc>
      </w:tr>
      <w:tr>
        <w:trPr>
          <w:trHeight w:val="340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M 34 Fabbric. autoveicoli, rimorchi e semirim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340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M 35 Fabbric. di altri mezzi di trasporto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</w:t>
            </w:r>
          </w:p>
        </w:tc>
      </w:tr>
      <w:tr>
        <w:trPr>
          <w:trHeight w:val="340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N 36 Fabbric. mobili - altre industrie manifatturier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9</w:t>
            </w:r>
          </w:p>
        </w:tc>
      </w:tr>
      <w:tr>
        <w:trPr>
          <w:trHeight w:val="340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N 37 Recupero e preparaz. per il riciclaggio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</w:tr>
      <w:tr>
        <w:trPr>
          <w:trHeight w:val="340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 Prod. e distrib. energ. elettr., gas e acqu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</w:tr>
      <w:tr>
        <w:trPr>
          <w:trHeight w:val="340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40 Produz. energia elettr., gas, acqua cald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</w:tr>
      <w:tr>
        <w:trPr>
          <w:trHeight w:val="340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41 Raccolta, depurazione e distribuzione acqu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340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 Costruzion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6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77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126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4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.510</w:t>
            </w:r>
          </w:p>
        </w:tc>
      </w:tr>
      <w:tr>
        <w:trPr>
          <w:trHeight w:val="340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45 Costruzion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7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26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.510</w:t>
            </w:r>
          </w:p>
        </w:tc>
      </w:tr>
      <w:tr>
        <w:trPr>
          <w:trHeight w:val="340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 Comm. ingr. e dett. - rip. beni pers. e per la cas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8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837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13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.980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924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.904</w:t>
            </w:r>
          </w:p>
        </w:tc>
      </w:tr>
      <w:tr>
        <w:trPr>
          <w:trHeight w:val="340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0 Comm. manut. e rip. autov. e motocicl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5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058</w:t>
            </w:r>
          </w:p>
        </w:tc>
      </w:tr>
      <w:tr>
        <w:trPr>
          <w:trHeight w:val="340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 Comm. ingr. e interm. del comm. escl. autov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18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955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625</w:t>
            </w:r>
          </w:p>
        </w:tc>
      </w:tr>
      <w:tr>
        <w:trPr>
          <w:trHeight w:val="340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 Comm. dett. escl. autov - rip. beni pers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76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19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90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3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.221</w:t>
            </w:r>
          </w:p>
        </w:tc>
      </w:tr>
      <w:tr>
        <w:trPr>
          <w:trHeight w:val="340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 Alberghi e ristorant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8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925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548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886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108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.994</w:t>
            </w:r>
          </w:p>
        </w:tc>
      </w:tr>
      <w:tr>
        <w:trPr>
          <w:trHeight w:val="340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55 Alberghi e ristorant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25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48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886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8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.994</w:t>
            </w:r>
          </w:p>
        </w:tc>
      </w:tr>
      <w:tr>
        <w:trPr>
          <w:trHeight w:val="340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 Trasporti, magazzinaggio e comunicaz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9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294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3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587</w:t>
            </w:r>
          </w:p>
        </w:tc>
      </w:tr>
      <w:tr>
        <w:trPr>
          <w:trHeight w:val="340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0 Trasporti terrestri - trasp. mediante condott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100</w:t>
            </w:r>
          </w:p>
        </w:tc>
      </w:tr>
      <w:tr>
        <w:trPr>
          <w:trHeight w:val="340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1 Trasporti marittimi e per vie d'acqu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340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2 Trasporti aere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40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3 Attivita' ausiliarie dei trasp. - ag. viagg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2</w:t>
            </w:r>
          </w:p>
        </w:tc>
      </w:tr>
      <w:tr>
        <w:trPr>
          <w:trHeight w:val="340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64 Poste e telecomunicazion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</w:t>
            </w:r>
          </w:p>
        </w:tc>
      </w:tr>
      <w:tr>
        <w:trPr>
          <w:trHeight w:val="340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 Intermediaz. monetaria e finanziari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6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3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7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040</w:t>
            </w:r>
          </w:p>
        </w:tc>
      </w:tr>
      <w:tr>
        <w:trPr>
          <w:trHeight w:val="340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65 Interm. mon. e finanz. (escl. assic.e fondi p.)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9</w:t>
            </w:r>
          </w:p>
        </w:tc>
      </w:tr>
      <w:tr>
        <w:trPr>
          <w:trHeight w:val="340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66 Assic. e fondi pens. (escl. ass. soc. obbl.)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</w:tr>
      <w:tr>
        <w:trPr>
          <w:trHeight w:val="340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67 Attivita' ausil. intermediazione finanziari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0</w:t>
            </w:r>
          </w:p>
        </w:tc>
      </w:tr>
      <w:tr>
        <w:trPr>
          <w:trHeight w:val="340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 Attiv. immob., noleggio, informat., ricerc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955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061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025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9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220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.960</w:t>
            </w:r>
          </w:p>
        </w:tc>
      </w:tr>
      <w:tr>
        <w:trPr>
          <w:trHeight w:val="340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0 Attivita' immobiliar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32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78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72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365</w:t>
            </w:r>
          </w:p>
        </w:tc>
      </w:tr>
      <w:tr>
        <w:trPr>
          <w:trHeight w:val="340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1 Noleggio macc. e attrezz. senza operat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7</w:t>
            </w:r>
          </w:p>
        </w:tc>
      </w:tr>
      <w:tr>
        <w:trPr>
          <w:trHeight w:val="340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2 Informatica e attivita' conness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3</w:t>
            </w:r>
          </w:p>
        </w:tc>
      </w:tr>
      <w:tr>
        <w:trPr>
          <w:trHeight w:val="340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3 Ricerca e sviluppo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</w:tr>
      <w:tr>
        <w:trPr>
          <w:trHeight w:val="340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74 Altre attivita' professionali e imprendit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65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837</w:t>
            </w:r>
          </w:p>
        </w:tc>
      </w:tr>
      <w:tr>
        <w:trPr>
          <w:trHeight w:val="340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 Pubbl. amm. e difesa; assic. sociale obbligatori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340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75 Pubbl. amm. e difesa; assic. sociale obbligatoria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 Istruzion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9</w:t>
            </w:r>
          </w:p>
        </w:tc>
      </w:tr>
      <w:tr>
        <w:trPr>
          <w:trHeight w:val="340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80 Istruzion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9</w:t>
            </w:r>
          </w:p>
        </w:tc>
      </w:tr>
      <w:tr>
        <w:trPr>
          <w:trHeight w:val="340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 Sanita' e altri servizi social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1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7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8</w:t>
            </w:r>
          </w:p>
        </w:tc>
      </w:tr>
      <w:tr>
        <w:trPr>
          <w:trHeight w:val="340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85 Sanita' e altri servizi social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</w:tr>
      <w:tr>
        <w:trPr>
          <w:trHeight w:val="340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 Altri servizi pubblici, sociali e personal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5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26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5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136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2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668</w:t>
            </w:r>
          </w:p>
        </w:tc>
      </w:tr>
      <w:tr>
        <w:trPr>
          <w:trHeight w:val="340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90 Smaltim. rifiuti solidi, acque scarico e sim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</w:t>
            </w:r>
          </w:p>
        </w:tc>
      </w:tr>
      <w:tr>
        <w:trPr>
          <w:trHeight w:val="340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91 Attivita' organizzazioni associative n.c.a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</w:tr>
      <w:tr>
        <w:trPr>
          <w:trHeight w:val="340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92 Attivita' ricreative, culturali, sportiv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38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448</w:t>
            </w:r>
          </w:p>
        </w:tc>
      </w:tr>
      <w:tr>
        <w:trPr>
          <w:trHeight w:val="340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93 Altre attivita' dei servizi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60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146</w:t>
            </w:r>
          </w:p>
        </w:tc>
      </w:tr>
      <w:tr>
        <w:trPr>
          <w:trHeight w:val="340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 Serv. domestici presso famiglie e conv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 95 Serv. domestici presso famiglie e conv.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438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 Imprese non classificate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80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6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0</w:t>
            </w:r>
          </w:p>
        </w:tc>
      </w:tr>
      <w:tr>
        <w:trPr>
          <w:trHeight w:val="340" w:hRule="atLeast"/>
        </w:trPr>
        <w:tc>
          <w:tcPr>
            <w:tcW w:w="43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8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083</w:t>
            </w:r>
          </w:p>
        </w:tc>
        <w:tc>
          <w:tcPr>
            <w:tcW w:w="8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116</w:t>
            </w:r>
          </w:p>
        </w:tc>
        <w:tc>
          <w:tcPr>
            <w:tcW w:w="10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.935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1</w:t>
            </w:r>
          </w:p>
        </w:tc>
        <w:tc>
          <w:tcPr>
            <w:tcW w:w="7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.735</w:t>
            </w:r>
          </w:p>
        </w:tc>
        <w:tc>
          <w:tcPr>
            <w:tcW w:w="7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.638</w:t>
            </w:r>
          </w:p>
        </w:tc>
        <w:tc>
          <w:tcPr>
            <w:tcW w:w="9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.373</w:t>
            </w:r>
          </w:p>
        </w:tc>
      </w:tr>
    </w:tbl>
    <w:p>
      <w:pPr>
        <w:pStyle w:val="Normal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493510" cy="3009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3510" cy="300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Cs w:val="32"/>
        </w:rPr>
      </w:pPr>
      <w:r>
        <w:rPr/>
        <w:drawing>
          <wp:inline distT="0" distB="0" distL="0" distR="0">
            <wp:extent cx="6503035" cy="3009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3035" cy="300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493510" cy="29457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3510" cy="294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Cs w:val="32"/>
        </w:rPr>
      </w:pPr>
      <w:r>
        <w:rPr/>
        <w:drawing>
          <wp:inline distT="0" distB="0" distL="0" distR="0">
            <wp:extent cx="6503035" cy="28695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3035" cy="286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32"/>
        </w:rPr>
      </w:pPr>
      <w:r>
        <w:rPr>
          <w:szCs w:val="32"/>
        </w:rPr>
      </w:r>
    </w:p>
    <w:sectPr>
      <w:footerReference w:type="default" r:id="rId6"/>
      <w:type w:val="nextPage"/>
      <w:pgSz w:w="11906" w:h="16838"/>
      <w:pgMar w:left="851" w:right="851" w:gutter="0" w:header="0" w:top="1134" w:footer="709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3144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t>49</w: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0.35pt;mso-wrap-distance-left:0pt;mso-wrap-distance-right:0pt;mso-wrap-distance-top:0pt;mso-wrap-distance-bottom:0pt;margin-top:0.05pt;mso-position-vertical-relative:text;margin-left:2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t>49</w: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25">
    <w:name w:val="xl25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26">
    <w:name w:val="xl2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27">
    <w:name w:val="xl27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  <w:sz w:val="22"/>
      <w:szCs w:val="22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29">
    <w:name w:val="xl2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</w:rPr>
  </w:style>
  <w:style w:type="paragraph" w:styleId="Xl31">
    <w:name w:val="xl3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sz w:val="22"/>
      <w:szCs w:val="22"/>
    </w:rPr>
  </w:style>
  <w:style w:type="paragraph" w:styleId="Xl32">
    <w:name w:val="xl3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  <w:sz w:val="22"/>
      <w:szCs w:val="22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  <w:sz w:val="22"/>
      <w:szCs w:val="22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eastAsia="Arial Unicode MS"/>
      <w:b/>
      <w:bCs/>
      <w:sz w:val="22"/>
      <w:szCs w:val="22"/>
    </w:rPr>
  </w:style>
  <w:style w:type="paragraph" w:styleId="Xl45">
    <w:name w:val="xl4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46">
    <w:name w:val="xl46"/>
    <w:basedOn w:val="Normal"/>
    <w:qFormat/>
    <w:pPr>
      <w:spacing w:before="280" w:after="280"/>
      <w:textAlignment w:val="center"/>
    </w:pPr>
    <w:rPr>
      <w:rFonts w:eastAsia="Arial Unicode MS"/>
      <w:sz w:val="22"/>
      <w:szCs w:val="22"/>
    </w:rPr>
  </w:style>
  <w:style w:type="paragraph" w:styleId="Xl47">
    <w:name w:val="xl47"/>
    <w:basedOn w:val="Normal"/>
    <w:qFormat/>
    <w:pPr>
      <w:spacing w:before="280" w:after="280"/>
      <w:jc w:val="center"/>
      <w:textAlignment w:val="center"/>
    </w:pPr>
    <w:rPr>
      <w:rFonts w:eastAsia="Arial Unicode MS"/>
      <w:b/>
      <w:bCs/>
      <w:sz w:val="28"/>
      <w:szCs w:val="28"/>
    </w:rPr>
  </w:style>
  <w:style w:type="paragraph" w:styleId="Xl48">
    <w:name w:val="xl48"/>
    <w:basedOn w:val="Normal"/>
    <w:qFormat/>
    <w:pP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28"/>
      <w:szCs w:val="28"/>
    </w:rPr>
  </w:style>
  <w:style w:type="paragraph" w:styleId="Xl49">
    <w:name w:val="xl4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50">
    <w:name w:val="xl5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52">
    <w:name w:val="xl5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53">
    <w:name w:val="xl5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8:38:00Z</dcterms:created>
  <dc:creator> patelli</dc:creator>
  <dc:description/>
  <cp:keywords/>
  <dc:language>en-US</dc:language>
  <cp:lastModifiedBy>andrea</cp:lastModifiedBy>
  <cp:lastPrinted>2006-03-17T11:20:00Z</cp:lastPrinted>
  <dcterms:modified xsi:type="dcterms:W3CDTF">2009-03-12T08:49:00Z</dcterms:modified>
  <cp:revision>66</cp:revision>
  <dc:subject/>
  <dc:title/>
</cp:coreProperties>
</file>