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Agricoltura, caccia e silvicoltur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5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01 Agricoltura, caccia e relativi serviz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4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02 Silvicoltura e utilizzaz. aree foresta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 - B 05 Pesca, piscicoltura e servizi conness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Estrazione di minera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 10-11-12 Estrazione di minerali energetic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16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B 13-14 Estrazione di minerali non energetic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Attivita' manifatturier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9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7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3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5 Industrie alimentari e delle bevan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6 Industria del tabacc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B 17 Industrie tessi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B 18 Confez. articoli vestiario - prep. pellicc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C 19 Prep. e concia cuoio - fabbr. artic. viaggi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7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D 20 Ind. legno, esclusi mobili - fabbr. in pagli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21 Fabbric. pasta-carta, carta e prod. di cart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 22 Editoria, stampa e riprod. supp. registrat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 23 Fabbric. coke, raffinerie, combust. nuclear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G 24 Fabbric. prodotti chimici e fibre sintetich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60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H 25 Fabbric. artic.in gomma e mat. plastiche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 26 Fabbric. prodotti lavoraz. min. non metallif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J 27 Produzione di metalli e loro legh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J 28 Fabbric. e lav. prod. metallo, escl. macchin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K 29 Fabbric. macchine ed appar. mecc., instal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0 Fabbric. macchine per uff., elaborator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1 Fabbric. di macchine ed appar. elettr. n.c.a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2 Fabbric. appar. radiotel. e app. per comunic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 33 Fabbric. appar. medicali, precis., strum. ottic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34 Fabbric. autoveicoli, rimorchi e semirim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M 35 Fabbric. di altri mezzi di trasport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53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N 36 Fabbric. mobili - altre industrie manifatturier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N 37 Recupero e preparaz. per il riciclaggio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Prod. e distrib. energ. elettr., gas e acqu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40 Produz. energia elettr., gas, acqua cald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5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 41 Raccolta, depurazione e distribuzione acqua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 - F 45 Costruzion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2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1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Comm. ingr. e dett. - rip. beni pers. e per la casa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5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3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8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2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04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50 Comm. manut. e rip. autov. e motocicl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58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51 Comm. ingr. e interm. del comm. escl. autov.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5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625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 52 Comm. dett. escl. autov. - rip. ben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3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9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8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9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9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3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221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 - H 55 Alberghi e ristorant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2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8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94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Trasporti, magazzinaggio e comunicaz.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87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0 Trasporti terrestri - trasp. mediante condotta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0"/>
        <w:gridCol w:w="931"/>
        <w:gridCol w:w="917"/>
        <w:gridCol w:w="1086"/>
        <w:gridCol w:w="707"/>
        <w:gridCol w:w="754"/>
        <w:gridCol w:w="778"/>
        <w:gridCol w:w="967"/>
      </w:tblGrid>
      <w:tr>
        <w:trPr>
          <w:trHeight w:val="383" w:hRule="atLeast"/>
        </w:trPr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4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1 Trasporti marittimi e per vie d'acqua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2 Trasporti aere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914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3 Attivita' ausiliarie dei trasp. - ag. viagg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7"/>
        <w:gridCol w:w="913"/>
        <w:gridCol w:w="901"/>
        <w:gridCol w:w="1070"/>
        <w:gridCol w:w="697"/>
        <w:gridCol w:w="741"/>
        <w:gridCol w:w="765"/>
        <w:gridCol w:w="954"/>
      </w:tblGrid>
      <w:tr>
        <w:trPr>
          <w:trHeight w:val="383" w:hRule="atLeast"/>
        </w:trPr>
        <w:tc>
          <w:tcPr>
            <w:tcW w:w="3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64 Poste e telecomunicazioni</w:t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Intermediaz. monetaria e finanziaria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4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65 Interm. mon. e finanz. (escl. assic. e fondi pens.)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66 Assic. e fondi pens. (escl. ass. soc. obbl.)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 67 Attivita' ausil. intermediazione finanziaria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4"/>
        <w:gridCol w:w="916"/>
        <w:gridCol w:w="900"/>
        <w:gridCol w:w="1070"/>
        <w:gridCol w:w="698"/>
        <w:gridCol w:w="742"/>
        <w:gridCol w:w="763"/>
        <w:gridCol w:w="955"/>
      </w:tblGrid>
      <w:tr>
        <w:trPr>
          <w:trHeight w:val="383" w:hRule="atLeast"/>
        </w:trPr>
        <w:tc>
          <w:tcPr>
            <w:tcW w:w="3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59" w:hRule="atLeast"/>
        </w:trPr>
        <w:tc>
          <w:tcPr>
            <w:tcW w:w="3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Attiv. immob., noleggio, informat., ricerca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816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5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4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5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2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96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0 Attivita' immobiliar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6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3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8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7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365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1 Noleggio macc. e attrezz. senza operat.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2 Informatica e attivita' connesse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3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3 Ricerca e sviluppo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74 Altre attivita' professionali e imprendit.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8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6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37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 - L 75 Pubbl. amm. e difesa; assic. sociale obbligatoria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- M 80 Istruzione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 - N 85 Sanita' e altri servizi social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Altri servizi pubblici, sociali e personal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6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6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8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0 Smaltim. rifiuti solidi, acque scarico e sim.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16"/>
        <w:gridCol w:w="900"/>
        <w:gridCol w:w="1070"/>
        <w:gridCol w:w="698"/>
        <w:gridCol w:w="742"/>
        <w:gridCol w:w="763"/>
        <w:gridCol w:w="954"/>
      </w:tblGrid>
      <w:tr>
        <w:trPr>
          <w:trHeight w:val="383" w:hRule="atLeast"/>
        </w:trPr>
        <w:tc>
          <w:tcPr>
            <w:tcW w:w="3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94" w:hRule="atLeast"/>
        </w:trPr>
        <w:tc>
          <w:tcPr>
            <w:tcW w:w="3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1 Attivita' organizzazioni associative n.c.a.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2 Attivita' ricreative, culturali, sportive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38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48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93 Altre attivita' dei servizi</w:t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6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46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 - P 95 Serv. domestici presso famiglie e conv.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 Imprese non classificate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915"/>
        <w:gridCol w:w="901"/>
        <w:gridCol w:w="1070"/>
        <w:gridCol w:w="697"/>
        <w:gridCol w:w="741"/>
        <w:gridCol w:w="764"/>
        <w:gridCol w:w="954"/>
      </w:tblGrid>
      <w:tr>
        <w:trPr>
          <w:trHeight w:val="383" w:hRule="atLeast"/>
        </w:trPr>
        <w:tc>
          <w:tcPr>
            <w:tcW w:w="3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E SETTORI ECONOMICI E DIVISIONI</w:t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913"/>
        <w:gridCol w:w="899"/>
        <w:gridCol w:w="1070"/>
        <w:gridCol w:w="697"/>
        <w:gridCol w:w="740"/>
        <w:gridCol w:w="776"/>
        <w:gridCol w:w="954"/>
      </w:tblGrid>
      <w:tr>
        <w:trPr>
          <w:trHeight w:val="383" w:hRule="atLeast"/>
        </w:trPr>
        <w:tc>
          <w:tcPr>
            <w:tcW w:w="3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i</w:t>
            </w:r>
          </w:p>
        </w:tc>
        <w:tc>
          <w:tcPr>
            <w:tcW w:w="431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rHeight w:val="769" w:hRule="atLeast"/>
        </w:trPr>
        <w:tc>
          <w:tcPr>
            <w:tcW w:w="3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7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14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47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59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2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37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94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1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86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86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47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3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1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61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83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16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35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735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38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73</w:t>
            </w:r>
          </w:p>
        </w:tc>
      </w:tr>
    </w:tbl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  <w:drawing>
          <wp:inline distT="0" distB="0" distL="0" distR="0">
            <wp:extent cx="6134735" cy="286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  <w:drawing>
          <wp:inline distT="0" distB="0" distL="0" distR="0">
            <wp:extent cx="6154420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  <w:drawing>
          <wp:inline distT="0" distB="0" distL="0" distR="0">
            <wp:extent cx="6125210" cy="284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  <w:drawing>
          <wp:inline distT="0" distB="0" distL="0" distR="0">
            <wp:extent cx="6127115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4" w:leader="none"/>
        </w:tabs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1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6:00Z</dcterms:created>
  <dc:creator> patelli</dc:creator>
  <dc:description/>
  <cp:keywords/>
  <dc:language>en-US</dc:language>
  <cp:lastModifiedBy>andrea</cp:lastModifiedBy>
  <cp:lastPrinted>2009-03-11T14:26:00Z</cp:lastPrinted>
  <dcterms:modified xsi:type="dcterms:W3CDTF">2009-03-12T08:00:00Z</dcterms:modified>
  <cp:revision>121</cp:revision>
  <dc:subject/>
  <dc:title/>
</cp:coreProperties>
</file>