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NDICE</w:t>
      </w:r>
    </w:p>
    <w:p>
      <w:pPr>
        <w:pStyle w:val="Normal"/>
        <w:jc w:val="both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ing4"/>
        <w:spacing w:lineRule="auto" w:line="360"/>
        <w:jc w:val="center"/>
        <w:rPr>
          <w:lang w:val="it-IT"/>
        </w:rPr>
      </w:pPr>
      <w:r>
        <w:rPr>
          <w:lang w:val="it-IT"/>
        </w:rPr>
        <w:t>Avvertenze generali e Fo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spacing w:lineRule="auto" w:line="360"/>
        <w:jc w:val="center"/>
        <w:rPr/>
      </w:pPr>
      <w:r>
        <w:rPr/>
        <w:t>CAPITOLO 1</w:t>
      </w:r>
    </w:p>
    <w:p>
      <w:pPr>
        <w:pStyle w:val="Heading1"/>
        <w:spacing w:lineRule="auto" w:line="360"/>
        <w:jc w:val="center"/>
        <w:rPr/>
      </w:pPr>
      <w:r>
        <w:rPr/>
        <w:t>ANALISI MERCEOLOGICHE E TERRITORI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 </w:t>
      </w:r>
      <w:r>
        <w:rPr/>
        <w:t>- Import / Export per settori economici e prodotti……………………………………………3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</w:t>
      </w:r>
      <w:r>
        <w:rPr/>
        <w:t xml:space="preserve"> - Import / Export per settori economici; saldi e consistenze %li……………………………..8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3 - </w:t>
      </w:r>
      <w:r>
        <w:rPr/>
        <w:t>I 10 principali settori economici Import…………………………………………………...11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4 - </w:t>
      </w:r>
      <w:r>
        <w:rPr/>
        <w:t>I 10 principali settori economici Export…………………………………………………...12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5 </w:t>
      </w:r>
      <w:r>
        <w:rPr/>
        <w:t>- Import / Export per continenti e Paesi……………………………………………………..13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b/>
          <w:bCs/>
        </w:rPr>
        <w:t>Tab. 6</w:t>
      </w:r>
      <w:r>
        <w:rPr/>
        <w:t xml:space="preserve"> - Import / Export per continenti; saldi e consistenze %li…………………………………...1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7 - </w:t>
      </w:r>
      <w:r>
        <w:rPr/>
        <w:t>I 10 principali Paesi Import………………………………………………………………..19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8 - </w:t>
      </w:r>
      <w:r>
        <w:rPr/>
        <w:t>I 10 principali Paesi Export………………………………………………………………..19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9 </w:t>
      </w:r>
      <w:r>
        <w:rPr/>
        <w:t>- Import per settori economici e continenti…………………………………………………2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0 </w:t>
      </w:r>
      <w:r>
        <w:rPr/>
        <w:t>- Export per settori economici e continenti………………………………………………..23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CAPITOLO 2</w:t>
      </w:r>
    </w:p>
    <w:p>
      <w:pPr>
        <w:pStyle w:val="Heading1"/>
        <w:spacing w:lineRule="auto" w:line="360"/>
        <w:jc w:val="center"/>
        <w:rPr/>
      </w:pPr>
      <w:r>
        <w:rPr/>
        <w:t>IL MERCATO NELL’UNIONE EUROPEA</w:t>
      </w:r>
    </w:p>
    <w:p>
      <w:pPr>
        <w:pStyle w:val="Heading1"/>
        <w:spacing w:lineRule="auto" w:line="360"/>
        <w:jc w:val="center"/>
        <w:rPr>
          <w:u w:val="single"/>
        </w:rPr>
      </w:pPr>
      <w:r>
        <w:rPr/>
        <w:t>E NEI 10 PRINCIPALI PAESI EXTRA U.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pacing w:lineRule="auto" w:line="360"/>
        <w:rPr/>
      </w:pPr>
      <w:r>
        <w:rPr/>
        <w:t>Sezione 1 - Import / Export nei Paesi della UE 15……………………………………………….29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1 </w:t>
      </w:r>
      <w:r>
        <w:rPr/>
        <w:t>- Import / Export in Francia, Spagna e Portogallo…………………………………………29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2</w:t>
      </w:r>
      <w:r>
        <w:rPr/>
        <w:t xml:space="preserve"> - Import / Export in Germania, Austria e Grecia...….……………………………………..3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3</w:t>
      </w:r>
      <w:r>
        <w:rPr/>
        <w:t xml:space="preserve"> - Import / Export nei Paesi Bassi, Belgio e Lussemburgo…………………………………31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4</w:t>
      </w:r>
      <w:r>
        <w:rPr/>
        <w:t xml:space="preserve"> - Import / Export nel Regno Unito, Irlanda e Danimarca………………………………….32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5</w:t>
      </w:r>
      <w:r>
        <w:rPr/>
        <w:t xml:space="preserve"> - Import / Export in Svezia e Finlandia……………………………………………………33</w:t>
      </w:r>
    </w:p>
    <w:p>
      <w:pPr>
        <w:pStyle w:val="Heading1"/>
        <w:spacing w:lineRule="auto" w:line="360"/>
        <w:rPr/>
      </w:pPr>
      <w:r>
        <w:rPr/>
        <w:t>Sezione 2 - Import / Export nei Paesi neoentrati nella UE……………………………………...3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6</w:t>
      </w:r>
      <w:r>
        <w:rPr/>
        <w:t xml:space="preserve"> - Import / Export in Polonia, Ungheria e Slovenia…………......….………………………3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7</w:t>
      </w:r>
      <w:r>
        <w:rPr/>
        <w:t xml:space="preserve"> - Import / Export in Lituania, Estonia e Lettonia…..…..………………………………….36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8</w:t>
      </w:r>
      <w:r>
        <w:rPr/>
        <w:t xml:space="preserve"> - Import / Export nella Repubblica Ceca e Slovacchia…….………………………………3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9</w:t>
      </w:r>
      <w:r>
        <w:rPr/>
        <w:t xml:space="preserve"> - Import / Export a Cipro e Malta……………………….…………………………………38</w:t>
      </w:r>
    </w:p>
    <w:p>
      <w:pPr>
        <w:pStyle w:val="Heading1"/>
        <w:spacing w:lineRule="auto" w:line="360"/>
        <w:rPr/>
      </w:pPr>
      <w:r>
        <w:rPr/>
        <w:t>Sezione 3 - Import / Export nei principali Paesi extra UE……………………………………...4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0</w:t>
      </w:r>
      <w:r>
        <w:rPr/>
        <w:t xml:space="preserve"> - Import nei 10 principali Paesi Extra U.E………………………………………………...4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21 </w:t>
      </w:r>
      <w:r>
        <w:rPr/>
        <w:t>- Export nei 10 principali Paesi extra U.E…………………………………………………42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>CAPITOLO 3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>CONFRONTI TERRITORI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2</w:t>
      </w:r>
      <w:r>
        <w:rPr/>
        <w:t xml:space="preserve"> - Import / Export prov.le, reg.le e naz.le; saldi e consistenze %li…..……………………..4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23 </w:t>
      </w:r>
      <w:r>
        <w:rPr/>
        <w:t>- Import / Export per settori economici delle altre province emiliano-romagnole………...48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4</w:t>
      </w:r>
      <w:r>
        <w:rPr/>
        <w:t xml:space="preserve"> - Import per settori economici: Rimini, Emilia-Romagna, Nord-Est e Italia……………...54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b/>
          <w:bCs/>
        </w:rPr>
        <w:t>Tab. 25</w:t>
      </w:r>
      <w:r>
        <w:rPr/>
        <w:t xml:space="preserve"> - Export per settori economici: Rimini, Emilia-Romagna, Nord-Est e Italia……………...57</w:t>
      </w:r>
    </w:p>
    <w:p>
      <w:pPr>
        <w:pStyle w:val="Heading3"/>
        <w:spacing w:lineRule="auto" w:line="360"/>
        <w:ind w:left="0" w:right="-82" w:hanging="0"/>
        <w:rPr/>
      </w:pPr>
      <w:r>
        <w:rPr/>
        <w:t xml:space="preserve">Tab. 26 - </w:t>
      </w:r>
      <w:r>
        <w:rPr>
          <w:b w:val="false"/>
          <w:bCs w:val="false"/>
        </w:rPr>
        <w:t>Import / Export per continenti delle altre province emiliano-romagnole………………...6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7</w:t>
      </w:r>
      <w:r>
        <w:rPr/>
        <w:t xml:space="preserve"> - Import per continenti: Rimini, Emilia-Romagna, Nord-Est e Italia……………………...6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8</w:t>
      </w:r>
      <w:r>
        <w:rPr/>
        <w:t xml:space="preserve"> - Export per continenti: Rimini, Emilia-Romagna, Nord-Est e Italia……………………...66</w:t>
      </w:r>
    </w:p>
    <w:p>
      <w:pPr>
        <w:pStyle w:val="Heading3"/>
        <w:spacing w:lineRule="auto" w:line="288"/>
        <w:ind w:left="0" w:right="96" w:hanging="0"/>
        <w:jc w:val="center"/>
        <w:rPr/>
      </w:pPr>
      <w:r>
        <w:rPr/>
      </w:r>
    </w:p>
    <w:p>
      <w:pPr>
        <w:pStyle w:val="Heading3"/>
        <w:spacing w:lineRule="auto" w:line="360"/>
        <w:ind w:left="0" w:right="96" w:hanging="0"/>
        <w:jc w:val="center"/>
        <w:rPr/>
      </w:pPr>
      <w:r>
        <w:rPr/>
        <w:t>CAPITOLO 4</w:t>
      </w:r>
    </w:p>
    <w:p>
      <w:pPr>
        <w:pStyle w:val="Heading3"/>
        <w:spacing w:lineRule="auto" w:line="360"/>
        <w:ind w:left="0" w:right="96" w:hanging="0"/>
        <w:jc w:val="center"/>
        <w:rPr/>
      </w:pPr>
      <w:r>
        <w:rPr/>
        <w:t>CONFRONTI TEMPOR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9</w:t>
      </w:r>
      <w:r>
        <w:rPr/>
        <w:t xml:space="preserve"> - Import: analisi semestrale-trimestrale 2003 per settori economici………………………71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0</w:t>
      </w:r>
      <w:r>
        <w:rPr/>
        <w:t xml:space="preserve"> - Export: analisi semestrale-trimestrale 2003 per settori economici………………………73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1</w:t>
      </w:r>
      <w:r>
        <w:rPr/>
        <w:t xml:space="preserve"> - Import: analisi annuale-semestrale 2003-2002 per settori economici……………………7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2</w:t>
      </w:r>
      <w:r>
        <w:rPr/>
        <w:t xml:space="preserve"> - Export: analisi annuale-semestrale 2003-2002 per settori economici……………………7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3</w:t>
      </w:r>
      <w:r>
        <w:rPr/>
        <w:t xml:space="preserve"> - I 10 principali settori economici Import: serie storica…………………………………...79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4</w:t>
      </w:r>
      <w:r>
        <w:rPr/>
        <w:t xml:space="preserve"> - I 10 principali settori economici Export: serie storica…………………………………...81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5</w:t>
      </w:r>
      <w:r>
        <w:rPr/>
        <w:t xml:space="preserve"> - Import: analisi semestrale-trimestrale 2003 per continenti………………………………83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6</w:t>
      </w:r>
      <w:r>
        <w:rPr/>
        <w:t xml:space="preserve"> - Export: analisi semestrale-trimestrale 2003 per continenti………………………………8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7</w:t>
      </w:r>
      <w:r>
        <w:rPr/>
        <w:t xml:space="preserve"> - Import: analisi annuale-semestrale 2003-2002 per continenti…………………………...8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8</w:t>
      </w:r>
      <w:r>
        <w:rPr/>
        <w:t xml:space="preserve"> - Export: analisi annuale-semestrale 2003-2002 per continenti…………………………...89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9</w:t>
      </w:r>
      <w:r>
        <w:rPr/>
        <w:t xml:space="preserve"> - I 10 principali Paesi Import: serie storica………………………………………………..91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40</w:t>
      </w:r>
      <w:r>
        <w:rPr/>
        <w:t xml:space="preserve"> - I 10 principali Paesi Export: serie storica………………………………………………..93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CAPITOLO 5</w:t>
      </w:r>
    </w:p>
    <w:p>
      <w:pPr>
        <w:pStyle w:val="Heading1"/>
        <w:spacing w:lineRule="auto" w:line="360"/>
        <w:jc w:val="center"/>
        <w:rPr/>
      </w:pPr>
      <w:r>
        <w:rPr/>
        <w:t>INDICATORI DI RIFERIME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Definizioni…………………………………………………………………………………………..97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41</w:t>
      </w:r>
      <w:r>
        <w:rPr/>
        <w:t xml:space="preserve"> - Indicatori della provincia di Rimini: analisi per settori economici………………..……..9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ab. 42</w:t>
      </w:r>
      <w:r>
        <w:rPr/>
        <w:t xml:space="preserve"> - Indicatori della provincia di Rimini: analisi per continenti..……………………………10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43</w:t>
      </w:r>
      <w:r>
        <w:rPr/>
        <w:t xml:space="preserve"> - Indicatori generali a livello prov.le, reg.le, per ripartiz. terr.le e naz.le…..…………….101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8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fr-F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47:00Z</dcterms:created>
  <dc:creator> patelli</dc:creator>
  <dc:description/>
  <dc:language>en-US</dc:language>
  <cp:lastModifiedBy> patelli</cp:lastModifiedBy>
  <cp:lastPrinted>2004-09-06T13:53:00Z</cp:lastPrinted>
  <dcterms:modified xsi:type="dcterms:W3CDTF">2004-09-06T11:54:00Z</dcterms:modified>
  <cp:revision>52</cp:revision>
  <dc:subject/>
  <dc:title/>
</cp:coreProperties>
</file>