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IMPRESE OPERATIVE NEI COMUNI DELLA PROVINCIA PER SOTTOCLASSI DI ATTIVITÀ ECONOMICH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FDFDF" w:val="clear"/>
      <w:jc w:val="center"/>
    </w:pPr>
    <w:rPr>
      <w:rFonts w:ascii="Arial Black" w:hAnsi="Arial Black" w:cs="Arial Black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4:26:00Z</dcterms:created>
  <dc:creator>user</dc:creator>
  <dc:description/>
  <dc:language>en-US</dc:language>
  <cp:lastModifiedBy>user</cp:lastModifiedBy>
  <cp:lastPrinted>2003-06-05T16:25:00Z</cp:lastPrinted>
  <dcterms:modified xsi:type="dcterms:W3CDTF">2003-06-05T14:26:00Z</dcterms:modified>
  <cp:revision>2</cp:revision>
  <dc:subject/>
  <dc:title>IMPRESE OPERATIVE NEI COMUNI DELLA PROVINCIA PER SOTTOCLASSI DI ATTIVITÀ ECONOMICHE</dc:title>
</cp:coreProperties>
</file>