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456035712" r:id="rId2"/>
        </w:objec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  <w:t>ATTIVITÀ ECONOMICHE 2002</w: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thinThickSmallGap" w:sz="24" w:space="8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IMPRESE OPERATIVE PER NATURA GIURIDICA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 PER COMUN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ISTENZE DEL REGISTRO IMPRESE AL 31/12/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/>
      </w:pPr>
      <w:r>
        <w:rPr/>
        <w:t>A CURA DELL’UFFICIO STUDI E STATISTICA DELLA CAMERA DI COMMERCIO I.A.A. DI RIMINI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19:00Z</dcterms:created>
  <dc:creator>user</dc:creator>
  <dc:description/>
  <dc:language>en-US</dc:language>
  <cp:lastModifiedBy>user</cp:lastModifiedBy>
  <cp:lastPrinted>2002-11-04T09:05:00Z</cp:lastPrinted>
  <dcterms:modified xsi:type="dcterms:W3CDTF">2003-06-05T14:19:00Z</dcterms:modified>
  <cp:revision>2</cp:revision>
  <dc:subject/>
  <dc:title> </dc:title>
</cp:coreProperties>
</file>