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Tab. A - Imprenditoria Straniera attiva per Area di provenienza e Paes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1887"/>
        <w:gridCol w:w="1971"/>
      </w:tblGrid>
      <w:tr>
        <w:trPr>
          <w:tblHeader w:val="true"/>
          <w:trHeight w:val="737" w:hRule="atLeast"/>
        </w:trPr>
        <w:tc>
          <w:tcPr>
            <w:tcW w:w="5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                   ANNO 2007</w:t>
            </w:r>
          </w:p>
        </w:tc>
      </w:tr>
      <w:tr>
        <w:trPr>
          <w:tblHeader w:val="true"/>
          <w:trHeight w:val="964" w:hRule="atLeast"/>
        </w:trPr>
        <w:tc>
          <w:tcPr>
            <w:tcW w:w="5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renditoria Straniera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sul Totale Imprenditoria Straniera</w:t>
            </w:r>
          </w:p>
        </w:tc>
      </w:tr>
      <w:tr>
        <w:trPr>
          <w:trHeight w:val="6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UROP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457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,3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E 27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3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,8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O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GAR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MARC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LAND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MANIA 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 BRETAGN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ON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UAN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SSEMBURGO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SI BASSI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N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CEC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GN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EZ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GHER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8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tri Paesi Europei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514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,6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NIA ED ERZEGOVIN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AZ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EDON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VEG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DI SAN MARINO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BIA E MONTENEGRO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ZZER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CH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8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USSIA E PAESI CSI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5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4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LORUSS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AKISTAN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GHIZISTAN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DAV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RAIN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BEKISTAN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c.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</w:tr>
      <w:tr>
        <w:trPr>
          <w:trHeight w:val="8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0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6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HREIN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GLADESH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PINE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PPONE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DAN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G KONG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NES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N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Q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RAELE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ANO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YS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ISTAN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 LANK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WAN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ILAND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TNAM DEL SUD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8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FRIC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3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R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UN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O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 D'AVORIO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TTO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OP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AN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E MAURIZIO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E SEICELLE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Y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AGASCAR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OCCO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CENTRAFRICAN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SUDAFRICAN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GAL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AL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AN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O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IS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AND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MBABWE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8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ERIC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5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TIN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IV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ILE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D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LE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MB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B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UADOR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MAIC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ICO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U'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DOMINICAN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 UNITI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UGUAY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UEL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</w:tr>
      <w:tr>
        <w:trPr>
          <w:trHeight w:val="8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AN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ALI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OVA ZELANDA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8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 n.c.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2%</w:t>
            </w:r>
          </w:p>
        </w:tc>
      </w:tr>
      <w:tr>
        <w:trPr>
          <w:trHeight w:val="87" w:hRule="atLeast"/>
        </w:trPr>
        <w:tc>
          <w:tcPr>
            <w:tcW w:w="5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IMPRENDITORIA STRANIERA</w:t>
            </w:r>
          </w:p>
        </w:tc>
        <w:tc>
          <w:tcPr>
            <w:tcW w:w="1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142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5317"/>
        <w:gridCol w:w="1771"/>
        <w:gridCol w:w="1772"/>
      </w:tblGrid>
      <w:tr>
        <w:trPr>
          <w:trHeight w:val="300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Tab. B - Imprenditoria Straniera attiva per i 20 principali Paesi</w:t>
            </w:r>
          </w:p>
        </w:tc>
      </w:tr>
      <w:tr>
        <w:trPr>
          <w:trHeight w:val="270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             ANNO 2007</w:t>
            </w:r>
          </w:p>
        </w:tc>
      </w:tr>
      <w:tr>
        <w:trPr>
          <w:trHeight w:val="972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renditoria Straniera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sul Totale Imprenditoria Straniera</w:t>
            </w:r>
          </w:p>
        </w:tc>
      </w:tr>
      <w:tr>
        <w:trPr>
          <w:trHeight w:val="278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IA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17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%</w:t>
            </w:r>
          </w:p>
        </w:tc>
      </w:tr>
      <w:tr>
        <w:trPr>
          <w:trHeight w:val="402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DI SAN MARINO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%</w:t>
            </w:r>
          </w:p>
        </w:tc>
      </w:tr>
      <w:tr>
        <w:trPr>
          <w:trHeight w:val="402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ZZERA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%</w:t>
            </w:r>
          </w:p>
        </w:tc>
      </w:tr>
      <w:tr>
        <w:trPr>
          <w:trHeight w:val="402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A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%</w:t>
            </w:r>
          </w:p>
        </w:tc>
      </w:tr>
      <w:tr>
        <w:trPr>
          <w:trHeight w:val="402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GAL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%</w:t>
            </w:r>
          </w:p>
        </w:tc>
      </w:tr>
      <w:tr>
        <w:trPr>
          <w:trHeight w:val="402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IA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%</w:t>
            </w:r>
          </w:p>
        </w:tc>
      </w:tr>
      <w:tr>
        <w:trPr>
          <w:trHeight w:val="402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A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%</w:t>
            </w:r>
          </w:p>
        </w:tc>
      </w:tr>
      <w:tr>
        <w:trPr>
          <w:trHeight w:val="402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MANIA 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%</w:t>
            </w:r>
          </w:p>
        </w:tc>
      </w:tr>
      <w:tr>
        <w:trPr>
          <w:trHeight w:val="402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GLADESH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%</w:t>
            </w:r>
          </w:p>
        </w:tc>
      </w:tr>
      <w:tr>
        <w:trPr>
          <w:trHeight w:val="402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EDONIA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%</w:t>
            </w:r>
          </w:p>
        </w:tc>
      </w:tr>
      <w:tr>
        <w:trPr>
          <w:trHeight w:val="402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OCCO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</w:tr>
      <w:tr>
        <w:trPr>
          <w:trHeight w:val="402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TINA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</w:tr>
      <w:tr>
        <w:trPr>
          <w:trHeight w:val="402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ISIA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%</w:t>
            </w:r>
          </w:p>
        </w:tc>
      </w:tr>
      <w:tr>
        <w:trPr>
          <w:trHeight w:val="402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O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</w:tr>
      <w:tr>
        <w:trPr>
          <w:trHeight w:val="402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RAINA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</w:tr>
      <w:tr>
        <w:trPr>
          <w:trHeight w:val="402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 BRETAGNA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</w:tr>
      <w:tr>
        <w:trPr>
          <w:trHeight w:val="402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BIA E MONTENEGRO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</w:tr>
      <w:tr>
        <w:trPr>
          <w:trHeight w:val="402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IA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%</w:t>
            </w:r>
          </w:p>
        </w:tc>
      </w:tr>
      <w:tr>
        <w:trPr>
          <w:trHeight w:val="402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NIA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402" w:hRule="atLeast"/>
        </w:trPr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ILE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%</w:t>
            </w:r>
          </w:p>
        </w:tc>
      </w:tr>
      <w:tr>
        <w:trPr>
          <w:trHeight w:val="402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 UNITI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%</w:t>
            </w:r>
          </w:p>
        </w:tc>
      </w:tr>
      <w:tr>
        <w:trPr>
          <w:trHeight w:val="170" w:hRule="atLeast"/>
        </w:trPr>
        <w:tc>
          <w:tcPr>
            <w:tcW w:w="7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STRANIERA NEI 20 PAESI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21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,0%</w:t>
            </w:r>
          </w:p>
        </w:tc>
      </w:tr>
      <w:tr>
        <w:trPr>
          <w:trHeight w:val="170" w:hRule="atLeast"/>
        </w:trPr>
        <w:tc>
          <w:tcPr>
            <w:tcW w:w="7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 IMPRENDITORIA STRANIERA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14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9:38:00Z</dcterms:created>
  <dc:creator> patelli</dc:creator>
  <dc:description/>
  <cp:keywords/>
  <dc:language>en-US</dc:language>
  <cp:lastModifiedBy>andrea</cp:lastModifiedBy>
  <cp:lastPrinted>2008-07-24T16:05:00Z</cp:lastPrinted>
  <dcterms:modified xsi:type="dcterms:W3CDTF">2008-07-24T14:46:00Z</dcterms:modified>
  <cp:revision>44</cp:revision>
  <dc:subject/>
  <dc:title/>
</cp:coreProperties>
</file>