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>: la prima parte riguarda il sistema bancario nel suo insieme, la seconda l’intermediazione creditizia in generale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Ciascuna classificazione è strutturata nel seguente modo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dall’anno 1999 all’anno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/>
        <w:t>&gt; per l’anno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: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dc:language>en-US</dc:language>
  <cp:lastModifiedBy> patelli</cp:lastModifiedBy>
  <dcterms:modified xsi:type="dcterms:W3CDTF">2004-10-05T13:56:00Z</dcterms:modified>
  <cp:revision>34</cp:revision>
  <dc:subject/>
  <dc:title/>
</cp:coreProperties>
</file>