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BI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6"/>
        <w:gridCol w:w="1072"/>
        <w:gridCol w:w="1032"/>
        <w:gridCol w:w="1032"/>
        <w:gridCol w:w="1032"/>
        <w:gridCol w:w="991"/>
      </w:tblGrid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livello di monitoraggio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za delle reti di centraline e parametri monitorati</w:t>
            </w:r>
          </w:p>
        </w:tc>
      </w:tr>
      <w:tr>
        <w:trPr>
          <w:trHeight w:val="338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 - (2)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 - (2)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 medio (MG/L NO3) nell'acqua potabil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pro capite sull'erogato civile (L/AB/GG)</w:t>
            </w:r>
          </w:p>
        </w:tc>
      </w:tr>
      <w:tr>
        <w:trPr>
          <w:trHeight w:val="612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cqua non consumata per usi civili, industriali e agricoli/acqua immessa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bitanti allacciati agli impianti di depurazione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giorni di funzionam. x effic. del sistema di depurazion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G/AB/ANNO) di RSU al lordo delle raccolte differenziat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D (esclusi ingombranti) su RSU prodotti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GGI/AB/ANNO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fferenziato in funzione della pop. residente)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M-VETTURA/AB/ANNO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fferenziato in funzione della pop. residente)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515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in base 100 riguardante mezzi a minore impatto ambientale e carburante utilizzato</w:t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private circolanti/100 ab.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 (parchi e giardini urbani)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di aree verdi/HA di superficie comunale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8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chi e giardini urbani - verde di arredo - parchi e riserve naturali)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case abusive ogni 10.000 ab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/AB/ANNO di benzina e diesel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en. elettr. per uso domestico</w:t>
            </w:r>
          </w:p>
        </w:tc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ad uso domestico /AB/ANNO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51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ertificazioni Iso 14001/per 1000  imprese attive</w:t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 *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i sostenibilità ambiental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 **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i economia ambiental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Tale Indice è costruito in base ai seguenti requisiti: presenza di impianti solari in strutture comunali e introduzione di incentivi economici e disposizioni riguardanti il risparmio energetico e/o la diffusione delle fonti di energia rinnovabile</w:t>
            </w:r>
          </w:p>
        </w:tc>
      </w:tr>
      <w:tr>
        <w:trPr>
          <w:trHeight w:val="737" w:hRule="atLeast"/>
        </w:trPr>
        <w:tc>
          <w:tcPr>
            <w:tcW w:w="1031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ale Indice è costruito in base ai seguenti requisiti: utilizzo di criteri ambientali nelle procedure di appalto, utilizzo di cibi biologici nelle mense, utilizzo di carta riciclata negli uffici pubblici, attivazione processo Agenda 21 e redazione Rapporto sullo Stato dell'Ambi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0"/>
        <w:gridCol w:w="1292"/>
        <w:gridCol w:w="1045"/>
        <w:gridCol w:w="1292"/>
        <w:gridCol w:w="1045"/>
      </w:tblGrid>
      <w:tr>
        <w:trPr>
          <w:trHeight w:val="312" w:hRule="atLeast"/>
        </w:trPr>
        <w:tc>
          <w:tcPr>
            <w:tcW w:w="5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12" w:hRule="atLeast"/>
        </w:trPr>
        <w:tc>
          <w:tcPr>
            <w:tcW w:w="5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12" w:hRule="atLeast"/>
        </w:trPr>
        <w:tc>
          <w:tcPr>
            <w:tcW w:w="5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033"/>
        <w:gridCol w:w="833"/>
        <w:gridCol w:w="1033"/>
        <w:gridCol w:w="832"/>
        <w:gridCol w:w="1033"/>
        <w:gridCol w:w="835"/>
      </w:tblGrid>
      <w:tr>
        <w:trPr>
          <w:trHeight w:val="312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99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12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passeggeri 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. di en. elett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 uso domestic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12" w:hRule="atLeast"/>
        </w:trPr>
        <w:tc>
          <w:tcPr>
            <w:tcW w:w="4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1034"/>
        <w:gridCol w:w="1035"/>
        <w:gridCol w:w="1035"/>
        <w:gridCol w:w="1035"/>
        <w:gridCol w:w="1039"/>
      </w:tblGrid>
      <w:tr>
        <w:trPr>
          <w:trHeight w:val="312" w:hRule="atLeast"/>
        </w:trPr>
        <w:tc>
          <w:tcPr>
            <w:tcW w:w="50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50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6</w:t>
            </w:r>
          </w:p>
        </w:tc>
      </w:tr>
      <w:tr>
        <w:trPr>
          <w:trHeight w:val="312" w:hRule="atLeast"/>
        </w:trPr>
        <w:tc>
          <w:tcPr>
            <w:tcW w:w="50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passeggeri 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sporto pubblico-offerta 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2702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260" cy="2011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19400" cy="201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260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27020" cy="201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260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19400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5"/>
        <w:gridCol w:w="1659"/>
        <w:gridCol w:w="1780"/>
      </w:tblGrid>
      <w:tr>
        <w:trPr>
          <w:trHeight w:val="397" w:hRule="atLeast"/>
        </w:trPr>
        <w:tc>
          <w:tcPr>
            <w:tcW w:w="6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645" w:hRule="atLeast"/>
        </w:trPr>
        <w:tc>
          <w:tcPr>
            <w:tcW w:w="6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 (media)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aria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i idrici pro capite 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6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2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 *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,8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 *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carburante 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 *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3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312" w:hRule="atLeast"/>
        </w:trPr>
        <w:tc>
          <w:tcPr>
            <w:tcW w:w="6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312" w:hRule="atLeast"/>
        </w:trPr>
        <w:tc>
          <w:tcPr>
            <w:tcW w:w="6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Anno 2004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011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27020" cy="2011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260" cy="2004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27020" cy="2011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260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27020" cy="2011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2260" cy="201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27020" cy="2004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709" w:bottom="85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9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0:00Z</dcterms:created>
  <dc:creator> patelli</dc:creator>
  <dc:description/>
  <cp:keywords/>
  <dc:language>en-US</dc:language>
  <cp:lastModifiedBy>Admin</cp:lastModifiedBy>
  <cp:lastPrinted>2005-03-02T13:33:00Z</cp:lastPrinted>
  <dcterms:modified xsi:type="dcterms:W3CDTF">2006-12-01T17:36:00Z</dcterms:modified>
  <cp:revision>128</cp:revision>
  <dc:subject/>
  <dc:title/>
</cp:coreProperties>
</file>