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IGIANATO: ATTIVITA’ ECONOMICHE E D’IMPRESA</w:t>
      </w:r>
    </w:p>
    <w:p>
      <w:pPr>
        <w:pStyle w:val="Xl24"/>
        <w:spacing w:before="0" w:after="0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TTIVITA’ ECONOMICHE</w:t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97"/>
        <w:gridCol w:w="9041"/>
      </w:tblGrid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E     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NON CLASSIFICAT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3"/>
        <w:gridCol w:w="949"/>
        <w:gridCol w:w="5646"/>
      </w:tblGrid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A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A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B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B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C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C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D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D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E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E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F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F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G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G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H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H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I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I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J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J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K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K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L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L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M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M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N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N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O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O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P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P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X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X" / Imprese artig. attive totali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1"/>
        <w:gridCol w:w="885"/>
        <w:gridCol w:w="5602"/>
      </w:tblGrid>
      <w:tr>
        <w:trPr>
          <w:trHeight w:val="25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su tot. Impres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Tot. Imprese attiv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172"/>
        <w:gridCol w:w="2013"/>
        <w:gridCol w:w="1166"/>
        <w:gridCol w:w="1166"/>
        <w:gridCol w:w="1166"/>
        <w:gridCol w:w="1166"/>
        <w:gridCol w:w="1169"/>
      </w:tblGrid>
      <w:tr>
        <w:trPr>
          <w:trHeight w:val="338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9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A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X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</w:tbl>
    <w:p>
      <w:pPr>
        <w:pStyle w:val="Xl24"/>
        <w:spacing w:before="0" w:after="0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0025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002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Xl24"/>
        <w:spacing w:before="0" w:after="0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textAlignment w:val="auto"/>
        <w:rPr/>
      </w:pPr>
      <w:r>
        <w:rPr/>
        <w:t xml:space="preserve"> </w:t>
      </w:r>
      <w:r>
        <w:rPr/>
        <w:drawing>
          <wp:inline distT="0" distB="0" distL="0" distR="0">
            <wp:extent cx="2700655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14625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90495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6054090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1332"/>
        <w:gridCol w:w="2286"/>
        <w:gridCol w:w="1297"/>
        <w:gridCol w:w="1725"/>
        <w:gridCol w:w="1147"/>
        <w:gridCol w:w="1148"/>
      </w:tblGrid>
      <w:tr>
        <w:trPr>
          <w:trHeight w:val="340" w:hRule="atLeast"/>
        </w:trPr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2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4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A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B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C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D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E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F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G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H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I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J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K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L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M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N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O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P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X"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</w:tr>
    </w:tbl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74320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5100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7432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5100" cy="189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752725" cy="190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0180" cy="1895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/>
        <w:drawing>
          <wp:inline distT="0" distB="0" distL="0" distR="0">
            <wp:extent cx="6139815" cy="1885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TTIVITA’ D’IMPRESA</w:t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379"/>
        <w:gridCol w:w="939"/>
        <w:gridCol w:w="792"/>
        <w:gridCol w:w="793"/>
        <w:gridCol w:w="792"/>
        <w:gridCol w:w="1000"/>
        <w:gridCol w:w="893"/>
      </w:tblGrid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nattiv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sospese / Imprese artig. registrat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fallit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liquidate / Imprese artig. registrat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scritte / Imprese artig. registrate medi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cessate / Imprese artig. registrate medi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artig. - Tasso di cessaz. Imp. artig.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ARTIGIANE 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attiv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inattiv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sospes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fallit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rtig. liquidate / U.L.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artigiana *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.L. artig. attive / Tot. U.L. artig. attiv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tre U.L. **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U.L. attive / Tot. U.L. artig. attive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 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artig. maschi attivi / Tot. Impr. artig. attivi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artig. femmine attivi / Tot. Impr. artig. attivi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rtig. &lt;= 29 anni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rtig. &gt;= 70 anni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Titolar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i di impr. artig.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Soc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 di impr. artig.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Amministrator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i di impr. artig. attivi / Tot. Impr. artig. attivi</w:t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ati disponibili per gli anni 2004 e 2005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 Localizzazioni di posizioni iscritte all'Albo Artigian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chiarat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 unità locali artigiane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* Localizzazioni di posizioni iscritte all'Albo Artigian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n dichiarat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 unità locali artigian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5"/>
        <w:gridCol w:w="970"/>
        <w:gridCol w:w="817"/>
        <w:gridCol w:w="817"/>
        <w:gridCol w:w="817"/>
        <w:gridCol w:w="822"/>
      </w:tblGrid>
      <w:tr>
        <w:trPr>
          <w:trHeight w:val="339" w:hRule="atLeast"/>
        </w:trPr>
        <w:tc>
          <w:tcPr>
            <w:tcW w:w="5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60" w:hRule="atLeast"/>
        </w:trPr>
        <w:tc>
          <w:tcPr>
            <w:tcW w:w="5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1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1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1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2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60" w:hRule="atLeast"/>
        </w:trPr>
        <w:tc>
          <w:tcPr>
            <w:tcW w:w="5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-sosp-fall-liq U.L.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artigiana *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tre U.L. **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340" w:hRule="atLeast"/>
        </w:trPr>
        <w:tc>
          <w:tcPr>
            <w:tcW w:w="5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 artig.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644140" cy="179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42235" cy="179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614295" cy="179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14930" cy="179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616200" cy="179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12390" cy="1781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624455" cy="179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12390" cy="179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624455" cy="1781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4770" cy="1781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  <w:t xml:space="preserve">    </w:t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Xl24"/>
        <w:spacing w:before="0" w:after="0"/>
        <w:textAlignment w:val="auto"/>
        <w:rPr/>
      </w:pPr>
      <w:r>
        <w:rPr/>
        <w:t xml:space="preserve">                      </w:t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t xml:space="preserve">                      </w:t>
      </w:r>
    </w:p>
    <w:p>
      <w:pPr>
        <w:pStyle w:val="Xl24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2"/>
        <w:gridCol w:w="948"/>
        <w:gridCol w:w="1161"/>
        <w:gridCol w:w="861"/>
        <w:gridCol w:w="866"/>
      </w:tblGrid>
      <w:tr>
        <w:trPr>
          <w:trHeight w:val="312" w:hRule="atLeast"/>
        </w:trPr>
        <w:tc>
          <w:tcPr>
            <w:tcW w:w="58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               </w:t>
            </w:r>
          </w:p>
        </w:tc>
        <w:tc>
          <w:tcPr>
            <w:tcW w:w="383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70" w:hRule="atLeast"/>
        </w:trPr>
        <w:tc>
          <w:tcPr>
            <w:tcW w:w="5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6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86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86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 artig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-sosp-fall-liq U.L.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artigiana *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tre U.L. **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5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 artig.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</w:tbl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691130" cy="1895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72080" cy="190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682875" cy="1905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79700" cy="1914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695575" cy="1905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69540" cy="1905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676525" cy="1914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51760" cy="1914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676525" cy="1914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70175" cy="1905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1134" w:right="1134" w:gutter="0" w:header="0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54:00Z</dcterms:created>
  <dc:creator> patelli</dc:creator>
  <dc:description/>
  <cp:keywords/>
  <dc:language>en-US</dc:language>
  <cp:lastModifiedBy>Admin</cp:lastModifiedBy>
  <cp:lastPrinted>2005-03-02T13:36:00Z</cp:lastPrinted>
  <dcterms:modified xsi:type="dcterms:W3CDTF">2007-01-21T17:18:00Z</dcterms:modified>
  <cp:revision>62</cp:revision>
  <dc:subject/>
  <dc:title/>
</cp:coreProperties>
</file>