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BILANCI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"/>
        <w:gridCol w:w="204"/>
        <w:gridCol w:w="5514"/>
        <w:gridCol w:w="157"/>
        <w:gridCol w:w="3"/>
        <w:gridCol w:w="195"/>
        <w:gridCol w:w="1475"/>
        <w:gridCol w:w="2403"/>
      </w:tblGrid>
      <w:tr>
        <w:trPr>
          <w:trHeight w:val="499" w:hRule="atLeast"/>
        </w:trPr>
        <w:tc>
          <w:tcPr>
            <w:tcW w:w="1020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STATO PATRIMONIALE RICLASSIFICATO SECONDO IL CRITERIO FINANZIARIO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A' / INVESTIMENTI</w:t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A' / FINANZIAMENTI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Corrent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à Correnti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. imm. (cassa, banca) - Liq. diff. (crediti v. Clienti) - Riman.</w:t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a breve termine finanz. e comm.li)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Immobilizzate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à Consolidat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ob. mat. - Immob. immat. - Immob. finanz.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a medio/lungo termine fin. e comm.)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Netto (CN)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e Sociale, Utile e Riserv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20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CONTO ECONOMICO RICLASSIFICATO A VALORE AGGIUNTO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AVI NETTI DI VENDITA</w:t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Operativ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della Produzione</w:t>
            </w:r>
          </w:p>
        </w:tc>
        <w:tc>
          <w:tcPr>
            <w:tcW w:w="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di beni di uso singolo (Acquisti, … )</w:t>
            </w:r>
          </w:p>
        </w:tc>
        <w:tc>
          <w:tcPr>
            <w:tcW w:w="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Lordo (VAL)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o del Lavoro 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va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Operativo Lordo (MOL) o EBITDA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di beni di uso durevole (Ammortamenti)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dita di valore di elementi dell'attivo (Accantonamenti)</w:t>
            </w:r>
          </w:p>
        </w:tc>
        <w:tc>
          <w:tcPr>
            <w:tcW w:w="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ARIA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Operativo Netto (MON)</w:t>
            </w:r>
          </w:p>
        </w:tc>
        <w:tc>
          <w:tcPr>
            <w:tcW w:w="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accessor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ante gestione finanziaria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oria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 finanziar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 Finanziaria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ante oneri finanziari o EBIT</w:t>
            </w:r>
          </w:p>
        </w:tc>
        <w:tc>
          <w:tcPr>
            <w:tcW w:w="1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iar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Ordinario (R.O.)</w:t>
            </w:r>
          </w:p>
        </w:tc>
        <w:tc>
          <w:tcPr>
            <w:tcW w:w="1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straordinari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ante Imposte (Reddito lordo)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TRAORDINARIA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ste sul Reddito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ISULTATO D’ESERCIZIO (REDDITO NETTO) </w:t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635"/>
        <w:gridCol w:w="1637"/>
        <w:gridCol w:w="312"/>
        <w:gridCol w:w="1536"/>
        <w:gridCol w:w="1321"/>
        <w:gridCol w:w="2129"/>
      </w:tblGrid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CN medio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A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IT / Attività Totali medie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iari / Debiti finanziari b/m-l t. med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Utile/Fatturato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Ricavi netti di Vendit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op. (ROI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/ Attività gest. op. medie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/ Ricavi netti di Vendita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DA Margin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 / Ricavi netti di Vendita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capitale investito (CT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netti di Vendita / Attività gest. op. medie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crediti commercial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netti di Vendita / Clienti medi al netto Iv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debiti commercial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ti esterni / Fornitori medi al netto Iv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magazzino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netti di Vendita / Rimanenze medie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/ Passività Total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schio finanziario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iari / Ricavi netti di Vendit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 (DEBT/EQUITY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ss. correnti + Pass. consolidate) / CN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tensità dell'indebitamento (%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i finanziari b/m-l t. medi / Ricavi netti di Vendita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ecniche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/ (Immob. Mat. + Immob. Immat.)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otal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N + Passività consolidate) / Immob. Tot.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corrente (current test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rrenti / Passività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immediata (quick-test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ività correnti - Rimanenze) / Pass.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secca (acid test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uidità immediate / Passività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ai client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/ (Ricavi netti di Vendita / Clienti medi al netto Iva)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dai fornitor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/ (Acquisti esterni / Fornitori medi al netto Iva)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giacenza del magazzino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/ (Ricavi netti di Vendita / Rimanenze medie)</w:t>
            </w:r>
          </w:p>
        </w:tc>
      </w:tr>
      <w:tr>
        <w:trPr>
          <w:trHeight w:val="532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iclo monetario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. Dilazione Clienti - GG. Dilazione Fornitori + GG. Giacenza Magazzino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 (migliaia di Euro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rrenti - Passività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 (migliaia di Euro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iv. correnti - Rimanenze) - Pass. correnti</w:t>
            </w:r>
          </w:p>
        </w:tc>
      </w:tr>
      <w:tr>
        <w:trPr>
          <w:trHeight w:val="397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 (migliaia di Euro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N - Attività immobilizzate</w:t>
            </w:r>
          </w:p>
        </w:tc>
      </w:tr>
      <w:tr>
        <w:trPr>
          <w:trHeight w:val="397" w:hRule="atLeast"/>
        </w:trPr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0204" w:type="dxa"/>
            <w:gridSpan w:val="7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 B. Quando in un indice è presente, al numeratore o denominatore, un dato dello SP (stock) e un dato del CE (flusso) viene utilizzato per il dato dello SP il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valore me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635"/>
        <w:gridCol w:w="1637"/>
        <w:gridCol w:w="1045"/>
        <w:gridCol w:w="1045"/>
        <w:gridCol w:w="1118"/>
        <w:gridCol w:w="1046"/>
        <w:gridCol w:w="1044"/>
      </w:tblGrid>
      <w:tr>
        <w:trPr>
          <w:trHeight w:val="402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8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A)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Utile/Fatturato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op. (ROI)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DA Margin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capitale investito (CT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crediti commerciali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debiti commerciali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magazzino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schio finanziario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 (DEBT/EQUITY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tensità dell'indebitamento (%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ecniche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otali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corrente (current test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immediata (quick-test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secca (acid test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ai clienti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8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1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7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1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dai fornitori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8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4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7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giacenza del magazzino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iclo monetario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9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</w:tr>
      <w:tr>
        <w:trPr>
          <w:trHeight w:val="402" w:hRule="atLeast"/>
        </w:trPr>
        <w:tc>
          <w:tcPr>
            <w:tcW w:w="16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 (migliaia di Euro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31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5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01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76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655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 (migliaia di Euro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.449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.18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548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.41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.434</w:t>
            </w:r>
          </w:p>
        </w:tc>
      </w:tr>
      <w:tr>
        <w:trPr>
          <w:trHeight w:val="402" w:hRule="atLeast"/>
        </w:trPr>
        <w:tc>
          <w:tcPr>
            <w:tcW w:w="49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 (migliaia di Euro)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.063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.890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.799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.340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0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655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854960" cy="1882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6075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838450" cy="1895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6075" cy="189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867660" cy="1882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5600" cy="1876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856865" cy="1891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196"/>
        <w:gridCol w:w="4616"/>
        <w:gridCol w:w="1010"/>
        <w:gridCol w:w="1355"/>
        <w:gridCol w:w="1349"/>
        <w:gridCol w:w="1423"/>
      </w:tblGrid>
      <w:tr>
        <w:trPr>
          <w:trHeight w:val="402" w:hRule="atLeast"/>
        </w:trPr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7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402" w:hRule="atLeast"/>
        </w:trPr>
        <w:tc>
          <w:tcPr>
            <w:tcW w:w="5008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5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34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42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30" w:hRule="atLeast"/>
        </w:trPr>
        <w:tc>
          <w:tcPr>
            <w:tcW w:w="500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A) (%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Utile/Fatturato (%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op. (ROI) (%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(%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DA Margin (%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capitale investito (CT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crediti commerciali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i debiti commerciali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otazione del magazzino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 (%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schio finanziario (%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 (DEBT/EQUITY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tensità dell'indebitamento (%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ecniche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copertura delle immobilizzazioni totali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corrente (current test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immediata (quick-test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liquidità secca (acid test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ai clienti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9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1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dilazione dai fornitori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7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6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giacenza del magazzino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9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iclo monetario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6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3</w:t>
            </w:r>
          </w:p>
        </w:tc>
      </w:tr>
      <w:tr>
        <w:trPr>
          <w:trHeight w:val="397" w:hRule="atLeast"/>
        </w:trPr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 (migliaia di Euro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655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9.803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91.578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7.900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 (migliaia di Euro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.43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94.694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80.826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022.561</w:t>
            </w:r>
          </w:p>
        </w:tc>
      </w:tr>
      <w:tr>
        <w:trPr>
          <w:trHeight w:val="397" w:hRule="atLeast"/>
        </w:trPr>
        <w:tc>
          <w:tcPr>
            <w:tcW w:w="500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 (migliaia di Euro)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057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6.749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62.681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85.2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1895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895600" cy="1876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1885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905125" cy="1876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5600" cy="1885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934970" cy="1882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6075" cy="1895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902585" cy="1891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footerReference w:type="default" r:id="rId18"/>
      <w:type w:val="nextPage"/>
      <w:pgSz w:w="11906" w:h="16838"/>
      <w:pgMar w:left="851" w:right="851" w:gutter="0" w:header="0" w:top="851" w:footer="709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FF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18:00Z</dcterms:created>
  <dc:creator> patelli</dc:creator>
  <dc:description/>
  <cp:keywords/>
  <dc:language>en-US</dc:language>
  <cp:lastModifiedBy>andrea</cp:lastModifiedBy>
  <cp:lastPrinted>2005-03-02T13:35:00Z</cp:lastPrinted>
  <dcterms:modified xsi:type="dcterms:W3CDTF">2006-07-18T14:20:00Z</dcterms:modified>
  <cp:revision>131</cp:revision>
  <dc:subject/>
  <dc:title/>
</cp:coreProperties>
</file>