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ISTEMA BANCARIO E CREDIT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58"/>
        <w:gridCol w:w="4457"/>
      </w:tblGrid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famigli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CB alle famiglie / Servizi telematic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impres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CB alle imprese / Servizi telematic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 / Servizi telematici tot.</w:t>
            </w:r>
          </w:p>
        </w:tc>
      </w:tr>
      <w:tr>
        <w:trPr>
          <w:trHeight w:val="454" w:hRule="atLeast"/>
          <w:cantSplit w:val="true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aggiori e grandi / Impiegh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aggiori e grandi / Deposit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34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lassificazione per gruppi dimensionali di banch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riferimento alla media centrata a 5 termini dei valori trimestrali del totale dei fondi intermediati 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superiori a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grand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20 e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7 e 20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1 e 7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in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inferiori a 1 miliardo di Eur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501"/>
        <w:gridCol w:w="3115"/>
        <w:gridCol w:w="932"/>
        <w:gridCol w:w="931"/>
        <w:gridCol w:w="932"/>
        <w:gridCol w:w="931"/>
        <w:gridCol w:w="930"/>
      </w:tblGrid>
      <w:tr>
        <w:trPr>
          <w:trHeight w:val="360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120" w:hRule="atLeast"/>
        </w:trPr>
        <w:tc>
          <w:tcPr>
            <w:tcW w:w="136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60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</w:tr>
      <w:tr>
        <w:trPr>
          <w:trHeight w:val="360" w:hRule="atLeast"/>
        </w:trPr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9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0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555"/>
        <w:gridCol w:w="3437"/>
        <w:gridCol w:w="986"/>
        <w:gridCol w:w="1352"/>
        <w:gridCol w:w="902"/>
        <w:gridCol w:w="898"/>
      </w:tblGrid>
      <w:tr>
        <w:trPr>
          <w:trHeight w:val="360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60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9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150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9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360" w:hRule="atLeast"/>
        </w:trPr>
        <w:tc>
          <w:tcPr>
            <w:tcW w:w="55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2250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71775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838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71775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0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6-07-18T14:08:00Z</dcterms:modified>
  <cp:revision>77</cp:revision>
  <dc:subject/>
  <dc:title/>
</cp:coreProperties>
</file>