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vvertenze generali e Fonti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INDICATORI DEMOGRAFI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POPOLAZIONE……………………………………………………………………………………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LAVORO…………………………………………………………………………………………...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INDICATORI MONETARI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E FINANZIAR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VALORE AGGIUNTO…………………………………………………………………………...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CREDITO E INTERMEDIAZIONE MON. / FIN. ………………………………………………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BILANCI………………………………………………………………………………………….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INDICATORI ECONOMICI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E IMPRENDITORIAL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ATTIVITA’ ECONOMICHE IN GENERALE…………………………………………………..33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IN PARTICOLARE: COMMERCIO INT. / EST. E TURISMO……………..………………….39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CONGIUNTURA INDUSTRIALE……………………………………………………………….5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ATTIVITA’ IMPRENDITORIALI……………………………………………………………….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INDICATORI TERRITORIAL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INFRASTRUTTURE……………………………………………………………………………..6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 AMBIENTE……………………………………………………………………………………….7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1:20:00Z</dcterms:created>
  <dc:creator> patelli</dc:creator>
  <dc:description/>
  <dc:language>en-US</dc:language>
  <cp:lastModifiedBy> patelli</cp:lastModifiedBy>
  <cp:lastPrinted>2003-12-16T17:54:00Z</cp:lastPrinted>
  <dcterms:modified xsi:type="dcterms:W3CDTF">2003-12-29T12:51:00Z</dcterms:modified>
  <cp:revision>44</cp:revision>
  <dc:subject/>
  <dc:title/>
</cp:coreProperties>
</file>