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LLARIA-IGEA MARI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1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9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TOL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6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IAN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9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2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MMAN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ANO ADRIAT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7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4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DAIN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ECOLOMB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EFIORE CON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EGRIDOLF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ESCUD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RCIANO DI ROMAG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GGIO BERN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CCI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46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7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MIN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849"/>
        <w:gridCol w:w="805"/>
        <w:gridCol w:w="1069"/>
        <w:gridCol w:w="696"/>
        <w:gridCol w:w="733"/>
        <w:gridCol w:w="715"/>
        <w:gridCol w:w="952"/>
      </w:tblGrid>
      <w:tr>
        <w:trPr>
          <w:tblHeader w:val="true"/>
          <w:trHeight w:val="383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1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1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7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8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5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3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3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5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6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6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8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4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5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3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737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9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13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LUDECI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 CLEME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 GIOVANNI IN MARIGNAN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7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TARCANGELO DI ROMAG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88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6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RRIA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UCCHI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49"/>
        <w:gridCol w:w="806"/>
        <w:gridCol w:w="1069"/>
        <w:gridCol w:w="696"/>
        <w:gridCol w:w="728"/>
        <w:gridCol w:w="715"/>
        <w:gridCol w:w="953"/>
      </w:tblGrid>
      <w:tr>
        <w:trPr>
          <w:tblHeader w:val="true"/>
          <w:trHeight w:val="383" w:hRule="atLeast"/>
        </w:trPr>
        <w:tc>
          <w:tcPr>
            <w:tcW w:w="4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E COMUNI (TOT. PROV.LE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849"/>
        <w:gridCol w:w="805"/>
        <w:gridCol w:w="1069"/>
        <w:gridCol w:w="696"/>
        <w:gridCol w:w="733"/>
        <w:gridCol w:w="715"/>
        <w:gridCol w:w="952"/>
      </w:tblGrid>
      <w:tr>
        <w:trPr>
          <w:tblHeader w:val="true"/>
          <w:trHeight w:val="383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921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5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4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5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8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62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7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7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2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3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5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7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3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7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34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1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6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5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9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7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94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93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7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467475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467475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7950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85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06-03-17T10:24:00Z</dcterms:modified>
  <cp:revision>25</cp:revision>
  <dc:subject/>
  <dc:title/>
</cp:coreProperties>
</file>