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843383935" r:id="rId2"/>
        </w:objec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Comuni e Settori Economici/Divisioni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  <w:t>CONSISTENZE DEL REGISTRO IMPRESE AL 31/12/2005</w:t>
            </w:r>
          </w:p>
        </w:tc>
      </w:tr>
      <w:tr>
        <w:trPr>
          <w:trHeight w:val="120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ito Internet: www.starnet.unioncamere.it - Area Territoriale: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30"/>
                <w:szCs w:val="30"/>
              </w:rPr>
              <w:t>A CURA DELL’UFFICIO STUDI DELLA CAMERA DI COMMERCIO I.A.A. DI RIMINI</w:t>
            </w:r>
          </w:p>
        </w:tc>
      </w:tr>
      <w:tr>
        <w:trPr>
          <w:trHeight w:val="87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ndrea</cp:lastModifiedBy>
  <cp:lastPrinted>2005-05-26T15:02:00Z</cp:lastPrinted>
  <dcterms:modified xsi:type="dcterms:W3CDTF">2006-03-17T09:17:00Z</dcterms:modified>
  <cp:revision>6</cp:revision>
  <dc:subject/>
  <dc:title/>
</cp:coreProperties>
</file>