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  <w:t xml:space="preserve"> </w:t>
      </w:r>
      <w:r>
        <w:rPr>
          <w:b/>
          <w:bCs/>
          <w:sz w:val="32"/>
        </w:rPr>
        <w:t>CAPITOLO  6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DICATORI DI RIFERIMEN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569"/>
        <w:gridCol w:w="1569"/>
        <w:gridCol w:w="1030"/>
        <w:gridCol w:w="1235"/>
        <w:gridCol w:w="954"/>
        <w:gridCol w:w="946"/>
        <w:gridCol w:w="863"/>
      </w:tblGrid>
      <w:tr>
        <w:trPr>
          <w:trHeight w:val="360" w:hRule="atLeast"/>
        </w:trPr>
        <w:tc>
          <w:tcPr>
            <w:tcW w:w="973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6.1 - Definizione dei principali indicatori</w:t>
            </w:r>
          </w:p>
        </w:tc>
      </w:tr>
      <w:tr>
        <w:trPr>
          <w:trHeight w:val="360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SPA su tot. banch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SPA / Banche tot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di Credito Coop.vo su tot. banch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Credito Coop.vo / Banche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Popolari su tot. banch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he Popolari / Banche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st. Centr. di Categ. e di Rifinanz. su tot. banch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Centr. Cat. e Rif. / Banche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Filiali di Banche Estere su tot. banch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ali Banche Estere / Banche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Sportelli per Banca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elli tot. / Banche tot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comat/Carta di Credito - Numero POS per ATM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 tot. / ATM tot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Home e Corporate Banking su tot. Servizi - Servizi alle famigli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telematici / Serviz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Home e Corporate Banking su tot. Servizi - Servizi alle impres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telematici / Serviz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hone banking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telefonici / Serviz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maggiori-grandi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9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hi banche maggiori-grandi / Impieghi tot.</w:t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medi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hi banche medie / Impiegh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piccole-minori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9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hi banche piccole-minori / Impieghi tot.</w:t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maggiori-grandi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9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siti banche maggiori-grandi / Depositi tot.</w:t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medi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siti banche medie / Deposit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piccole-minori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9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siti banche piccole-minori / Depositi tot.</w:t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ensione al finanz./credito bancario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hi tot. / Depositi tot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sso di rischio del finanz./credito bancario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erenze tot. / Impiegh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fferenze per Affidato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313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ieghi per Sportello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hi tot. / Sportelli tot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13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ositi per Sportello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siti tot. / Sportelli tot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fferenze per Sportello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313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erenze tot. / Sportelli tot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2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anche &gt; l'analisi verte solo su quelle che hanno sede legale nell'ambito territoriale di riferiment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97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elli &gt; l'analisi verte su tutte le filiali presenti nell'ambito territoriale di riferimento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99"/>
        <w:gridCol w:w="196"/>
        <w:gridCol w:w="813"/>
        <w:gridCol w:w="813"/>
        <w:gridCol w:w="873"/>
        <w:gridCol w:w="874"/>
        <w:gridCol w:w="837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6.2 - Indicatori statistici: sistema bancario e credito</w:t>
            </w:r>
          </w:p>
        </w:tc>
      </w:tr>
      <w:tr>
        <w:trPr>
          <w:trHeight w:val="36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SPA su tot. Banch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di Credito Coop.vo su tot. Banch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Popolari su tot. Banch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st. Centr. di Categ. e di Rifinanz. su tot. Banch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Filiali di Banche Estere su tot. Banch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Sportelli per Banca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comat/Carta di Credito - Numero POS per ATM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Home e Corporate Banking su tot. Servizi Telematici - Servizi alle famigli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  <w:tr>
        <w:trPr>
          <w:trHeight w:val="60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Home e Corporate Banking su tot. Servizi Telematici - Servizi alle impres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360" w:hRule="atLeast"/>
        </w:trPr>
        <w:tc>
          <w:tcPr>
            <w:tcW w:w="52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hone banking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36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maggiori-grandi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medi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piccole-minori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maggiori-grandi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medie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piccole-minori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ensione al finanziamento/credito bancario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7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4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sso di rischio del finanziamento/credito bancario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fferenze per Affidato (in mln. di Euro)</w:t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ieghi per Sportello (in mln. di Euro)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ositi per Sportello (in mln. di Euro)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54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fferenze per Sportello (in mln. di Euro)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988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6194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53055" cy="1839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82900" cy="1817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258"/>
        <w:gridCol w:w="355"/>
        <w:gridCol w:w="1008"/>
        <w:gridCol w:w="1338"/>
        <w:gridCol w:w="934"/>
        <w:gridCol w:w="803"/>
      </w:tblGrid>
      <w:tr>
        <w:trPr>
          <w:trHeight w:val="360" w:hRule="atLeast"/>
        </w:trPr>
        <w:tc>
          <w:tcPr>
            <w:tcW w:w="4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360" w:hRule="atLeast"/>
        </w:trPr>
        <w:tc>
          <w:tcPr>
            <w:tcW w:w="4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3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magna</w:t>
            </w:r>
          </w:p>
        </w:tc>
        <w:tc>
          <w:tcPr>
            <w:tcW w:w="93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Est</w:t>
            </w:r>
          </w:p>
        </w:tc>
        <w:tc>
          <w:tcPr>
            <w:tcW w:w="80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SPA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di Credito Coop.vo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Banche Popolari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st. Centr. di Categ. e di Rifinanz.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Filiali di Banche Estere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4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Sportelli per Banc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comat/Carta di Credito - Numero POS per ATM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494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 alle famigli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</w:t>
            </w:r>
          </w:p>
        </w:tc>
      </w:tr>
      <w:tr>
        <w:trPr>
          <w:trHeight w:val="60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 alle impres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2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hone banking</w:t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</w:t>
            </w:r>
          </w:p>
        </w:tc>
      </w:tr>
      <w:tr>
        <w:trPr>
          <w:trHeight w:val="360" w:hRule="atLeast"/>
        </w:trPr>
        <w:tc>
          <w:tcPr>
            <w:tcW w:w="4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grandi/maggiori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medi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Impieghi nelle banche minori/piccol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grandi/maggiori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medi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z. Depositi nelle banche minori/piccol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ensione al finanziamento/credito bancario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5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sso di rischio del finanziamento/credito bancario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4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fferenze per Affidato (in mln. di Euro)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ieghi per Sportell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ositi per Sportell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360" w:hRule="atLeast"/>
        </w:trPr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fferenze per Sportell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24175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3370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3370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225" cy="1838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43225" cy="182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0:00Z</dcterms:created>
  <dc:creator> patelli</dc:creator>
  <dc:description/>
  <cp:keywords/>
  <dc:language>en-US</dc:language>
  <cp:lastModifiedBy>andrea</cp:lastModifiedBy>
  <cp:lastPrinted>2005-07-14T11:33:00Z</cp:lastPrinted>
  <dcterms:modified xsi:type="dcterms:W3CDTF">2005-07-14T09:33:00Z</dcterms:modified>
  <cp:revision>68</cp:revision>
  <dc:subject/>
  <dc:title/>
</cp:coreProperties>
</file>