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 3</w:t>
      </w:r>
    </w:p>
    <w:p>
      <w:pPr>
        <w:pStyle w:val="Heading4"/>
        <w:rPr>
          <w:sz w:val="32"/>
        </w:rPr>
      </w:pPr>
      <w:r>
        <w:rPr>
          <w:sz w:val="32"/>
        </w:rPr>
        <w:t>IMPIEGHI E DEPOSI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96"/>
        <w:gridCol w:w="196"/>
        <w:gridCol w:w="1537"/>
        <w:gridCol w:w="1537"/>
        <w:gridCol w:w="1537"/>
        <w:gridCol w:w="1537"/>
        <w:gridCol w:w="1702"/>
      </w:tblGrid>
      <w:tr>
        <w:trPr>
          <w:trHeight w:val="31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3.1 - Impieghi: distribuzione per localizzazione della client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 gruppi dimensionali di banche - Migliaia di Euro</w:t>
            </w:r>
          </w:p>
        </w:tc>
      </w:tr>
      <w:tr>
        <w:trPr>
          <w:trHeight w:val="255" w:hRule="atLeast"/>
        </w:trPr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45.28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38.68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57.997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48.60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0.580</w:t>
            </w:r>
          </w:p>
        </w:tc>
      </w:tr>
      <w:tr>
        <w:trPr>
          <w:trHeight w:val="340" w:hRule="atLeast"/>
        </w:trPr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aggiori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36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.970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.11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.07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.938</w:t>
            </w:r>
          </w:p>
        </w:tc>
      </w:tr>
      <w:tr>
        <w:trPr>
          <w:trHeight w:val="340" w:hRule="atLeast"/>
        </w:trPr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grandi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.538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71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3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07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640</w:t>
            </w:r>
          </w:p>
        </w:tc>
      </w:tr>
      <w:tr>
        <w:trPr>
          <w:trHeight w:val="340" w:hRule="atLeast"/>
        </w:trPr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edie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.912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919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.049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.97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687</w:t>
            </w:r>
          </w:p>
        </w:tc>
      </w:tr>
      <w:tr>
        <w:trPr>
          <w:trHeight w:val="340" w:hRule="atLeast"/>
        </w:trPr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piccole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.20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.39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.917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.86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.280</w:t>
            </w:r>
          </w:p>
        </w:tc>
      </w:tr>
      <w:tr>
        <w:trPr>
          <w:trHeight w:val="340" w:hRule="atLeast"/>
        </w:trPr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inori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.26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.68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.772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.61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.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7120" cy="2424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2424600"/>
                          <a:chOff x="0" y="0"/>
                          <a:chExt cx="6167160" cy="242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7160" cy="24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" y="47520"/>
                            <a:ext cx="6057360" cy="23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758960"/>
                            <a:ext cx="4909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2" h="134">
                                <a:moveTo>
                                  <a:pt x="0" y="134"/>
                                </a:moveTo>
                                <a:lnTo>
                                  <a:pt x="158" y="0"/>
                                </a:lnTo>
                                <a:lnTo>
                                  <a:pt x="7732" y="0"/>
                                </a:lnTo>
                                <a:lnTo>
                                  <a:pt x="7575" y="134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2280"/>
                            <a:ext cx="100440" cy="1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4">
                                <a:moveTo>
                                  <a:pt x="0" y="2664"/>
                                </a:moveTo>
                                <a:lnTo>
                                  <a:pt x="0" y="134"/>
                                </a:lnTo>
                                <a:lnTo>
                                  <a:pt x="158" y="0"/>
                                </a:lnTo>
                                <a:lnTo>
                                  <a:pt x="158" y="2530"/>
                                </a:lnTo>
                                <a:lnTo>
                                  <a:pt x="0" y="2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52280"/>
                            <a:ext cx="4809600" cy="160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758960"/>
                            <a:ext cx="4909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">
                                <a:moveTo>
                                  <a:pt x="0" y="9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58800"/>
                            <a:ext cx="490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359360"/>
                            <a:ext cx="490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160280"/>
                            <a:ext cx="49096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960120"/>
                            <a:ext cx="490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60680"/>
                            <a:ext cx="49096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560880"/>
                            <a:ext cx="490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61440"/>
                            <a:ext cx="490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8">
                                <a:moveTo>
                                  <a:pt x="0" y="8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2280"/>
                            <a:ext cx="4909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">
                                <a:moveTo>
                                  <a:pt x="0" y="9"/>
                                </a:moveTo>
                                <a:lnTo>
                                  <a:pt x="10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758960"/>
                            <a:ext cx="4909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2" h="134">
                                <a:moveTo>
                                  <a:pt x="7732" y="0"/>
                                </a:moveTo>
                                <a:lnTo>
                                  <a:pt x="7575" y="134"/>
                                </a:lnTo>
                                <a:lnTo>
                                  <a:pt x="0" y="134"/>
                                </a:lnTo>
                                <a:lnTo>
                                  <a:pt x="158" y="0"/>
                                </a:lnTo>
                                <a:lnTo>
                                  <a:pt x="77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2280"/>
                            <a:ext cx="100440" cy="1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4">
                                <a:moveTo>
                                  <a:pt x="0" y="2664"/>
                                </a:moveTo>
                                <a:lnTo>
                                  <a:pt x="0" y="134"/>
                                </a:lnTo>
                                <a:lnTo>
                                  <a:pt x="158" y="0"/>
                                </a:lnTo>
                                <a:lnTo>
                                  <a:pt x="158" y="2530"/>
                                </a:lnTo>
                                <a:lnTo>
                                  <a:pt x="0" y="2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52280"/>
                            <a:ext cx="4809600" cy="16066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17920"/>
                            <a:ext cx="5004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572">
                                <a:moveTo>
                                  <a:pt x="0" y="1572"/>
                                </a:moveTo>
                                <a:lnTo>
                                  <a:pt x="0" y="44"/>
                                </a:lnTo>
                                <a:lnTo>
                                  <a:pt x="79" y="0"/>
                                </a:lnTo>
                                <a:lnTo>
                                  <a:pt x="79" y="1527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846000"/>
                            <a:ext cx="129600" cy="970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817920"/>
                            <a:ext cx="17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4">
                                <a:moveTo>
                                  <a:pt x="204" y="44"/>
                                </a:moveTo>
                                <a:lnTo>
                                  <a:pt x="283" y="0"/>
                                </a:lnTo>
                                <a:lnTo>
                                  <a:pt x="79" y="0"/>
                                </a:lnTo>
                                <a:lnTo>
                                  <a:pt x="0" y="44"/>
                                </a:lnTo>
                                <a:lnTo>
                                  <a:pt x="20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787400"/>
                            <a:ext cx="17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">
                                <a:moveTo>
                                  <a:pt x="205" y="45"/>
                                </a:moveTo>
                                <a:lnTo>
                                  <a:pt x="283" y="0"/>
                                </a:lnTo>
                                <a:lnTo>
                                  <a:pt x="79" y="0"/>
                                </a:lnTo>
                                <a:lnTo>
                                  <a:pt x="0" y="45"/>
                                </a:lnTo>
                                <a:lnTo>
                                  <a:pt x="20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16040"/>
                            <a:ext cx="399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15">
                                <a:moveTo>
                                  <a:pt x="0" y="315"/>
                                </a:moveTo>
                                <a:lnTo>
                                  <a:pt x="0" y="60"/>
                                </a:lnTo>
                                <a:lnTo>
                                  <a:pt x="63" y="0"/>
                                </a:lnTo>
                                <a:lnTo>
                                  <a:pt x="63" y="270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654200"/>
                            <a:ext cx="129600" cy="162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616040"/>
                            <a:ext cx="169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60">
                                <a:moveTo>
                                  <a:pt x="204" y="60"/>
                                </a:moveTo>
                                <a:lnTo>
                                  <a:pt x="267" y="0"/>
                                </a:lnTo>
                                <a:lnTo>
                                  <a:pt x="78" y="0"/>
                                </a:lnTo>
                                <a:lnTo>
                                  <a:pt x="0" y="60"/>
                                </a:lnTo>
                                <a:lnTo>
                                  <a:pt x="20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596960"/>
                            <a:ext cx="39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45">
                                <a:moveTo>
                                  <a:pt x="0" y="345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300"/>
                                </a:lnTo>
                                <a:lnTo>
                                  <a:pt x="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25760"/>
                            <a:ext cx="129600" cy="190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59696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78740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004d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577880"/>
                            <a:ext cx="399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75">
                                <a:moveTo>
                                  <a:pt x="0" y="375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330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06680"/>
                            <a:ext cx="130320" cy="2095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577880"/>
                            <a:ext cx="170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5">
                                <a:moveTo>
                                  <a:pt x="205" y="45"/>
                                </a:moveTo>
                                <a:lnTo>
                                  <a:pt x="268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675000"/>
                            <a:ext cx="39240" cy="11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97">
                                <a:moveTo>
                                  <a:pt x="0" y="1797"/>
                                </a:moveTo>
                                <a:lnTo>
                                  <a:pt x="0" y="45"/>
                                </a:lnTo>
                                <a:lnTo>
                                  <a:pt x="62" y="0"/>
                                </a:lnTo>
                                <a:lnTo>
                                  <a:pt x="62" y="1752"/>
                                </a:lnTo>
                                <a:lnTo>
                                  <a:pt x="0" y="1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03440"/>
                            <a:ext cx="130320" cy="1112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67500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5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616040"/>
                            <a:ext cx="49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15">
                                <a:moveTo>
                                  <a:pt x="0" y="315"/>
                                </a:moveTo>
                                <a:lnTo>
                                  <a:pt x="0" y="45"/>
                                </a:lnTo>
                                <a:lnTo>
                                  <a:pt x="78" y="0"/>
                                </a:lnTo>
                                <a:lnTo>
                                  <a:pt x="78" y="270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644480"/>
                            <a:ext cx="119880" cy="1713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61604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189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18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577880"/>
                            <a:ext cx="496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75">
                                <a:moveTo>
                                  <a:pt x="0" y="375"/>
                                </a:moveTo>
                                <a:lnTo>
                                  <a:pt x="0" y="45"/>
                                </a:lnTo>
                                <a:lnTo>
                                  <a:pt x="78" y="0"/>
                                </a:lnTo>
                                <a:lnTo>
                                  <a:pt x="78" y="330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606680"/>
                            <a:ext cx="129600" cy="209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577880"/>
                            <a:ext cx="178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5">
                                <a:moveTo>
                                  <a:pt x="204" y="45"/>
                                </a:moveTo>
                                <a:lnTo>
                                  <a:pt x="282" y="0"/>
                                </a:lnTo>
                                <a:lnTo>
                                  <a:pt x="78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549440"/>
                            <a:ext cx="39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20">
                                <a:moveTo>
                                  <a:pt x="0" y="420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577880"/>
                            <a:ext cx="129600" cy="2379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54944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79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51160"/>
                            <a:ext cx="3996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92">
                                <a:moveTo>
                                  <a:pt x="0" y="1992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1947"/>
                                </a:lnTo>
                                <a:lnTo>
                                  <a:pt x="0" y="1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79600"/>
                            <a:ext cx="129600" cy="1236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5116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79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76832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0" y="75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3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797120"/>
                            <a:ext cx="129600" cy="19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76832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62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549440"/>
                            <a:ext cx="39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20">
                                <a:moveTo>
                                  <a:pt x="0" y="420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577880"/>
                            <a:ext cx="129600" cy="237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54944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1501920"/>
                            <a:ext cx="500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95">
                                <a:moveTo>
                                  <a:pt x="0" y="495"/>
                                </a:moveTo>
                                <a:lnTo>
                                  <a:pt x="0" y="45"/>
                                </a:lnTo>
                                <a:lnTo>
                                  <a:pt x="79" y="0"/>
                                </a:lnTo>
                                <a:lnTo>
                                  <a:pt x="79" y="450"/>
                                </a:lnTo>
                                <a:lnTo>
                                  <a:pt x="0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530360"/>
                            <a:ext cx="119880" cy="2858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501920"/>
                            <a:ext cx="170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5">
                                <a:moveTo>
                                  <a:pt x="189" y="45"/>
                                </a:moveTo>
                                <a:lnTo>
                                  <a:pt x="268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18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370800"/>
                            <a:ext cx="50040" cy="14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276">
                                <a:moveTo>
                                  <a:pt x="0" y="2276"/>
                                </a:moveTo>
                                <a:lnTo>
                                  <a:pt x="0" y="45"/>
                                </a:lnTo>
                                <a:lnTo>
                                  <a:pt x="79" y="0"/>
                                </a:lnTo>
                                <a:lnTo>
                                  <a:pt x="79" y="2231"/>
                                </a:lnTo>
                                <a:lnTo>
                                  <a:pt x="0" y="2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399240"/>
                            <a:ext cx="119880" cy="141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370800"/>
                            <a:ext cx="170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5">
                                <a:moveTo>
                                  <a:pt x="189" y="45"/>
                                </a:moveTo>
                                <a:lnTo>
                                  <a:pt x="268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18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749600"/>
                            <a:ext cx="49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5">
                                <a:moveTo>
                                  <a:pt x="0" y="105"/>
                                </a:moveTo>
                                <a:lnTo>
                                  <a:pt x="0" y="45"/>
                                </a:lnTo>
                                <a:lnTo>
                                  <a:pt x="78" y="0"/>
                                </a:lnTo>
                                <a:lnTo>
                                  <a:pt x="78" y="6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1778040"/>
                            <a:ext cx="130320" cy="3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1749600"/>
                            <a:ext cx="17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">
                                <a:moveTo>
                                  <a:pt x="205" y="45"/>
                                </a:moveTo>
                                <a:lnTo>
                                  <a:pt x="283" y="0"/>
                                </a:lnTo>
                                <a:lnTo>
                                  <a:pt x="79" y="0"/>
                                </a:lnTo>
                                <a:lnTo>
                                  <a:pt x="0" y="45"/>
                                </a:lnTo>
                                <a:lnTo>
                                  <a:pt x="20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501920"/>
                            <a:ext cx="399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495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450"/>
                                </a:lnTo>
                                <a:lnTo>
                                  <a:pt x="0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530360"/>
                            <a:ext cx="129600" cy="285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50192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78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435680"/>
                            <a:ext cx="399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99">
                                <a:moveTo>
                                  <a:pt x="0" y="599"/>
                                </a:moveTo>
                                <a:lnTo>
                                  <a:pt x="0" y="60"/>
                                </a:lnTo>
                                <a:lnTo>
                                  <a:pt x="63" y="0"/>
                                </a:lnTo>
                                <a:lnTo>
                                  <a:pt x="63" y="554"/>
                                </a:lnTo>
                                <a:lnTo>
                                  <a:pt x="0" y="5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1473840"/>
                            <a:ext cx="129600" cy="3423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1435680"/>
                            <a:ext cx="169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60">
                                <a:moveTo>
                                  <a:pt x="204" y="60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60"/>
                                </a:lnTo>
                                <a:lnTo>
                                  <a:pt x="20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208800"/>
                            <a:ext cx="39960" cy="160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31">
                                <a:moveTo>
                                  <a:pt x="0" y="2531"/>
                                </a:moveTo>
                                <a:lnTo>
                                  <a:pt x="0" y="45"/>
                                </a:lnTo>
                                <a:lnTo>
                                  <a:pt x="63" y="0"/>
                                </a:lnTo>
                                <a:lnTo>
                                  <a:pt x="63" y="2486"/>
                                </a:lnTo>
                                <a:lnTo>
                                  <a:pt x="0" y="2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237600"/>
                            <a:ext cx="129600" cy="1578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20880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204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739880"/>
                            <a:ext cx="39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63" y="0"/>
                                </a:lnTo>
                                <a:lnTo>
                                  <a:pt x="63" y="75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1778040"/>
                            <a:ext cx="129600" cy="3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1739880"/>
                            <a:ext cx="169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60">
                                <a:moveTo>
                                  <a:pt x="204" y="60"/>
                                </a:moveTo>
                                <a:lnTo>
                                  <a:pt x="267" y="0"/>
                                </a:lnTo>
                                <a:lnTo>
                                  <a:pt x="62" y="0"/>
                                </a:lnTo>
                                <a:lnTo>
                                  <a:pt x="0" y="60"/>
                                </a:lnTo>
                                <a:lnTo>
                                  <a:pt x="20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464480"/>
                            <a:ext cx="50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54">
                                <a:moveTo>
                                  <a:pt x="0" y="554"/>
                                </a:moveTo>
                                <a:lnTo>
                                  <a:pt x="0" y="45"/>
                                </a:lnTo>
                                <a:lnTo>
                                  <a:pt x="79" y="0"/>
                                </a:lnTo>
                                <a:lnTo>
                                  <a:pt x="79" y="509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492920"/>
                            <a:ext cx="119520" cy="32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464480"/>
                            <a:ext cx="169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">
                                <a:moveTo>
                                  <a:pt x="188" y="45"/>
                                </a:moveTo>
                                <a:lnTo>
                                  <a:pt x="267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45"/>
                                </a:lnTo>
                                <a:lnTo>
                                  <a:pt x="18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320" y="1378440"/>
                            <a:ext cx="500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9">
                                <a:moveTo>
                                  <a:pt x="0" y="689"/>
                                </a:moveTo>
                                <a:lnTo>
                                  <a:pt x="0" y="45"/>
                                </a:lnTo>
                                <a:lnTo>
                                  <a:pt x="79" y="0"/>
                                </a:lnTo>
                                <a:lnTo>
                                  <a:pt x="79" y="644"/>
                                </a:lnTo>
                                <a:lnTo>
                                  <a:pt x="0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1407240"/>
                            <a:ext cx="129600" cy="4089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1378440"/>
                            <a:ext cx="17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">
                                <a:moveTo>
                                  <a:pt x="204" y="45"/>
                                </a:moveTo>
                                <a:lnTo>
                                  <a:pt x="283" y="0"/>
                                </a:lnTo>
                                <a:lnTo>
                                  <a:pt x="78" y="0"/>
                                </a:lnTo>
                                <a:lnTo>
                                  <a:pt x="0" y="45"/>
                                </a:lnTo>
                                <a:lnTo>
                                  <a:pt x="20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237600"/>
                            <a:ext cx="720" cy="160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8439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6351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4356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2358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0364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8362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6368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374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2376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17780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56852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36908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16892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6948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77040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57024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37080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0640"/>
                            <a:ext cx="453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.00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1843920"/>
                            <a:ext cx="480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1843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9011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19011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19011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720" y="19011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8320" y="19011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40" y="2110680"/>
                            <a:ext cx="51696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05360"/>
                            <a:ext cx="60480" cy="57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2167200"/>
                            <a:ext cx="435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22053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2167200"/>
                            <a:ext cx="763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aggio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400" y="22053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0" y="2167200"/>
                            <a:ext cx="656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gran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0" y="22053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1440" y="2167200"/>
                            <a:ext cx="650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ed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2205360"/>
                            <a:ext cx="60480" cy="572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2167200"/>
                            <a:ext cx="690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picco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0" y="22053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7840" y="2167200"/>
                            <a:ext cx="650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ino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" y="47520"/>
                            <a:ext cx="6057360" cy="23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90.9pt" coordorigin="0,0" coordsize="9712,3818">
                <v:rect id="shape_0" stroked="f" o:allowincell="f" style="position:absolute;left:0;top:0;width:9711;height:3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9;top:75;width:9538;height:366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7732,134" path="m0,134l158,0l7732,0l7575,134l0,134xe" fillcolor="gray" stroked="f" o:allowincell="f" style="position:absolute;left:1414;top:2770;width:7731;height:13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58,2664" path="m0,2664l0,134l158,0l158,2530l0,2664xe" fillcolor="silver" stroked="f" o:allowincell="f" style="position:absolute;left:1414;top:240;width:157;height:266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572;top:240;width:7573;height:25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492,9" path="m0,9l10,0l492,0e" stroked="t" o:allowincell="f" style="position:absolute;left:1414;top:2770;width:7731;height:13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2455;width:7731;height:1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2141;width:7731;height:1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1827;width:7731;height:11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1512;width:7731;height:1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1198;width:7731;height:11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883;width:7731;height:1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8" path="m0,8l10,0l492,0e" stroked="t" o:allowincell="f" style="position:absolute;left:1414;top:569;width:7731;height:1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2,9" path="m0,9l10,0l492,0e" stroked="t" o:allowincell="f" style="position:absolute;left:1414;top:240;width:7731;height:13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732,134" path="m7732,0l7575,134l0,134l158,0l7732,0xe" stroked="t" o:allowincell="f" style="position:absolute;left:1414;top:2770;width:7731;height:13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8,2664" path="m0,2664l0,134l158,0l158,2530l0,2664xe" stroked="t" o:allowincell="f" style="position:absolute;left:1414;top:240;width:157;height:2663;mso-wrap-style:none;v-text-anchor:middle;mso-position-horizontal-relative:char">
                  <v:fill o:detectmouseclick="t" on="false"/>
                  <v:stroke color="gray" weight="10080" joinstyle="round" endcap="flat"/>
                  <w10:wrap type="none"/>
                </v:shape>
                <v:rect id="shape_0" stroked="t" o:allowincell="f" style="position:absolute;left:1572;top:240;width:7573;height:2529;mso-wrap-style:none;v-text-anchor:middle;mso-position-horizontal-relative:char">
                  <v:fill o:detectmouseclick="t" on="false"/>
                  <v:stroke color="gray" weight="10080" joinstyle="miter" endcap="flat"/>
                  <w10:wrap type="none"/>
                </v:rect>
                <v:shape id="shape_0" coordsize="79,1572" path="m0,1572l0,44l79,0l79,1527l0,1572xe" fillcolor="#4d4d80" stroked="t" o:allowincell="f" style="position:absolute;left:1807;top:1288;width:78;height:1571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rect id="shape_0" fillcolor="#9999ff" stroked="t" o:allowincell="f" style="position:absolute;left:1603;top:1332;width:203;height:1527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coordsize="283,44" path="m204,44l283,0l79,0l0,44l204,44xe" fillcolor="#7373bf" stroked="t" o:allowincell="f" style="position:absolute;left:1603;top:1288;width:282;height:43;mso-wrap-style:none;v-text-anchor:middle;mso-position-horizontal-relative:char">
                  <v:fill o:detectmouseclick="t" type="solid" color2="#8c8c40"/>
                  <v:stroke color="black" weight="10080" joinstyle="round" endcap="flat"/>
                  <w10:wrap type="none"/>
                </v:shape>
                <v:shape id="shape_0" coordsize="283,45" path="m205,45l283,0l79,0l0,45l205,45xe" fillcolor="#73264d" stroked="t" o:allowincell="f" style="position:absolute;left:1807;top:2815;width:282;height:44;mso-wrap-style:none;v-text-anchor:middle;mso-position-horizontal-relative:char">
                  <v:fill o:detectmouseclick="t" type="solid" color2="#8cd9b2"/>
                  <v:stroke color="black" weight="10080" joinstyle="round" endcap="flat"/>
                  <w10:wrap type="none"/>
                </v:shape>
                <v:shape id="shape_0" coordsize="63,315" path="m0,315l0,60l63,0l63,270l0,315xe" fillcolor="#808066" stroked="t" o:allowincell="f" style="position:absolute;left:2216;top:2545;width:62;height:314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rect id="shape_0" fillcolor="#ffffcc" stroked="t" o:allowincell="f" style="position:absolute;left:2012;top:2605;width:203;height:254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coordsize="267,60" path="m204,60l267,0l78,0l0,60l204,60xe" fillcolor="#bfbf99" stroked="t" o:allowincell="f" style="position:absolute;left:2012;top:2545;width:266;height:59;mso-wrap-style:none;v-text-anchor:middle;mso-position-horizontal-relative:char">
                  <v:fill o:detectmouseclick="t" type="solid" color2="#404066"/>
                  <v:stroke color="black" weight="10080" joinstyle="round" endcap="flat"/>
                  <w10:wrap type="none"/>
                </v:shape>
                <v:shape id="shape_0" coordsize="63,345" path="m0,345l0,45l63,0l63,300l0,345xe" fillcolor="#668080" stroked="t" o:allowincell="f" style="position:absolute;left:2420;top:2515;width:62;height:344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rect id="shape_0" fillcolor="#ccffff" stroked="t" o:allowincell="f" style="position:absolute;left:2216;top:2560;width:203;height:299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coordsize="267,45" path="m204,45l267,0l63,0l0,45l204,45xe" fillcolor="#99bfbf" stroked="t" o:allowincell="f" style="position:absolute;left:2216;top:2515;width:266;height:44;mso-wrap-style:none;v-text-anchor:middle;mso-position-horizontal-relative:char">
                  <v:fill o:detectmouseclick="t" type="solid" color2="#664040"/>
                  <v:stroke color="black" weight="10080" joinstyle="round" endcap="flat"/>
                  <w10:wrap type="none"/>
                </v:shape>
                <v:shape id="shape_0" coordsize="267,45" path="m204,45l267,0l63,0l0,45l204,45xe" fillcolor="#4d004d" stroked="t" o:allowincell="f" style="position:absolute;left:2420;top:2815;width:266;height:44;mso-wrap-style:none;v-text-anchor:middle;mso-position-horizontal-relative:char">
                  <v:fill o:detectmouseclick="t" type="solid" color2="#b2ffb2"/>
                  <v:stroke color="black" weight="10080" joinstyle="round" endcap="flat"/>
                  <w10:wrap type="none"/>
                </v:shape>
                <v:shape id="shape_0" coordsize="63,375" path="m0,375l0,45l63,0l63,330l0,375xe" fillcolor="#804040" stroked="t" o:allowincell="f" style="position:absolute;left:2829;top:2485;width:62;height:374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rect id="shape_0" fillcolor="#ff8080" stroked="t" o:allowincell="f" style="position:absolute;left:2624;top:2530;width:204;height:329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coordsize="268,45" path="m205,45l268,0l63,0l0,45l205,45xe" fillcolor="#bf6060" stroked="t" o:allowincell="f" style="position:absolute;left:2624;top:2485;width:267;height:44;mso-wrap-style:none;v-text-anchor:middle;mso-position-horizontal-relative:char">
                  <v:fill o:detectmouseclick="t" type="solid" color2="#409f9f"/>
                  <v:stroke color="black" weight="10080" joinstyle="round" endcap="flat"/>
                  <w10:wrap type="none"/>
                </v:shape>
                <v:shape id="shape_0" coordsize="62,1797" path="m0,1797l0,45l62,0l62,1752l0,1797xe" fillcolor="#4d4d80" stroked="t" o:allowincell="f" style="position:absolute;left:3332;top:1063;width:61;height:1796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rect id="shape_0" fillcolor="#9999ff" stroked="t" o:allowincell="f" style="position:absolute;left:3127;top:1108;width:204;height:175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coordsize="267,45" path="m205,45l267,0l63,0l0,45l205,45xe" fillcolor="#7373bf" stroked="t" o:allowincell="f" style="position:absolute;left:3127;top:1063;width:266;height:44;mso-wrap-style:none;v-text-anchor:middle;mso-position-horizontal-relative:char">
                  <v:fill o:detectmouseclick="t" type="solid" color2="#8c8c40"/>
                  <v:stroke color="black" weight="10080" joinstyle="round" endcap="flat"/>
                  <w10:wrap type="none"/>
                </v:shape>
                <v:shape id="shape_0" coordsize="78,315" path="m0,315l0,45l78,0l78,270l0,315xe" fillcolor="#808066" stroked="t" o:allowincell="f" style="position:absolute;left:3725;top:2545;width:77;height:314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rect id="shape_0" fillcolor="#ffffcc" stroked="t" o:allowincell="f" style="position:absolute;left:3536;top:2590;width:188;height:26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coordsize="267,45" path="m189,45l267,0l63,0l0,45l189,45xe" fillcolor="#bfbf99" stroked="t" o:allowincell="f" style="position:absolute;left:3536;top:2545;width:266;height:44;mso-wrap-style:none;v-text-anchor:middle;mso-position-horizontal-relative:char">
                  <v:fill o:detectmouseclick="t" type="solid" color2="#404066"/>
                  <v:stroke color="black" weight="10080" joinstyle="round" endcap="flat"/>
                  <w10:wrap type="none"/>
                </v:shape>
                <v:shape id="shape_0" coordsize="78,375" path="m0,375l0,45l78,0l78,330l0,375xe" fillcolor="#668080" stroked="t" o:allowincell="f" style="position:absolute;left:3929;top:2485;width:77;height:374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rect id="shape_0" fillcolor="#ccffff" stroked="t" o:allowincell="f" style="position:absolute;left:3725;top:2530;width:203;height:329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coordsize="282,45" path="m204,45l282,0l78,0l0,45l204,45xe" fillcolor="#99bfbf" stroked="t" o:allowincell="f" style="position:absolute;left:3725;top:2485;width:281;height:44;mso-wrap-style:none;v-text-anchor:middle;mso-position-horizontal-relative:char">
                  <v:fill o:detectmouseclick="t" type="solid" color2="#664040"/>
                  <v:stroke color="black" weight="10080" joinstyle="round" endcap="flat"/>
                  <w10:wrap type="none"/>
                </v:shape>
                <v:shape id="shape_0" coordsize="63,420" path="m0,420l0,45l63,0l63,375l0,420xe" fillcolor="#804040" stroked="t" o:allowincell="f" style="position:absolute;left:4337;top:2440;width:62;height:419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rect id="shape_0" fillcolor="#ff8080" stroked="t" o:allowincell="f" style="position:absolute;left:4133;top:2485;width:203;height:374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coordsize="267,45" path="m204,45l267,0l79,0l0,45l204,45xe" fillcolor="#bf6060" stroked="t" o:allowincell="f" style="position:absolute;left:4133;top:2440;width:266;height:44;mso-wrap-style:none;v-text-anchor:middle;mso-position-horizontal-relative:char">
                  <v:fill o:detectmouseclick="t" type="solid" color2="#409f9f"/>
                  <v:stroke color="black" weight="10080" joinstyle="round" endcap="flat"/>
                  <w10:wrap type="none"/>
                </v:shape>
                <v:shape id="shape_0" coordsize="63,1992" path="m0,1992l0,45l63,0l63,1947l0,1992xe" fillcolor="#4d4d80" stroked="t" o:allowincell="f" style="position:absolute;left:4840;top:868;width:62;height:1991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rect id="shape_0" fillcolor="#9999ff" stroked="t" o:allowincell="f" style="position:absolute;left:4636;top:913;width:203;height:1946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coordsize="267,45" path="m204,45l267,0l79,0l0,45l204,45xe" fillcolor="#7373bf" stroked="t" o:allowincell="f" style="position:absolute;left:4636;top:868;width:266;height:44;mso-wrap-style:none;v-text-anchor:middle;mso-position-horizontal-relative:char">
                  <v:fill o:detectmouseclick="t" type="solid" color2="#8c8c40"/>
                  <v:stroke color="black" weight="10080" joinstyle="round" endcap="flat"/>
                  <w10:wrap type="none"/>
                </v:shape>
                <v:shape id="shape_0" coordsize="63,75" path="m0,75l0,45l63,0l63,30l0,75xe" fillcolor="#808066" stroked="t" o:allowincell="f" style="position:absolute;left:5249;top:2785;width:62;height:74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rect id="shape_0" fillcolor="#ffffcc" stroked="t" o:allowincell="f" style="position:absolute;left:5045;top:2830;width:203;height:2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coordsize="267,45" path="m204,45l267,0l62,0l0,45l204,45xe" fillcolor="#bfbf99" stroked="t" o:allowincell="f" style="position:absolute;left:5045;top:2785;width:266;height:44;mso-wrap-style:none;v-text-anchor:middle;mso-position-horizontal-relative:char">
                  <v:fill o:detectmouseclick="t" type="solid" color2="#404066"/>
                  <v:stroke color="black" weight="10080" joinstyle="round" endcap="flat"/>
                  <w10:wrap type="none"/>
                </v:shape>
                <v:shape id="shape_0" coordsize="63,420" path="m0,420l0,45l63,0l63,375l0,420xe" fillcolor="#668080" stroked="t" o:allowincell="f" style="position:absolute;left:5453;top:2440;width:62;height:419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rect id="shape_0" fillcolor="#ccffff" stroked="t" o:allowincell="f" style="position:absolute;left:5249;top:2485;width:203;height:374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coordsize="267,45" path="m204,45l267,0l63,0l0,45l204,45xe" fillcolor="#99bfbf" stroked="t" o:allowincell="f" style="position:absolute;left:5249;top:2440;width:266;height:44;mso-wrap-style:none;v-text-anchor:middle;mso-position-horizontal-relative:char">
                  <v:fill o:detectmouseclick="t" type="solid" color2="#664040"/>
                  <v:stroke color="black" weight="10080" joinstyle="round" endcap="flat"/>
                  <w10:wrap type="none"/>
                </v:shape>
                <v:shape id="shape_0" coordsize="79,495" path="m0,495l0,45l79,0l79,450l0,495xe" fillcolor="#804040" stroked="t" o:allowincell="f" style="position:absolute;left:5846;top:2365;width:78;height:494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rect id="shape_0" fillcolor="#ff8080" stroked="t" o:allowincell="f" style="position:absolute;left:5657;top:2410;width:188;height:449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coordsize="268,45" path="m189,45l268,0l63,0l0,45l189,45xe" fillcolor="#bf6060" stroked="t" o:allowincell="f" style="position:absolute;left:5657;top:2365;width:267;height:44;mso-wrap-style:none;v-text-anchor:middle;mso-position-horizontal-relative:char">
                  <v:fill o:detectmouseclick="t" type="solid" color2="#409f9f"/>
                  <v:stroke color="black" weight="10080" joinstyle="round" endcap="flat"/>
                  <w10:wrap type="none"/>
                </v:shape>
                <v:shape id="shape_0" coordsize="79,2276" path="m0,2276l0,45l79,0l79,2231l0,2276xe" fillcolor="#4d4d80" stroked="t" o:allowincell="f" style="position:absolute;left:6349;top:584;width:78;height:2275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rect id="shape_0" fillcolor="#9999ff" stroked="t" o:allowincell="f" style="position:absolute;left:6160;top:629;width:188;height:2230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coordsize="268,45" path="m189,45l268,0l63,0l0,45l189,45xe" fillcolor="#7373bf" stroked="t" o:allowincell="f" style="position:absolute;left:6160;top:584;width:267;height:44;mso-wrap-style:none;v-text-anchor:middle;mso-position-horizontal-relative:char">
                  <v:fill o:detectmouseclick="t" type="solid" color2="#8c8c40"/>
                  <v:stroke color="black" weight="10080" joinstyle="round" endcap="flat"/>
                  <w10:wrap type="none"/>
                </v:shape>
                <v:shape id="shape_0" coordsize="78,105" path="m0,105l0,45l78,0l78,60l0,105xe" fillcolor="#808066" stroked="t" o:allowincell="f" style="position:absolute;left:6758;top:2755;width:77;height:104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rect id="shape_0" fillcolor="#ffffcc" stroked="t" o:allowincell="f" style="position:absolute;left:6553;top:2800;width:204;height:5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coordsize="283,45" path="m205,45l283,0l79,0l0,45l205,45xe" fillcolor="#bfbf99" stroked="t" o:allowincell="f" style="position:absolute;left:6553;top:2755;width:282;height:44;mso-wrap-style:none;v-text-anchor:middle;mso-position-horizontal-relative:char">
                  <v:fill o:detectmouseclick="t" type="solid" color2="#404066"/>
                  <v:stroke color="black" weight="10080" joinstyle="round" endcap="flat"/>
                  <w10:wrap type="none"/>
                </v:shape>
                <v:shape id="shape_0" coordsize="63,495" path="m0,495l0,45l63,0l63,450l0,495xe" fillcolor="#668080" stroked="t" o:allowincell="f" style="position:absolute;left:6962;top:2365;width:62;height:494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rect id="shape_0" fillcolor="#ccffff" stroked="t" o:allowincell="f" style="position:absolute;left:6758;top:2410;width:203;height:449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coordsize="267,45" path="m204,45l267,0l78,0l0,45l204,45xe" fillcolor="#99bfbf" stroked="t" o:allowincell="f" style="position:absolute;left:6758;top:2365;width:266;height:44;mso-wrap-style:none;v-text-anchor:middle;mso-position-horizontal-relative:char">
                  <v:fill o:detectmouseclick="t" type="solid" color2="#664040"/>
                  <v:stroke color="black" weight="10080" joinstyle="round" endcap="flat"/>
                  <w10:wrap type="none"/>
                </v:shape>
                <v:shape id="shape_0" coordsize="63,599" path="m0,599l0,60l63,0l63,554l0,599xe" fillcolor="#804040" stroked="t" o:allowincell="f" style="position:absolute;left:7370;top:2261;width:62;height:598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rect id="shape_0" fillcolor="#ff8080" stroked="t" o:allowincell="f" style="position:absolute;left:7166;top:2321;width:203;height:538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coordsize="267,60" path="m204,60l267,0l63,0l0,60l204,60xe" fillcolor="#bf6060" stroked="t" o:allowincell="f" style="position:absolute;left:7166;top:2261;width:266;height:59;mso-wrap-style:none;v-text-anchor:middle;mso-position-horizontal-relative:char">
                  <v:fill o:detectmouseclick="t" type="solid" color2="#409f9f"/>
                  <v:stroke color="black" weight="10080" joinstyle="round" endcap="flat"/>
                  <w10:wrap type="none"/>
                </v:shape>
                <v:shape id="shape_0" coordsize="63,2531" path="m0,2531l0,45l63,0l63,2486l0,2531xe" fillcolor="#4d4d80" stroked="t" o:allowincell="f" style="position:absolute;left:7873;top:329;width:62;height:253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rect id="shape_0" fillcolor="#9999ff" stroked="t" o:allowincell="f" style="position:absolute;left:7669;top:374;width:203;height:2485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coordsize="267,45" path="m204,45l267,0l63,0l0,45l204,45xe" fillcolor="#7373bf" stroked="t" o:allowincell="f" style="position:absolute;left:7669;top:329;width:266;height:44;mso-wrap-style:none;v-text-anchor:middle;mso-position-horizontal-relative:char">
                  <v:fill o:detectmouseclick="t" type="solid" color2="#8c8c40"/>
                  <v:stroke color="black" weight="10080" joinstyle="round" endcap="flat"/>
                  <w10:wrap type="none"/>
                </v:shape>
                <v:shape id="shape_0" coordsize="63,120" path="m0,120l0,60l63,0l63,75l0,120xe" fillcolor="#808066" stroked="t" o:allowincell="f" style="position:absolute;left:8282;top:2740;width:62;height:119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rect id="shape_0" fillcolor="#ffffcc" stroked="t" o:allowincell="f" style="position:absolute;left:8078;top:2800;width:203;height:5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coordsize="267,60" path="m204,60l267,0l62,0l0,60l204,60xe" fillcolor="#bfbf99" stroked="t" o:allowincell="f" style="position:absolute;left:8078;top:2740;width:266;height:59;mso-wrap-style:none;v-text-anchor:middle;mso-position-horizontal-relative:char">
                  <v:fill o:detectmouseclick="t" type="solid" color2="#404066"/>
                  <v:stroke color="black" weight="10080" joinstyle="round" endcap="flat"/>
                  <w10:wrap type="none"/>
                </v:shape>
                <v:shape id="shape_0" coordsize="79,554" path="m0,554l0,45l79,0l79,509l0,554xe" fillcolor="#668080" stroked="t" o:allowincell="f" style="position:absolute;left:8470;top:2306;width:78;height:553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rect id="shape_0" fillcolor="#ccffff" stroked="t" o:allowincell="f" style="position:absolute;left:8282;top:2351;width:187;height:508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coordsize="267,45" path="m188,45l267,0l63,0l0,45l188,45xe" fillcolor="#99bfbf" stroked="t" o:allowincell="f" style="position:absolute;left:8282;top:2306;width:266;height:44;mso-wrap-style:none;v-text-anchor:middle;mso-position-horizontal-relative:char">
                  <v:fill o:detectmouseclick="t" type="solid" color2="#664040"/>
                  <v:stroke color="black" weight="10080" joinstyle="round" endcap="flat"/>
                  <w10:wrap type="none"/>
                </v:shape>
                <v:shape id="shape_0" coordsize="79,689" path="m0,689l0,45l79,0l79,644l0,689xe" fillcolor="#804040" stroked="t" o:allowincell="f" style="position:absolute;left:8879;top:2171;width:78;height:688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rect id="shape_0" fillcolor="#ff8080" stroked="t" o:allowincell="f" style="position:absolute;left:8675;top:2216;width:203;height:643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coordsize="283,45" path="m204,45l283,0l78,0l0,45l204,45xe" fillcolor="#bf6060" stroked="t" o:allowincell="f" style="position:absolute;left:8675;top:2171;width:282;height:44;mso-wrap-style:none;v-text-anchor:middle;mso-position-horizontal-relative:char">
                  <v:fill o:detectmouseclick="t" type="solid" color2="#409f9f"/>
                  <v:stroke color="black" weight="10080" joinstyle="round" endcap="flat"/>
                  <w10:wrap type="none"/>
                </v:shape>
                <v:line id="shape_0" from="1414,374" to="1414,29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2904" to="1412,290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2575" to="1412,25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2261" to="1412,226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1946" to="1412,19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1632" to="1412,163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1317" to="1412,13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1003" to="1412,100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689" to="1412,6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6,374" to="1412,37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0;top:280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470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156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841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27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213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898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584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69;width:71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.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4,2904" to="8988,2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4,2904" to="1414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23,2904" to="2923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2,2904" to="4432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6,2904" to="5956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5,2904" to="7465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89,2904" to="8989,2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79;top:2994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2994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2994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2994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9;top:2994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10;top:3324;width:8140;height:40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304;top:3473;width:94;height:8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1461;top:3413;width:68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279;top:3473;width:93;height:89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2434;top:3413;width:120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aggio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835;top:3473;width:93;height:8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3991;top:3413;width:103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gra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233;top:3473;width:93;height:89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5388;top:3413;width:102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e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6600;top:3473;width:94;height:89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 id="shape_0" stroked="f" o:allowincell="f" style="position:absolute;left:6758;top:3413;width:108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picc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8062;top:3473;width:93;height:89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stroked="f" o:allowincell="f" style="position:absolute;left:8217;top:3413;width:102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ino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;top:75;width:9538;height:366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64"/>
        <w:gridCol w:w="1164"/>
        <w:gridCol w:w="1286"/>
        <w:gridCol w:w="1543"/>
        <w:gridCol w:w="1541"/>
        <w:gridCol w:w="1753"/>
      </w:tblGrid>
      <w:tr>
        <w:trPr>
          <w:trHeight w:val="31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30" w:hRule="atLeast"/>
        </w:trPr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NCHE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0.580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.831.338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772.49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50.363.867</w:t>
            </w:r>
          </w:p>
        </w:tc>
      </w:tr>
      <w:tr>
        <w:trPr>
          <w:trHeight w:val="340" w:hRule="atLeast"/>
        </w:trPr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aggiori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.938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5.43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2.86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.340.237</w:t>
            </w:r>
          </w:p>
        </w:tc>
      </w:tr>
      <w:tr>
        <w:trPr>
          <w:trHeight w:val="340" w:hRule="atLeast"/>
        </w:trPr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grandi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640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4.472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5.37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34.473</w:t>
            </w:r>
          </w:p>
        </w:tc>
      </w:tr>
      <w:tr>
        <w:trPr>
          <w:trHeight w:val="340" w:hRule="atLeast"/>
        </w:trPr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edie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687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4.204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40.39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33.960</w:t>
            </w:r>
          </w:p>
        </w:tc>
      </w:tr>
      <w:tr>
        <w:trPr>
          <w:trHeight w:val="340" w:hRule="atLeast"/>
        </w:trPr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piccole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.280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4.44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44.85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92.431</w:t>
            </w:r>
          </w:p>
        </w:tc>
      </w:tr>
      <w:tr>
        <w:trPr>
          <w:trHeight w:val="340" w:hRule="atLeast"/>
        </w:trPr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inori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.036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2.78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9.01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62.7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6360" cy="194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944360"/>
                          <a:chOff x="0" y="0"/>
                          <a:chExt cx="2626200" cy="194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6200" cy="19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160"/>
                            <a:ext cx="25210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46120"/>
                            <a:ext cx="690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7" h="316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0"/>
                                </a:lnTo>
                                <a:lnTo>
                                  <a:pt x="196" y="0"/>
                                </a:lnTo>
                                <a:lnTo>
                                  <a:pt x="241" y="0"/>
                                </a:lnTo>
                                <a:lnTo>
                                  <a:pt x="302" y="0"/>
                                </a:lnTo>
                                <a:lnTo>
                                  <a:pt x="362" y="15"/>
                                </a:lnTo>
                                <a:lnTo>
                                  <a:pt x="422" y="15"/>
                                </a:lnTo>
                                <a:lnTo>
                                  <a:pt x="483" y="15"/>
                                </a:lnTo>
                                <a:lnTo>
                                  <a:pt x="543" y="30"/>
                                </a:lnTo>
                                <a:lnTo>
                                  <a:pt x="604" y="30"/>
                                </a:lnTo>
                                <a:lnTo>
                                  <a:pt x="634" y="45"/>
                                </a:lnTo>
                                <a:lnTo>
                                  <a:pt x="694" y="45"/>
                                </a:lnTo>
                                <a:lnTo>
                                  <a:pt x="754" y="60"/>
                                </a:lnTo>
                                <a:lnTo>
                                  <a:pt x="800" y="75"/>
                                </a:lnTo>
                                <a:lnTo>
                                  <a:pt x="845" y="90"/>
                                </a:lnTo>
                                <a:lnTo>
                                  <a:pt x="890" y="90"/>
                                </a:lnTo>
                                <a:lnTo>
                                  <a:pt x="936" y="105"/>
                                </a:lnTo>
                                <a:lnTo>
                                  <a:pt x="966" y="120"/>
                                </a:lnTo>
                                <a:lnTo>
                                  <a:pt x="1011" y="135"/>
                                </a:lnTo>
                                <a:lnTo>
                                  <a:pt x="1041" y="150"/>
                                </a:lnTo>
                                <a:lnTo>
                                  <a:pt x="1087" y="150"/>
                                </a:lnTo>
                                <a:lnTo>
                                  <a:pt x="0" y="3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433080"/>
                            <a:ext cx="763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40080"/>
                            <a:ext cx="747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66">
                                <a:moveTo>
                                  <a:pt x="1087" y="0"/>
                                </a:moveTo>
                                <a:lnTo>
                                  <a:pt x="1102" y="15"/>
                                </a:lnTo>
                                <a:lnTo>
                                  <a:pt x="1117" y="15"/>
                                </a:lnTo>
                                <a:lnTo>
                                  <a:pt x="1132" y="30"/>
                                </a:lnTo>
                                <a:lnTo>
                                  <a:pt x="1147" y="45"/>
                                </a:lnTo>
                                <a:lnTo>
                                  <a:pt x="1162" y="45"/>
                                </a:lnTo>
                                <a:lnTo>
                                  <a:pt x="1177" y="60"/>
                                </a:lnTo>
                                <a:lnTo>
                                  <a:pt x="0" y="166"/>
                                </a:lnTo>
                                <a:lnTo>
                                  <a:pt x="10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49440"/>
                            <a:ext cx="105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44120"/>
                            <a:ext cx="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45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6120"/>
                            <a:ext cx="7956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331">
                                <a:moveTo>
                                  <a:pt x="0" y="331"/>
                                </a:moveTo>
                                <a:lnTo>
                                  <a:pt x="0" y="316"/>
                                </a:lnTo>
                                <a:lnTo>
                                  <a:pt x="0" y="301"/>
                                </a:lnTo>
                                <a:lnTo>
                                  <a:pt x="0" y="286"/>
                                </a:lnTo>
                                <a:lnTo>
                                  <a:pt x="15" y="271"/>
                                </a:lnTo>
                                <a:lnTo>
                                  <a:pt x="15" y="256"/>
                                </a:lnTo>
                                <a:lnTo>
                                  <a:pt x="30" y="241"/>
                                </a:lnTo>
                                <a:lnTo>
                                  <a:pt x="45" y="225"/>
                                </a:lnTo>
                                <a:lnTo>
                                  <a:pt x="75" y="210"/>
                                </a:lnTo>
                                <a:lnTo>
                                  <a:pt x="90" y="195"/>
                                </a:lnTo>
                                <a:lnTo>
                                  <a:pt x="121" y="180"/>
                                </a:lnTo>
                                <a:lnTo>
                                  <a:pt x="136" y="165"/>
                                </a:lnTo>
                                <a:lnTo>
                                  <a:pt x="181" y="150"/>
                                </a:lnTo>
                                <a:lnTo>
                                  <a:pt x="211" y="135"/>
                                </a:lnTo>
                                <a:lnTo>
                                  <a:pt x="241" y="135"/>
                                </a:lnTo>
                                <a:lnTo>
                                  <a:pt x="272" y="120"/>
                                </a:lnTo>
                                <a:lnTo>
                                  <a:pt x="317" y="105"/>
                                </a:lnTo>
                                <a:lnTo>
                                  <a:pt x="362" y="90"/>
                                </a:lnTo>
                                <a:lnTo>
                                  <a:pt x="407" y="75"/>
                                </a:lnTo>
                                <a:lnTo>
                                  <a:pt x="468" y="75"/>
                                </a:lnTo>
                                <a:lnTo>
                                  <a:pt x="498" y="60"/>
                                </a:lnTo>
                                <a:lnTo>
                                  <a:pt x="543" y="45"/>
                                </a:lnTo>
                                <a:lnTo>
                                  <a:pt x="604" y="45"/>
                                </a:lnTo>
                                <a:lnTo>
                                  <a:pt x="664" y="30"/>
                                </a:lnTo>
                                <a:lnTo>
                                  <a:pt x="724" y="30"/>
                                </a:lnTo>
                                <a:lnTo>
                                  <a:pt x="755" y="15"/>
                                </a:lnTo>
                                <a:lnTo>
                                  <a:pt x="815" y="15"/>
                                </a:lnTo>
                                <a:lnTo>
                                  <a:pt x="875" y="15"/>
                                </a:lnTo>
                                <a:lnTo>
                                  <a:pt x="951" y="0"/>
                                </a:lnTo>
                                <a:lnTo>
                                  <a:pt x="1011" y="0"/>
                                </a:lnTo>
                                <a:lnTo>
                                  <a:pt x="1072" y="0"/>
                                </a:lnTo>
                                <a:lnTo>
                                  <a:pt x="1117" y="0"/>
                                </a:lnTo>
                                <a:lnTo>
                                  <a:pt x="1177" y="0"/>
                                </a:lnTo>
                                <a:lnTo>
                                  <a:pt x="1253" y="0"/>
                                </a:lnTo>
                                <a:lnTo>
                                  <a:pt x="1253" y="316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744120"/>
                            <a:ext cx="3168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600">
                                <a:moveTo>
                                  <a:pt x="499" y="0"/>
                                </a:moveTo>
                                <a:lnTo>
                                  <a:pt x="499" y="15"/>
                                </a:lnTo>
                                <a:lnTo>
                                  <a:pt x="483" y="30"/>
                                </a:lnTo>
                                <a:lnTo>
                                  <a:pt x="483" y="60"/>
                                </a:lnTo>
                                <a:lnTo>
                                  <a:pt x="468" y="75"/>
                                </a:lnTo>
                                <a:lnTo>
                                  <a:pt x="453" y="90"/>
                                </a:lnTo>
                                <a:lnTo>
                                  <a:pt x="438" y="105"/>
                                </a:lnTo>
                                <a:lnTo>
                                  <a:pt x="408" y="120"/>
                                </a:lnTo>
                                <a:lnTo>
                                  <a:pt x="393" y="135"/>
                                </a:lnTo>
                                <a:lnTo>
                                  <a:pt x="363" y="150"/>
                                </a:lnTo>
                                <a:lnTo>
                                  <a:pt x="333" y="165"/>
                                </a:lnTo>
                                <a:lnTo>
                                  <a:pt x="302" y="180"/>
                                </a:lnTo>
                                <a:lnTo>
                                  <a:pt x="272" y="195"/>
                                </a:lnTo>
                                <a:lnTo>
                                  <a:pt x="227" y="195"/>
                                </a:lnTo>
                                <a:lnTo>
                                  <a:pt x="182" y="210"/>
                                </a:lnTo>
                                <a:lnTo>
                                  <a:pt x="136" y="225"/>
                                </a:lnTo>
                                <a:lnTo>
                                  <a:pt x="91" y="240"/>
                                </a:lnTo>
                                <a:lnTo>
                                  <a:pt x="46" y="255"/>
                                </a:lnTo>
                                <a:lnTo>
                                  <a:pt x="0" y="255"/>
                                </a:lnTo>
                                <a:lnTo>
                                  <a:pt x="0" y="600"/>
                                </a:lnTo>
                                <a:lnTo>
                                  <a:pt x="46" y="600"/>
                                </a:lnTo>
                                <a:lnTo>
                                  <a:pt x="91" y="585"/>
                                </a:lnTo>
                                <a:lnTo>
                                  <a:pt x="136" y="570"/>
                                </a:lnTo>
                                <a:lnTo>
                                  <a:pt x="182" y="555"/>
                                </a:lnTo>
                                <a:lnTo>
                                  <a:pt x="227" y="540"/>
                                </a:lnTo>
                                <a:lnTo>
                                  <a:pt x="272" y="540"/>
                                </a:lnTo>
                                <a:lnTo>
                                  <a:pt x="302" y="525"/>
                                </a:lnTo>
                                <a:lnTo>
                                  <a:pt x="333" y="510"/>
                                </a:lnTo>
                                <a:lnTo>
                                  <a:pt x="363" y="495"/>
                                </a:lnTo>
                                <a:lnTo>
                                  <a:pt x="393" y="480"/>
                                </a:lnTo>
                                <a:lnTo>
                                  <a:pt x="408" y="465"/>
                                </a:lnTo>
                                <a:lnTo>
                                  <a:pt x="438" y="450"/>
                                </a:lnTo>
                                <a:lnTo>
                                  <a:pt x="453" y="435"/>
                                </a:lnTo>
                                <a:lnTo>
                                  <a:pt x="468" y="420"/>
                                </a:lnTo>
                                <a:lnTo>
                                  <a:pt x="483" y="405"/>
                                </a:lnTo>
                                <a:lnTo>
                                  <a:pt x="483" y="375"/>
                                </a:lnTo>
                                <a:lnTo>
                                  <a:pt x="499" y="360"/>
                                </a:lnTo>
                                <a:lnTo>
                                  <a:pt x="499" y="345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77520"/>
                            <a:ext cx="7956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361">
                                <a:moveTo>
                                  <a:pt x="1177" y="0"/>
                                </a:moveTo>
                                <a:lnTo>
                                  <a:pt x="1192" y="15"/>
                                </a:lnTo>
                                <a:lnTo>
                                  <a:pt x="1207" y="31"/>
                                </a:lnTo>
                                <a:lnTo>
                                  <a:pt x="1222" y="46"/>
                                </a:lnTo>
                                <a:lnTo>
                                  <a:pt x="1237" y="61"/>
                                </a:lnTo>
                                <a:lnTo>
                                  <a:pt x="1237" y="76"/>
                                </a:lnTo>
                                <a:lnTo>
                                  <a:pt x="1253" y="91"/>
                                </a:lnTo>
                                <a:lnTo>
                                  <a:pt x="1253" y="106"/>
                                </a:lnTo>
                                <a:lnTo>
                                  <a:pt x="1253" y="121"/>
                                </a:lnTo>
                                <a:lnTo>
                                  <a:pt x="1253" y="136"/>
                                </a:lnTo>
                                <a:lnTo>
                                  <a:pt x="1237" y="151"/>
                                </a:lnTo>
                                <a:lnTo>
                                  <a:pt x="1222" y="166"/>
                                </a:lnTo>
                                <a:lnTo>
                                  <a:pt x="1222" y="181"/>
                                </a:lnTo>
                                <a:lnTo>
                                  <a:pt x="1207" y="196"/>
                                </a:lnTo>
                                <a:lnTo>
                                  <a:pt x="1192" y="211"/>
                                </a:lnTo>
                                <a:lnTo>
                                  <a:pt x="1162" y="226"/>
                                </a:lnTo>
                                <a:lnTo>
                                  <a:pt x="1147" y="241"/>
                                </a:lnTo>
                                <a:lnTo>
                                  <a:pt x="1117" y="256"/>
                                </a:lnTo>
                                <a:lnTo>
                                  <a:pt x="1087" y="271"/>
                                </a:lnTo>
                                <a:lnTo>
                                  <a:pt x="1071" y="271"/>
                                </a:lnTo>
                                <a:lnTo>
                                  <a:pt x="1041" y="286"/>
                                </a:lnTo>
                                <a:lnTo>
                                  <a:pt x="996" y="301"/>
                                </a:lnTo>
                                <a:lnTo>
                                  <a:pt x="966" y="316"/>
                                </a:lnTo>
                                <a:lnTo>
                                  <a:pt x="921" y="331"/>
                                </a:lnTo>
                                <a:lnTo>
                                  <a:pt x="875" y="331"/>
                                </a:lnTo>
                                <a:lnTo>
                                  <a:pt x="830" y="346"/>
                                </a:lnTo>
                                <a:lnTo>
                                  <a:pt x="800" y="361"/>
                                </a:lnTo>
                                <a:lnTo>
                                  <a:pt x="754" y="361"/>
                                </a:lnTo>
                                <a:lnTo>
                                  <a:pt x="0" y="106"/>
                                </a:lnTo>
                                <a:lnTo>
                                  <a:pt x="1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53840"/>
                            <a:ext cx="12744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661">
                                <a:moveTo>
                                  <a:pt x="2007" y="240"/>
                                </a:moveTo>
                                <a:lnTo>
                                  <a:pt x="1947" y="255"/>
                                </a:lnTo>
                                <a:lnTo>
                                  <a:pt x="1887" y="270"/>
                                </a:lnTo>
                                <a:lnTo>
                                  <a:pt x="1841" y="270"/>
                                </a:lnTo>
                                <a:lnTo>
                                  <a:pt x="1781" y="285"/>
                                </a:lnTo>
                                <a:lnTo>
                                  <a:pt x="1721" y="285"/>
                                </a:lnTo>
                                <a:lnTo>
                                  <a:pt x="1660" y="300"/>
                                </a:lnTo>
                                <a:lnTo>
                                  <a:pt x="1600" y="300"/>
                                </a:lnTo>
                                <a:lnTo>
                                  <a:pt x="1524" y="300"/>
                                </a:lnTo>
                                <a:lnTo>
                                  <a:pt x="1464" y="300"/>
                                </a:lnTo>
                                <a:lnTo>
                                  <a:pt x="1404" y="315"/>
                                </a:lnTo>
                                <a:lnTo>
                                  <a:pt x="1358" y="315"/>
                                </a:lnTo>
                                <a:lnTo>
                                  <a:pt x="1298" y="315"/>
                                </a:lnTo>
                                <a:lnTo>
                                  <a:pt x="1223" y="315"/>
                                </a:lnTo>
                                <a:lnTo>
                                  <a:pt x="1162" y="315"/>
                                </a:lnTo>
                                <a:lnTo>
                                  <a:pt x="1102" y="315"/>
                                </a:lnTo>
                                <a:lnTo>
                                  <a:pt x="1026" y="300"/>
                                </a:lnTo>
                                <a:lnTo>
                                  <a:pt x="966" y="300"/>
                                </a:lnTo>
                                <a:lnTo>
                                  <a:pt x="906" y="300"/>
                                </a:lnTo>
                                <a:lnTo>
                                  <a:pt x="845" y="300"/>
                                </a:lnTo>
                                <a:lnTo>
                                  <a:pt x="785" y="285"/>
                                </a:lnTo>
                                <a:lnTo>
                                  <a:pt x="724" y="285"/>
                                </a:lnTo>
                                <a:lnTo>
                                  <a:pt x="664" y="270"/>
                                </a:lnTo>
                                <a:lnTo>
                                  <a:pt x="604" y="270"/>
                                </a:lnTo>
                                <a:lnTo>
                                  <a:pt x="543" y="255"/>
                                </a:lnTo>
                                <a:lnTo>
                                  <a:pt x="498" y="240"/>
                                </a:lnTo>
                                <a:lnTo>
                                  <a:pt x="438" y="240"/>
                                </a:lnTo>
                                <a:lnTo>
                                  <a:pt x="392" y="225"/>
                                </a:lnTo>
                                <a:lnTo>
                                  <a:pt x="347" y="210"/>
                                </a:lnTo>
                                <a:lnTo>
                                  <a:pt x="302" y="195"/>
                                </a:lnTo>
                                <a:lnTo>
                                  <a:pt x="256" y="180"/>
                                </a:lnTo>
                                <a:lnTo>
                                  <a:pt x="226" y="180"/>
                                </a:lnTo>
                                <a:lnTo>
                                  <a:pt x="196" y="165"/>
                                </a:lnTo>
                                <a:lnTo>
                                  <a:pt x="166" y="150"/>
                                </a:lnTo>
                                <a:lnTo>
                                  <a:pt x="136" y="135"/>
                                </a:lnTo>
                                <a:lnTo>
                                  <a:pt x="106" y="120"/>
                                </a:lnTo>
                                <a:lnTo>
                                  <a:pt x="75" y="105"/>
                                </a:lnTo>
                                <a:lnTo>
                                  <a:pt x="60" y="90"/>
                                </a:lnTo>
                                <a:lnTo>
                                  <a:pt x="45" y="75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45"/>
                                </a:lnTo>
                                <a:lnTo>
                                  <a:pt x="0" y="360"/>
                                </a:lnTo>
                                <a:lnTo>
                                  <a:pt x="15" y="390"/>
                                </a:lnTo>
                                <a:lnTo>
                                  <a:pt x="30" y="405"/>
                                </a:lnTo>
                                <a:lnTo>
                                  <a:pt x="45" y="420"/>
                                </a:lnTo>
                                <a:lnTo>
                                  <a:pt x="60" y="435"/>
                                </a:lnTo>
                                <a:lnTo>
                                  <a:pt x="75" y="450"/>
                                </a:lnTo>
                                <a:lnTo>
                                  <a:pt x="106" y="465"/>
                                </a:lnTo>
                                <a:lnTo>
                                  <a:pt x="136" y="480"/>
                                </a:lnTo>
                                <a:lnTo>
                                  <a:pt x="166" y="495"/>
                                </a:lnTo>
                                <a:lnTo>
                                  <a:pt x="196" y="510"/>
                                </a:lnTo>
                                <a:lnTo>
                                  <a:pt x="226" y="525"/>
                                </a:lnTo>
                                <a:lnTo>
                                  <a:pt x="256" y="525"/>
                                </a:lnTo>
                                <a:lnTo>
                                  <a:pt x="302" y="540"/>
                                </a:lnTo>
                                <a:lnTo>
                                  <a:pt x="347" y="555"/>
                                </a:lnTo>
                                <a:lnTo>
                                  <a:pt x="392" y="570"/>
                                </a:lnTo>
                                <a:lnTo>
                                  <a:pt x="438" y="585"/>
                                </a:lnTo>
                                <a:lnTo>
                                  <a:pt x="498" y="585"/>
                                </a:lnTo>
                                <a:lnTo>
                                  <a:pt x="543" y="600"/>
                                </a:lnTo>
                                <a:lnTo>
                                  <a:pt x="604" y="615"/>
                                </a:lnTo>
                                <a:lnTo>
                                  <a:pt x="664" y="615"/>
                                </a:lnTo>
                                <a:lnTo>
                                  <a:pt x="724" y="630"/>
                                </a:lnTo>
                                <a:lnTo>
                                  <a:pt x="785" y="630"/>
                                </a:lnTo>
                                <a:lnTo>
                                  <a:pt x="845" y="646"/>
                                </a:lnTo>
                                <a:lnTo>
                                  <a:pt x="906" y="646"/>
                                </a:lnTo>
                                <a:lnTo>
                                  <a:pt x="966" y="646"/>
                                </a:lnTo>
                                <a:lnTo>
                                  <a:pt x="1026" y="646"/>
                                </a:lnTo>
                                <a:lnTo>
                                  <a:pt x="1102" y="661"/>
                                </a:lnTo>
                                <a:lnTo>
                                  <a:pt x="1162" y="661"/>
                                </a:lnTo>
                                <a:lnTo>
                                  <a:pt x="1223" y="661"/>
                                </a:lnTo>
                                <a:lnTo>
                                  <a:pt x="1298" y="661"/>
                                </a:lnTo>
                                <a:lnTo>
                                  <a:pt x="1358" y="661"/>
                                </a:lnTo>
                                <a:lnTo>
                                  <a:pt x="1404" y="661"/>
                                </a:lnTo>
                                <a:lnTo>
                                  <a:pt x="1464" y="646"/>
                                </a:lnTo>
                                <a:lnTo>
                                  <a:pt x="1524" y="646"/>
                                </a:lnTo>
                                <a:lnTo>
                                  <a:pt x="1600" y="646"/>
                                </a:lnTo>
                                <a:lnTo>
                                  <a:pt x="1660" y="646"/>
                                </a:lnTo>
                                <a:lnTo>
                                  <a:pt x="1721" y="630"/>
                                </a:lnTo>
                                <a:lnTo>
                                  <a:pt x="1781" y="630"/>
                                </a:lnTo>
                                <a:lnTo>
                                  <a:pt x="1841" y="615"/>
                                </a:lnTo>
                                <a:lnTo>
                                  <a:pt x="1887" y="615"/>
                                </a:lnTo>
                                <a:lnTo>
                                  <a:pt x="1947" y="600"/>
                                </a:lnTo>
                                <a:lnTo>
                                  <a:pt x="2007" y="585"/>
                                </a:lnTo>
                                <a:lnTo>
                                  <a:pt x="20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44120"/>
                            <a:ext cx="12744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330">
                                <a:moveTo>
                                  <a:pt x="2007" y="255"/>
                                </a:moveTo>
                                <a:lnTo>
                                  <a:pt x="1947" y="270"/>
                                </a:lnTo>
                                <a:lnTo>
                                  <a:pt x="1887" y="285"/>
                                </a:lnTo>
                                <a:lnTo>
                                  <a:pt x="1841" y="285"/>
                                </a:lnTo>
                                <a:lnTo>
                                  <a:pt x="1781" y="300"/>
                                </a:lnTo>
                                <a:lnTo>
                                  <a:pt x="1721" y="300"/>
                                </a:lnTo>
                                <a:lnTo>
                                  <a:pt x="1660" y="315"/>
                                </a:lnTo>
                                <a:lnTo>
                                  <a:pt x="1600" y="315"/>
                                </a:lnTo>
                                <a:lnTo>
                                  <a:pt x="1524" y="315"/>
                                </a:lnTo>
                                <a:lnTo>
                                  <a:pt x="1464" y="315"/>
                                </a:lnTo>
                                <a:lnTo>
                                  <a:pt x="1404" y="330"/>
                                </a:lnTo>
                                <a:lnTo>
                                  <a:pt x="1358" y="330"/>
                                </a:lnTo>
                                <a:lnTo>
                                  <a:pt x="1298" y="330"/>
                                </a:lnTo>
                                <a:lnTo>
                                  <a:pt x="1223" y="330"/>
                                </a:lnTo>
                                <a:lnTo>
                                  <a:pt x="1162" y="330"/>
                                </a:lnTo>
                                <a:lnTo>
                                  <a:pt x="1102" y="330"/>
                                </a:lnTo>
                                <a:lnTo>
                                  <a:pt x="1026" y="315"/>
                                </a:lnTo>
                                <a:lnTo>
                                  <a:pt x="966" y="315"/>
                                </a:lnTo>
                                <a:lnTo>
                                  <a:pt x="906" y="315"/>
                                </a:lnTo>
                                <a:lnTo>
                                  <a:pt x="845" y="315"/>
                                </a:lnTo>
                                <a:lnTo>
                                  <a:pt x="785" y="300"/>
                                </a:lnTo>
                                <a:lnTo>
                                  <a:pt x="724" y="300"/>
                                </a:lnTo>
                                <a:lnTo>
                                  <a:pt x="664" y="285"/>
                                </a:lnTo>
                                <a:lnTo>
                                  <a:pt x="604" y="285"/>
                                </a:lnTo>
                                <a:lnTo>
                                  <a:pt x="543" y="270"/>
                                </a:lnTo>
                                <a:lnTo>
                                  <a:pt x="498" y="255"/>
                                </a:lnTo>
                                <a:lnTo>
                                  <a:pt x="438" y="255"/>
                                </a:lnTo>
                                <a:lnTo>
                                  <a:pt x="392" y="240"/>
                                </a:lnTo>
                                <a:lnTo>
                                  <a:pt x="347" y="225"/>
                                </a:lnTo>
                                <a:lnTo>
                                  <a:pt x="302" y="210"/>
                                </a:lnTo>
                                <a:lnTo>
                                  <a:pt x="256" y="195"/>
                                </a:lnTo>
                                <a:lnTo>
                                  <a:pt x="226" y="195"/>
                                </a:lnTo>
                                <a:lnTo>
                                  <a:pt x="196" y="180"/>
                                </a:lnTo>
                                <a:lnTo>
                                  <a:pt x="166" y="165"/>
                                </a:lnTo>
                                <a:lnTo>
                                  <a:pt x="136" y="150"/>
                                </a:lnTo>
                                <a:lnTo>
                                  <a:pt x="106" y="135"/>
                                </a:lnTo>
                                <a:lnTo>
                                  <a:pt x="75" y="120"/>
                                </a:lnTo>
                                <a:lnTo>
                                  <a:pt x="60" y="105"/>
                                </a:lnTo>
                                <a:lnTo>
                                  <a:pt x="45" y="90"/>
                                </a:lnTo>
                                <a:lnTo>
                                  <a:pt x="30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253" y="0"/>
                                </a:lnTo>
                                <a:lnTo>
                                  <a:pt x="2007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760" y="74160"/>
                            <a:ext cx="3117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im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366480"/>
                            <a:ext cx="289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582840"/>
                            <a:ext cx="232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978480"/>
                            <a:ext cx="289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1177200"/>
                            <a:ext cx="289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4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60440"/>
                            <a:ext cx="289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450440"/>
                            <a:ext cx="19749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497240"/>
                            <a:ext cx="57240" cy="55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1459080"/>
                            <a:ext cx="763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aggio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1497240"/>
                            <a:ext cx="57240" cy="55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459080"/>
                            <a:ext cx="656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gran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1630080"/>
                            <a:ext cx="57240" cy="55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1590840"/>
                            <a:ext cx="65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ed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1630080"/>
                            <a:ext cx="57240" cy="5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590840"/>
                            <a:ext cx="690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picco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1752120"/>
                            <a:ext cx="57240" cy="558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1713960"/>
                            <a:ext cx="65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he mino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160"/>
                            <a:ext cx="252108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8pt;height:153.1pt" coordorigin="0,0" coordsize="4136,3062">
                <v:rect id="shape_0" stroked="f" o:allowincell="f" style="position:absolute;left:0;top:0;width:4135;height:3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4;width:3969;height:287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087,316" path="m0,0l60,0l120,0l196,0l241,0l302,0l362,15l422,15l483,15l543,30l604,30l634,45l694,45l754,60l800,75l845,90l890,90l936,105l966,120l1011,135l1041,150l1087,150l0,316l0,0xe" fillcolor="#9999ff" stroked="t" o:allowincell="f" style="position:absolute;left:2023;top:860;width:1086;height:311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 id="shape_0" coordsize="8,15" path="m8,0l3,0l0,15e" stroked="t" o:allowincell="f" style="position:absolute;left:2657;top:682;width:119;height:2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77,166" path="m1087,0l1102,15l1117,15l1132,30l1147,45l1162,45l1177,60l0,166l1087,0xe" fillcolor="#993366" stroked="t" o:allowincell="f" style="position:absolute;left:2023;top:1008;width:1176;height:162;mso-wrap-style:none;v-text-anchor:middle;mso-position-horizontal-relative:char">
                  <v:fill o:detectmouseclick="t" type="solid" color2="#66cc99"/>
                  <v:stroke color="black" weight="9360" joinstyle="round" endcap="flat"/>
                  <w10:wrap type="none"/>
                </v:shape>
                <v:shape id="shape_0" coordsize="11,1" path="m11,0l6,0l0,1e" stroked="t" o:allowincell="f" style="position:absolute;left:3155;top:1023;width:165;height:1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15l0,15l0,15l0,0l0,345l0,360l0,360l0,360l0,15xe" fillcolor="#330033" stroked="t" o:allowincell="f" style="position:absolute;left:770;top:1172;width:0;height:354;mso-wrap-style:none;v-text-anchor:middle;mso-position-horizontal-relative:char">
                  <v:fill o:detectmouseclick="t" type="solid" color2="#ccffcc"/>
                  <v:stroke color="black" weight="9360" joinstyle="round" endcap="flat"/>
                  <w10:wrap type="none"/>
                </v:shape>
                <v:shape id="shape_0" coordsize="1253,331" path="m0,331l0,316l0,301l0,286l15,271l15,256l30,241l45,225l75,210l90,195l121,180l136,165l181,150l211,135l241,135l272,120l317,105l362,90l407,75l468,75l498,60l543,45l604,45l664,30l724,30l755,15l815,15l875,15l951,0l1011,0l1072,0l1117,0l1177,0l1253,0l1253,316l0,331xe" fillcolor="#660066" stroked="t" o:allowincell="f" style="position:absolute;left:770;top:860;width:1252;height:325;mso-wrap-style:none;v-text-anchor:middle;mso-position-horizontal-relative:char">
                  <v:fill o:detectmouseclick="t" type="solid" color2="#99ff99"/>
                  <v:stroke color="black" weight="9360" joinstyle="round" endcap="flat"/>
                  <w10:wrap type="none"/>
                </v:shape>
                <v:shape id="shape_0" coordsize="499,600" path="m499,0l499,15l483,30l483,60l468,75l453,90l438,105l408,120l393,135l363,150l333,165l302,180l272,195l227,195l182,210l136,225l91,240l46,255l0,255l0,600l46,600l91,585l136,570l182,555l227,540l272,540l302,525l333,510l363,495l393,480l408,465l438,450l453,435l468,420l483,405l483,375l499,360l499,345l499,0xe" fillcolor="#808066" stroked="t" o:allowincell="f" style="position:absolute;left:2777;top:1172;width:498;height:591;mso-wrap-style:none;v-text-anchor:middle;mso-position-horizontal-relative:char">
                  <v:fill o:detectmouseclick="t" type="solid" color2="#7f7f99"/>
                  <v:stroke color="black" weight="9360" joinstyle="round" endcap="flat"/>
                  <w10:wrap type="none"/>
                </v:shape>
                <v:shape id="shape_0" coordsize="1253,361" path="m1177,0l1192,15l1207,31l1222,46l1237,61l1237,76l1253,91l1253,106l1253,121l1253,136l1237,151l1222,166l1222,181l1207,196l1192,211l1162,226l1147,241l1117,256l1087,271l1071,271l1041,286l996,301l966,316l921,331l875,331l830,346l800,361l754,361l0,106l1177,0xe" fillcolor="#ffffcc" stroked="t" o:allowincell="f" style="position:absolute;left:2023;top:1067;width:1252;height:355;mso-wrap-style:none;v-text-anchor:middle;mso-position-horizontal-relative:char">
                  <v:fill o:detectmouseclick="t" type="solid" color2="#000033"/>
                  <v:stroke color="black" weight="9360" joinstyle="round" endcap="flat"/>
                  <w10:wrap type="none"/>
                </v:shape>
                <v:shape id="shape_0" coordsize="2007,661" path="m2007,240l1947,255l1887,270l1841,270l1781,285l1721,285l1660,300l1600,300l1524,300l1464,300l1404,315l1358,315l1298,315l1223,315l1162,315l1102,315l1026,300l966,300l906,300l845,300l785,285l724,285l664,270l604,270l543,255l498,240l438,240l392,225l347,210l302,195l256,180l226,180l196,165l166,150l136,135l106,120l75,105l60,90l45,75l30,60l15,45l0,15l0,0l0,345l0,360l15,390l30,405l45,420l60,435l75,450l106,465l136,480l166,495l196,510l226,525l256,525l302,540l347,555l392,570l438,585l498,585l543,600l604,615l664,615l724,630l785,630l845,646l906,646l966,646l1026,646l1102,661l1162,661l1223,661l1298,661l1358,661l1404,661l1464,646l1524,646l1600,646l1660,646l1721,630l1781,630l1841,615l1887,615l1947,600l2007,585l2007,240xe" fillcolor="#668080" stroked="t" o:allowincell="f" style="position:absolute;left:770;top:1187;width:2006;height:651;mso-wrap-style:none;v-text-anchor:middle;mso-position-horizontal-relative:char">
                  <v:fill o:detectmouseclick="t" type="solid" color2="#997f7f"/>
                  <v:stroke color="black" weight="9360" joinstyle="round" endcap="flat"/>
                  <w10:wrap type="none"/>
                </v:shape>
                <v:shape id="shape_0" coordsize="2007,330" path="m2007,255l1947,270l1887,285l1841,285l1781,300l1721,300l1660,315l1600,315l1524,315l1464,315l1404,330l1358,330l1298,330l1223,330l1162,330l1102,330l1026,315l966,315l906,315l845,315l785,300l724,300l664,285l604,285l543,270l498,255l438,255l392,240l347,225l302,210l256,195l226,195l196,180l166,165l136,150l106,135l75,120l60,105l45,90l30,75l15,60l0,30l0,15l1253,0l2007,255xe" fillcolor="#ccffff" stroked="t" o:allowincell="f" style="position:absolute;left:770;top:1172;width:2006;height:324;mso-wrap-style:none;v-text-anchor:middle;mso-position-horizontal-relative:char">
                  <v:fill o:detectmouseclick="t" type="solid" color2="#330000"/>
                  <v:stroke color="black" weight="9360" joinstyle="round" endcap="flat"/>
                  <w10:wrap type="none"/>
                </v:shape>
                <v:shape id="shape_0" stroked="f" o:allowincell="f" style="position:absolute;left:1809;top:117;width:490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im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577;width:455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918;width:366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1541;width:455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1854;width:455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4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725;width:455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8;top:2284;width:3109;height:66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19;top:2358;width:89;height:8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68;top:2298;width:1202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aggio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189;top:2358;width:89;height:87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2339;top:2298;width:1033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gra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619;top:2567;width:89;height:87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68;top:2505;width:1024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e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189;top:2567;width:89;height:8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2340;top:2505;width:1086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picc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619;top:2759;width:89;height:87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shape id="shape_0" stroked="f" o:allowincell="f" style="position:absolute;left:768;top:2699;width:1024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he mino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4;width:3969;height:287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</w:t>
      </w:r>
      <w:r>
        <w:rPr/>
        <w:drawing>
          <wp:inline distT="0" distB="0" distL="0" distR="0">
            <wp:extent cx="2632075" cy="1945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943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2870" cy="1945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253"/>
        <w:gridCol w:w="250"/>
        <w:gridCol w:w="199"/>
        <w:gridCol w:w="1060"/>
        <w:gridCol w:w="1060"/>
        <w:gridCol w:w="1060"/>
        <w:gridCol w:w="1060"/>
        <w:gridCol w:w="1060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3.2 - Impieghi: distribuzione per localizzazione e settori e sottosett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i attività economica della clientela -  Migliaia di Euro</w:t>
            </w:r>
          </w:p>
        </w:tc>
      </w:tr>
      <w:tr>
        <w:trPr>
          <w:trHeight w:val="255" w:hRule="atLeast"/>
        </w:trPr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zioni pubbliche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75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37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.2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95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51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centrali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locali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3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6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44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08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 di previdenza e assistenza sociale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3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glie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3.72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92.68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14.08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5.96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00.500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.15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.91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.0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.67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.903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56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77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99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.29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597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finanziarie e assicurativ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9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.7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04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7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035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iliari finanziari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istituzioni finanziarie monetarie: altri intermediar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termediari finanziari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6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72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6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42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di assicurazione e fondi pension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e quasi società non finanziari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6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61.53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72.03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31.55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31.506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zioni fra imprese non finanziari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rivate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.62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.52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.77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.9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.934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ubbliche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4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4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5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56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ltre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95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.2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16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.23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.551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rtigian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57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1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66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47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570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i senza scopo di lucro al servizio delle famigli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5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41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5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69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07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to del Mondo (escluse autorità bancarie centrali e sistema bancario)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non classificabili e non classificat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2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1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84</w:t>
            </w:r>
          </w:p>
        </w:tc>
      </w:tr>
      <w:tr>
        <w:trPr>
          <w:trHeight w:val="340" w:hRule="atLeast"/>
        </w:trPr>
        <w:tc>
          <w:tcPr>
            <w:tcW w:w="3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TOTALI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45.28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38.68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57.9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48.60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0.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0295" cy="2433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003"/>
        <w:gridCol w:w="1349"/>
        <w:gridCol w:w="1103"/>
        <w:gridCol w:w="1328"/>
        <w:gridCol w:w="1341"/>
        <w:gridCol w:w="1514"/>
      </w:tblGrid>
      <w:tr>
        <w:trPr>
          <w:trHeight w:val="17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594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Est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 *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zioni pubblich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5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09.53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28.673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872.952</w:t>
            </w:r>
          </w:p>
        </w:tc>
      </w:tr>
      <w:tr>
        <w:trPr>
          <w:trHeight w:val="284" w:hRule="atLeast"/>
        </w:trPr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centrali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4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8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6.707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locali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0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.76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.540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5.083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 di previdenza e assistenza social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3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gli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00.50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87.99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184.109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007.711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.90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3.582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08.416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42.650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59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.418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75.693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65.061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finanziarie e assicurativ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03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50.887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487.525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.935.517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iliari finanziari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80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433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.278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istituzioni finanziarie monetarie: altri intermediari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0</w:t>
            </w:r>
          </w:p>
        </w:tc>
      </w:tr>
      <w:tr>
        <w:trPr>
          <w:trHeight w:val="284" w:hRule="atLeast"/>
        </w:trPr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termediari finanziari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4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4.078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9.860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11.683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di assicurazione e fondi pension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.92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.232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.367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e quasi società non finanziari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31.50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67.52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.555.009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.375.038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zioni fra imprese non finanziari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654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.492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.061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rivate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.93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8.395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88.327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851.985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ubbliche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5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.66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.180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6.841</w:t>
            </w:r>
          </w:p>
        </w:tc>
      </w:tr>
      <w:tr>
        <w:trPr>
          <w:trHeight w:val="284" w:hRule="atLeast"/>
        </w:trPr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ltre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.55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8.967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5.466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30.499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rtigian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57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.85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.544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07.654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i senza scopo di lucro al servizio delle famigli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0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.00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1.27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94.406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to del Mondo (escluse autorità bancarie centrali e sistema bancario)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106.441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non classificabili e non classificate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8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39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929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3.384</w:t>
            </w:r>
          </w:p>
        </w:tc>
      </w:tr>
      <w:tr>
        <w:trPr>
          <w:trHeight w:val="284" w:hRule="atLeast"/>
        </w:trPr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TOTALI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0.58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.831.338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772.521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68.484.550</w:t>
            </w:r>
          </w:p>
        </w:tc>
      </w:tr>
      <w:tr>
        <w:trPr>
          <w:trHeight w:val="284" w:hRule="atLeast"/>
        </w:trPr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+ Estero per C.R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/>
        <w:drawing>
          <wp:inline distT="0" distB="0" distL="0" distR="0">
            <wp:extent cx="2743200" cy="195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 </w:t>
      </w:r>
      <w:r>
        <w:rPr/>
        <w:drawing>
          <wp:inline distT="0" distB="0" distL="0" distR="0">
            <wp:extent cx="2790825" cy="1971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             </w:t>
      </w:r>
    </w:p>
    <w:p>
      <w:pPr>
        <w:pStyle w:val="Normal"/>
        <w:rPr/>
      </w:pPr>
      <w:r>
        <w:rPr/>
        <w:drawing>
          <wp:inline distT="0" distB="0" distL="0" distR="0">
            <wp:extent cx="2752725" cy="19526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81300" cy="1962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1783"/>
        <w:gridCol w:w="308"/>
        <w:gridCol w:w="311"/>
        <w:gridCol w:w="1091"/>
        <w:gridCol w:w="1091"/>
        <w:gridCol w:w="1091"/>
        <w:gridCol w:w="1093"/>
        <w:gridCol w:w="1088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3.3 - Impieghi: distribuzione per localizzazione degli sportel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 gruppi territoriali di banche - Migliaia di Euro</w:t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1.28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13.81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45.69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54.790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17.869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81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81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6.78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2.208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8.908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.3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.42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64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52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532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79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44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.90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07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.565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.56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1.13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5.19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3.674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2.570</w:t>
            </w:r>
          </w:p>
        </w:tc>
      </w:tr>
      <w:tr>
        <w:trPr>
          <w:trHeight w:val="340" w:hRule="atLeast"/>
        </w:trPr>
        <w:tc>
          <w:tcPr>
            <w:tcW w:w="4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.76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.99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16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.77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8.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998"/>
        <w:gridCol w:w="999"/>
        <w:gridCol w:w="1347"/>
        <w:gridCol w:w="1105"/>
        <w:gridCol w:w="1330"/>
        <w:gridCol w:w="1344"/>
        <w:gridCol w:w="1517"/>
      </w:tblGrid>
      <w:tr>
        <w:trPr>
          <w:trHeight w:val="34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2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17.869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471.99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.442.834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5.633.462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8.908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4.214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61.16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556.741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532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5.31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71.72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398.217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.565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8.429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07.20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356.331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2.570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1.107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46.38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451.186</w:t>
            </w:r>
          </w:p>
        </w:tc>
      </w:tr>
      <w:tr>
        <w:trPr>
          <w:trHeight w:val="340" w:hRule="atLeast"/>
        </w:trPr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8.297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61.706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56.362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959.8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1943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81275" cy="1943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1943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81275" cy="1943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93"/>
        <w:gridCol w:w="193"/>
        <w:gridCol w:w="193"/>
        <w:gridCol w:w="1469"/>
        <w:gridCol w:w="1469"/>
        <w:gridCol w:w="1470"/>
        <w:gridCol w:w="1471"/>
        <w:gridCol w:w="1471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3.4 - Impieghi a breve termine: distribuzione per local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egli Sportelli &gt; analisi comunale - Migliaia di Euro</w:t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985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70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.17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98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572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339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73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796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.966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891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56.0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662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725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4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392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2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36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705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815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776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69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2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3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51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682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03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8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83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6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96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.74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.97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.02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.041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.161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.30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80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6.533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7.319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20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4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4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73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399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23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36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83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76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784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5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853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4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691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305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Comuni *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1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8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6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9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62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1.284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13.812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45.691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54.79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17.869</w:t>
            </w:r>
          </w:p>
        </w:tc>
      </w:tr>
      <w:tr>
        <w:trPr>
          <w:trHeight w:val="829" w:hRule="atLeast"/>
        </w:trPr>
        <w:tc>
          <w:tcPr>
            <w:tcW w:w="963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ono compresi</w:t>
            </w:r>
            <w:r>
              <w:rPr>
                <w:rFonts w:cs="Arial" w:ascii="Arial" w:hAnsi="Arial"/>
                <w:sz w:val="18"/>
                <w:szCs w:val="18"/>
              </w:rPr>
              <w:t xml:space="preserve"> i comuni di Mondaino, Montecolombo, Montefiore Conca, Montescudo, Saludecio, San Clemente e Torriana per i quali non viene effettuata la ripartizione degli Impieghi per questioni di privacy (in quanto aventi 1 solo sportello bancario);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ono esclusi</w:t>
            </w:r>
            <w:r>
              <w:rPr>
                <w:rFonts w:cs="Arial" w:ascii="Arial" w:hAnsi="Arial"/>
                <w:sz w:val="18"/>
                <w:szCs w:val="18"/>
              </w:rPr>
              <w:t xml:space="preserve"> i comuni di Gemmano e Montegridolfo per i quali non esistono Impieghi (in quanto non aventi alcuno sportello bancario)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237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99"/>
        <w:gridCol w:w="198"/>
        <w:gridCol w:w="1550"/>
        <w:gridCol w:w="1549"/>
        <w:gridCol w:w="1549"/>
        <w:gridCol w:w="1550"/>
        <w:gridCol w:w="1548"/>
      </w:tblGrid>
      <w:tr>
        <w:trPr>
          <w:trHeight w:val="31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3.5 - Depositi: distribuzione per localizzazione della client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 gruppi dimensionali di banche - Migliaia di Euro</w:t>
            </w:r>
          </w:p>
        </w:tc>
      </w:tr>
      <w:tr>
        <w:trPr>
          <w:trHeight w:val="255" w:hRule="atLeast"/>
        </w:trPr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NCHE 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13.82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09.42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46.321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14.241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6.708</w:t>
            </w:r>
          </w:p>
        </w:tc>
      </w:tr>
      <w:tr>
        <w:trPr>
          <w:trHeight w:val="340" w:hRule="atLeast"/>
        </w:trPr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aggiori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0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07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168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32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.120</w:t>
            </w:r>
          </w:p>
        </w:tc>
      </w:tr>
      <w:tr>
        <w:trPr>
          <w:trHeight w:val="340" w:hRule="atLeast"/>
        </w:trPr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grandi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33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985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21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86</w:t>
            </w:r>
          </w:p>
        </w:tc>
      </w:tr>
      <w:tr>
        <w:trPr>
          <w:trHeight w:val="340" w:hRule="atLeast"/>
        </w:trPr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edie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21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.52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953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495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.731</w:t>
            </w:r>
          </w:p>
        </w:tc>
      </w:tr>
      <w:tr>
        <w:trPr>
          <w:trHeight w:val="340" w:hRule="atLeast"/>
        </w:trPr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piccole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.72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.99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.616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.946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.154</w:t>
            </w:r>
          </w:p>
        </w:tc>
      </w:tr>
      <w:tr>
        <w:trPr>
          <w:trHeight w:val="340" w:hRule="atLeast"/>
        </w:trPr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inori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.156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.80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.763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.598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.91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333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71"/>
        <w:gridCol w:w="1076"/>
        <w:gridCol w:w="1430"/>
        <w:gridCol w:w="1565"/>
        <w:gridCol w:w="1592"/>
        <w:gridCol w:w="1610"/>
      </w:tblGrid>
      <w:tr>
        <w:trPr>
          <w:trHeight w:val="426" w:hRule="atLeast"/>
        </w:trPr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43" w:hRule="atLeast"/>
        </w:trPr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6.708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675.165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008.435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4.479.953</w:t>
            </w:r>
          </w:p>
        </w:tc>
      </w:tr>
      <w:tr>
        <w:trPr>
          <w:trHeight w:val="340" w:hRule="atLeast"/>
        </w:trPr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aggiori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.120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5.529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42.82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835.349</w:t>
            </w:r>
          </w:p>
        </w:tc>
      </w:tr>
      <w:tr>
        <w:trPr>
          <w:trHeight w:val="340" w:hRule="atLeast"/>
        </w:trPr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grandi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86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.830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8.539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31.877</w:t>
            </w:r>
          </w:p>
        </w:tc>
      </w:tr>
      <w:tr>
        <w:trPr>
          <w:trHeight w:val="340" w:hRule="atLeast"/>
        </w:trPr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edie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.731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5.958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64.54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16.064</w:t>
            </w:r>
          </w:p>
        </w:tc>
      </w:tr>
      <w:tr>
        <w:trPr>
          <w:trHeight w:val="340" w:hRule="atLeast"/>
        </w:trPr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piccole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.154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5.337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4.528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6.752</w:t>
            </w:r>
          </w:p>
        </w:tc>
      </w:tr>
      <w:tr>
        <w:trPr>
          <w:trHeight w:val="340" w:hRule="atLeast"/>
        </w:trPr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minori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.919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.514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47.998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9.91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43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8425" cy="1943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943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7950" cy="1943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250"/>
        <w:gridCol w:w="252"/>
        <w:gridCol w:w="199"/>
        <w:gridCol w:w="1060"/>
        <w:gridCol w:w="1060"/>
        <w:gridCol w:w="1060"/>
        <w:gridCol w:w="1061"/>
        <w:gridCol w:w="1059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3.6 - Depositi: distribuzione per localizzazione e settori e sottosettor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i attività economica della clientela - Migliaia di Euro</w:t>
            </w:r>
          </w:p>
        </w:tc>
      </w:tr>
      <w:tr>
        <w:trPr>
          <w:trHeight w:val="255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zioni pubbliche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9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11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8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53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77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centrali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locali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5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4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 di previdenza e assistenza sociale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3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glie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1.15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95.4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21.63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16.99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95.303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.55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.55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.04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.71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.666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85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583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7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637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finanziarie e assicurativ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81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9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16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71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95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iliari finanziari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istituzioni finanziarie monetarie: altri intermediar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termediari finanziari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1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di assicurazione e fondi pension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e quasi società non finanziari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.21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.21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.70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.91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.720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zioni fra imprese non finanziari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rivate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6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75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.42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.49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124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ubbliche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</w:tr>
      <w:tr>
        <w:trPr>
          <w:trHeight w:val="340" w:hRule="atLeast"/>
        </w:trPr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ltre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6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5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9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45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rtigian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2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9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5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6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39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i senza scopo di lucro al servizio delle famiglie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71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9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1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1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23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to del Mondo (escluse autorità bancarie centrali e sistema bancario)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non classificabili e non classificat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.4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.56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.47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.793</w:t>
            </w:r>
          </w:p>
        </w:tc>
      </w:tr>
      <w:tr>
        <w:trPr>
          <w:trHeight w:val="340" w:hRule="atLeast"/>
        </w:trPr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TOTALI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13.82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09.42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46.32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14.24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6.7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221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1006"/>
        <w:gridCol w:w="1005"/>
        <w:gridCol w:w="1357"/>
        <w:gridCol w:w="1139"/>
        <w:gridCol w:w="1352"/>
        <w:gridCol w:w="1386"/>
        <w:gridCol w:w="1390"/>
      </w:tblGrid>
      <w:tr>
        <w:trPr>
          <w:trHeight w:val="3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538" w:hRule="atLeast"/>
        </w:trPr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Est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 *</w:t>
            </w:r>
          </w:p>
        </w:tc>
      </w:tr>
      <w:tr>
        <w:trPr>
          <w:trHeight w:val="284" w:hRule="atLeast"/>
        </w:trPr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zioni pubbliche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7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6.63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2.018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64.541</w:t>
            </w:r>
          </w:p>
        </w:tc>
      </w:tr>
      <w:tr>
        <w:trPr>
          <w:trHeight w:val="284" w:hRule="atLeast"/>
        </w:trPr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centrali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20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37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9.955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locali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.16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.89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2.969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 di previdenza e assistenza social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3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48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.618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glie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95.30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39.05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.514.26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091.219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.666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53.28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27.238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071.203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63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.76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7.031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20.016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finanziarie e assicurativ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95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56.31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01.575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275.872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iliari finanziari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61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.711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5.217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istituzioni finanziarie monetarie: altri intermediari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.325</w:t>
            </w:r>
          </w:p>
        </w:tc>
      </w:tr>
      <w:tr>
        <w:trPr>
          <w:trHeight w:val="284" w:hRule="atLeast"/>
        </w:trPr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ntermediari finanziari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1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.63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.692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5.634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di assicurazione e fondi pension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7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.16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8.698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e quasi società non finanziari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.72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40.61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184.392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109.406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zioni fra imprese non finanziari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2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.97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.448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rivate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12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0.59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2.437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60.616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pubbliche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74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.11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6.548</w:t>
            </w:r>
          </w:p>
        </w:tc>
      </w:tr>
      <w:tr>
        <w:trPr>
          <w:trHeight w:val="284" w:hRule="atLeast"/>
        </w:trPr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ltre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45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.0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.371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6.909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si-società non finanziarie artigian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39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.14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.497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.887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i senza scopo di lucro al servizio delle famiglie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2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.819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15.65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69.018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to del Mondo (escluse autorità bancarie centrali e sistema bancario) 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05.441</w:t>
            </w:r>
          </w:p>
        </w:tc>
      </w:tr>
      <w:tr>
        <w:trPr>
          <w:trHeight w:val="284" w:hRule="atLeast"/>
        </w:trPr>
        <w:tc>
          <w:tcPr>
            <w:tcW w:w="43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non classificabili e non classificat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.7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5.72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60.340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78.218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TOTALI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6.708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675.16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008.24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.795.564</w:t>
            </w:r>
          </w:p>
        </w:tc>
      </w:tr>
      <w:tr>
        <w:trPr>
          <w:trHeight w:val="284" w:hRule="atLeast"/>
        </w:trPr>
        <w:tc>
          <w:tcPr>
            <w:tcW w:w="2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+ Estero per C.R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</w:t>
      </w:r>
    </w:p>
    <w:p>
      <w:pPr>
        <w:pStyle w:val="Normal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0825" cy="1943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24150" cy="1943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0825" cy="1943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14"/>
        <w:gridCol w:w="276"/>
        <w:gridCol w:w="278"/>
        <w:gridCol w:w="1168"/>
        <w:gridCol w:w="1172"/>
        <w:gridCol w:w="1172"/>
        <w:gridCol w:w="1172"/>
        <w:gridCol w:w="1174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3.7 - Depositi: distribuzione per localizzazione degli sportel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e gruppi territoriali di banche - Migliaia di Euro</w:t>
            </w:r>
          </w:p>
        </w:tc>
      </w:tr>
      <w:tr>
        <w:trPr>
          <w:trHeight w:val="255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78.64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83.41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5.07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1.51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23.081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nazional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4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8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.23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487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968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interregional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24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56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8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1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94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regional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52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21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30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.26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281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interprovincial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.46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.07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.10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.62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.462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provincial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.07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17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05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52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333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002"/>
        <w:gridCol w:w="1003"/>
        <w:gridCol w:w="1353"/>
        <w:gridCol w:w="1142"/>
        <w:gridCol w:w="1355"/>
        <w:gridCol w:w="1390"/>
        <w:gridCol w:w="1392"/>
      </w:tblGrid>
      <w:tr>
        <w:trPr>
          <w:trHeight w:val="31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705" w:hRule="atLeast"/>
        </w:trPr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23.08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949.008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.175.23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8.865.866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nazional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96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8.25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54.66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465.099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interregional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9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.296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4.96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30.611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regional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28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4.810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1.78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89.440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interprovincial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.46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4.656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5.78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06.910</w:t>
            </w:r>
          </w:p>
        </w:tc>
      </w:tr>
      <w:tr>
        <w:trPr>
          <w:trHeight w:val="340" w:hRule="atLeast"/>
        </w:trPr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a diffusione territoriale provincial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47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.70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88.03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43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943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96"/>
        <w:gridCol w:w="193"/>
        <w:gridCol w:w="193"/>
        <w:gridCol w:w="1469"/>
        <w:gridCol w:w="1469"/>
        <w:gridCol w:w="1470"/>
        <w:gridCol w:w="1471"/>
        <w:gridCol w:w="1471"/>
      </w:tblGrid>
      <w:tr>
        <w:trPr>
          <w:trHeight w:val="31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3.8 - Depositi a breve termine: distribuzione per localizza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egli Sportelli &gt; analisi comunale - Migliaia di Euro</w:t>
            </w:r>
          </w:p>
        </w:tc>
      </w:tr>
      <w:tr>
        <w:trPr>
          <w:trHeight w:val="255" w:hRule="atLeast"/>
        </w:trPr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18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56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66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931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312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35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042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233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72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680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0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56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9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4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06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31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9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6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45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82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614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97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2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25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357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39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0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1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5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7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.05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816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80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75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648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.46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7.61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3.368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5.23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0.802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63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38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1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5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85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.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37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469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38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92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408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03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96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0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26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04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Comuni *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76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6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0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62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80</w:t>
            </w:r>
          </w:p>
        </w:tc>
      </w:tr>
      <w:tr>
        <w:trPr>
          <w:trHeight w:val="340" w:hRule="atLeast"/>
        </w:trPr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78.647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83.415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5.07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1.516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23.081</w:t>
            </w:r>
          </w:p>
        </w:tc>
      </w:tr>
      <w:tr>
        <w:trPr>
          <w:trHeight w:val="1005" w:hRule="atLeast"/>
        </w:trPr>
        <w:tc>
          <w:tcPr>
            <w:tcW w:w="963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ono compresi</w:t>
            </w:r>
            <w:r>
              <w:rPr>
                <w:rFonts w:cs="Arial" w:ascii="Arial" w:hAnsi="Arial"/>
                <w:sz w:val="18"/>
                <w:szCs w:val="18"/>
              </w:rPr>
              <w:t xml:space="preserve"> i comuni di Mondaino, Montecolombo, Montefiore Conca, Montescudo, Saludecio, San Clemente e Torriana per i quali non viene effettuata la ripartizione dei Depositi per questioni di privacy (in quanto aventi 1 solo sportello bancario);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ono esclusi</w:t>
            </w:r>
            <w:r>
              <w:rPr>
                <w:rFonts w:cs="Arial" w:ascii="Arial" w:hAnsi="Arial"/>
                <w:sz w:val="18"/>
                <w:szCs w:val="18"/>
              </w:rPr>
              <w:t xml:space="preserve"> i comuni di Gemmano e Montegridolfo per i quali non esistono Depositi (in quanto non aventi alcuno sportello bancar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default" r:id="rId32"/>
      <w:type w:val="nextPage"/>
      <w:pgSz w:w="11906" w:h="16838"/>
      <w:pgMar w:left="1134" w:right="1134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26:00Z</dcterms:created>
  <dc:creator> patelli</dc:creator>
  <dc:description/>
  <cp:keywords/>
  <dc:language>en-US</dc:language>
  <cp:lastModifiedBy>andrea</cp:lastModifiedBy>
  <cp:lastPrinted>2005-07-14T12:02:00Z</cp:lastPrinted>
  <dcterms:modified xsi:type="dcterms:W3CDTF">2005-07-14T10:04:00Z</dcterms:modified>
  <cp:revision>87</cp:revision>
  <dc:subject/>
  <dc:title/>
</cp:coreProperties>
</file>