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 4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NANZIAMENTI PER CASSA,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LTRE IL BREVE TERMINE E  AGEVOLAT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900"/>
        <w:gridCol w:w="623"/>
        <w:gridCol w:w="1281"/>
        <w:gridCol w:w="1282"/>
        <w:gridCol w:w="1081"/>
        <w:gridCol w:w="200"/>
        <w:gridCol w:w="863"/>
        <w:gridCol w:w="419"/>
        <w:gridCol w:w="657"/>
      </w:tblGrid>
      <w:tr>
        <w:trPr>
          <w:trHeight w:val="315" w:hRule="atLeast"/>
        </w:trPr>
        <w:tc>
          <w:tcPr>
            <w:tcW w:w="102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4.1 Finanziamenti per cassa: distribuzione p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izzazione della clientela - Milioni di Euro</w:t>
            </w:r>
          </w:p>
        </w:tc>
      </w:tr>
      <w:tr>
        <w:trPr>
          <w:trHeight w:val="255" w:hRule="atLeas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ACCORDATI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919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7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3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56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42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rdati a breve termine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54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5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8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97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rdati a medio/lungo termine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65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2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4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5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45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I PER CASSA UTILIZZATI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5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1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ti a breve termine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ti a medio/lungo termine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3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2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I PER CASSA NON UTILIZZATI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4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1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utilizzati a breve termine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</w:tr>
      <w:tr>
        <w:trPr>
          <w:trHeight w:val="340" w:hRule="atLeast"/>
        </w:trPr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utilizzati a medio/lungo termine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51319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1086"/>
        <w:gridCol w:w="2620"/>
        <w:gridCol w:w="1174"/>
        <w:gridCol w:w="1624"/>
        <w:gridCol w:w="1188"/>
        <w:gridCol w:w="1427"/>
      </w:tblGrid>
      <w:tr>
        <w:trPr>
          <w:trHeight w:val="31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ACCORDATI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42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828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.229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3.832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rdati a breve termin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97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.328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.202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8.906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rdati a medio/lungo termin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45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5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.027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.926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I PER CASSA UTILIZZATI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1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17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261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.933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ti a breve termin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76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57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.746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ti a medio/lungo termin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2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41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04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187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I PER CASSA NON UTILIZZATI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1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11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68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.899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utilizzati a breve termin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52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45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60</w:t>
            </w:r>
          </w:p>
        </w:tc>
      </w:tr>
      <w:tr>
        <w:trPr>
          <w:trHeight w:val="340" w:hRule="atLeast"/>
        </w:trPr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utilizzati a medio/lungo termin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9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3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39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0985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6289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003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6289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751"/>
        <w:gridCol w:w="4785"/>
        <w:gridCol w:w="631"/>
        <w:gridCol w:w="257"/>
        <w:gridCol w:w="788"/>
        <w:gridCol w:w="98"/>
        <w:gridCol w:w="724"/>
        <w:gridCol w:w="758"/>
        <w:gridCol w:w="665"/>
      </w:tblGrid>
      <w:tr>
        <w:trPr>
          <w:trHeight w:val="645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4.2 Finanziamenti oltre il breve termine: distribuzione per destinazione econom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e geografica dell'investimento e per condizione - Consistenze - Milioni di Euro</w:t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TOTALI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34</w:t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23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34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2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63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7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5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3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4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8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88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9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A TASSO AGEVOLATO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. A M/L TERMINE A TASSO NON AGEVOLATO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96</w:t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85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81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45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00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8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6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5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47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3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3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50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</w:tr>
      <w:tr>
        <w:trPr>
          <w:trHeight w:val="284" w:hRule="atLeast"/>
        </w:trPr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0020" cy="2360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drawing>
          <wp:inline distT="0" distB="0" distL="0" distR="0">
            <wp:extent cx="6513830" cy="2360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1290" cy="2360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932"/>
        <w:gridCol w:w="4509"/>
        <w:gridCol w:w="862"/>
        <w:gridCol w:w="1260"/>
        <w:gridCol w:w="857"/>
        <w:gridCol w:w="852"/>
      </w:tblGrid>
      <w:tr>
        <w:trPr>
          <w:trHeight w:val="315" w:hRule="atLeast"/>
        </w:trPr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45" w:hRule="atLeast"/>
        </w:trPr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Est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TOTALI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6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146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319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.59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37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559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785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14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34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555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4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98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412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34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7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19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3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68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2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06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3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757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603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86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32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.555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1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897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98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A TASSO AGEVOLATO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27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41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55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3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47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86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91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75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4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151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7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4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. A M/L TERMINE A TASSO NON AGEVOLATO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.119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.577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.744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43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885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33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3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891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.46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7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2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220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42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1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009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214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6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7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77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1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517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452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33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951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.051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5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2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99</w:t>
            </w:r>
          </w:p>
        </w:tc>
      </w:tr>
      <w:tr>
        <w:trPr>
          <w:trHeight w:val="284" w:hRule="atLeast"/>
        </w:trPr>
        <w:tc>
          <w:tcPr>
            <w:tcW w:w="63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1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6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3000375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00375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3009900" cy="1933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01942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9085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19425" cy="1933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81325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27045" cy="1956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908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1942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9085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1942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3"/>
        <w:gridCol w:w="4536"/>
        <w:gridCol w:w="807"/>
        <w:gridCol w:w="806"/>
        <w:gridCol w:w="862"/>
        <w:gridCol w:w="786"/>
        <w:gridCol w:w="784"/>
      </w:tblGrid>
      <w:tr>
        <w:trPr>
          <w:trHeight w:val="645" w:hRule="atLeast"/>
        </w:trPr>
        <w:tc>
          <w:tcPr>
            <w:tcW w:w="103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4.3 Finanziamenti oltre il breve termine: distribuzione per destinazione econom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e geografica dell'investimento e per condizione - Erogazioni - Milioni di Euro</w:t>
            </w:r>
          </w:p>
        </w:tc>
      </w:tr>
      <w:tr>
        <w:trPr>
          <w:trHeight w:val="315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284" w:hRule="atLeast"/>
        </w:trPr>
        <w:tc>
          <w:tcPr>
            <w:tcW w:w="8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7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TOTALI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A TASSO AGEVOLATO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. A M/L TERMINE A TASSO NON AGEVOLATO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</w:tr>
      <w:tr>
        <w:trPr>
          <w:trHeight w:val="284" w:hRule="atLeast"/>
        </w:trPr>
        <w:tc>
          <w:tcPr>
            <w:tcW w:w="6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624320" cy="2348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drawing>
          <wp:inline distT="0" distB="0" distL="0" distR="0">
            <wp:extent cx="6624320" cy="2360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624320" cy="2369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935"/>
        <w:gridCol w:w="4512"/>
        <w:gridCol w:w="907"/>
        <w:gridCol w:w="1328"/>
        <w:gridCol w:w="804"/>
        <w:gridCol w:w="784"/>
      </w:tblGrid>
      <w:tr>
        <w:trPr>
          <w:trHeight w:val="315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83" w:hRule="atLeast"/>
        </w:trPr>
        <w:tc>
          <w:tcPr>
            <w:tcW w:w="9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Est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TOTALI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13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13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31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1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70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6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5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98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97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35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7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8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67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8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9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860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8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878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31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5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 M/L TERMINE A TASSO AGEVOLATO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7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. A M/L TERMINE A TASSO NON AGEVOLATO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3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93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92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26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non finanz.: Costruzioni - Abitazioni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52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59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.: acquisto Immobili -  Abitazioni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4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4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50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sto di Immobili diversi da abitazioni di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89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Immobili - Alt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.: acquisto Immobili - Abitazioni altri soggett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investimenti in Costru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4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85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non finanz.: Costruz. - Opere del genio civile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m. in costruzioni - Fabbricati non residenzial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m. in macchine, attrezzature, mezzi di trasporto e prodotti va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5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17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e destina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77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801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864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cquisto di beni durevoli da parte delle famiglie consumatric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Altre destinazion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73</w:t>
            </w:r>
          </w:p>
        </w:tc>
      </w:tr>
      <w:tr>
        <w:trPr>
          <w:trHeight w:val="284" w:hRule="atLeast"/>
        </w:trPr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vestimenti: Investimenti finanziari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9085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00375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81325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990850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71800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3000375" cy="1933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81325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09900" cy="1933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62275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3009900" cy="1933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71800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01942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960"/>
        <w:gridCol w:w="3480"/>
        <w:gridCol w:w="1039"/>
        <w:gridCol w:w="1101"/>
        <w:gridCol w:w="960"/>
        <w:gridCol w:w="880"/>
        <w:gridCol w:w="880"/>
      </w:tblGrid>
      <w:tr>
        <w:trPr>
          <w:trHeight w:val="660" w:hRule="atLeast"/>
        </w:trPr>
        <w:tc>
          <w:tcPr>
            <w:tcW w:w="1030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4.4 Finanziamenti agevolati: distribuzione per durata, destinazione geografica dell'investimento e categoria di leggi e di incentivazione - Consistenze - Milioni di Euro</w:t>
            </w:r>
          </w:p>
        </w:tc>
      </w:tr>
      <w:tr>
        <w:trPr>
          <w:trHeight w:val="315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GEVOLATI TOTALI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breve termin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medio/lungo termin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oltura, foreste e pesca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Piccole e Medie Impres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Altre Impres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lizia e abitazioni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o, attiv. fin. e ass., trasp. e comunic., servizi vari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gianato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rtazioni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mità naturali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 e altre aree depress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destinazioni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630035" cy="2423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1056"/>
        <w:gridCol w:w="3777"/>
        <w:gridCol w:w="1036"/>
        <w:gridCol w:w="1517"/>
        <w:gridCol w:w="865"/>
        <w:gridCol w:w="898"/>
      </w:tblGrid>
      <w:tr>
        <w:trPr>
          <w:trHeight w:val="31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45" w:hRule="atLeast"/>
        </w:trPr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Est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GEVOLATI TOTALI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3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9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015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breve termine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medio/lungo termine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4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713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oltura, foreste e pesca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Piccole e Medie Imprese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Altre Imprese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lizia e abitazioni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4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o, attiv. fin. e ass., trasp. e comunic., servizi vari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gianato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rtazioni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mità naturali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 e altre aree depresse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</w:tr>
      <w:tr>
        <w:trPr>
          <w:trHeight w:val="340" w:hRule="atLeast"/>
        </w:trPr>
        <w:tc>
          <w:tcPr>
            <w:tcW w:w="58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destinazioni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4325" cy="2433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39085" cy="2423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6230" cy="2423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37815" cy="2423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54"/>
        <w:gridCol w:w="3447"/>
        <w:gridCol w:w="891"/>
        <w:gridCol w:w="1228"/>
        <w:gridCol w:w="951"/>
        <w:gridCol w:w="871"/>
        <w:gridCol w:w="870"/>
      </w:tblGrid>
      <w:tr>
        <w:trPr>
          <w:trHeight w:val="660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4.5 Finanziamenti agevolati: distribuzione per durata, destinazione geografica dell'investimento e categoria di leggi e di incentivazione - Erogazioni - Milioni di Euro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GEVOLATI TOTALI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breve termine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medio/lungo termine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oltura, foreste e pesca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Piccole e Medie Imprese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Altre Imprese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lizia e abitazioni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o, attiv. fin. e ass., trasp. e comunic., servizi vari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gianato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rtazioni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mità naturali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 e altre aree depresse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destinazioni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625590" cy="2423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6"/>
        <w:gridCol w:w="3777"/>
        <w:gridCol w:w="1053"/>
        <w:gridCol w:w="1296"/>
        <w:gridCol w:w="1125"/>
        <w:gridCol w:w="843"/>
      </w:tblGrid>
      <w:tr>
        <w:trPr>
          <w:trHeight w:val="31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45" w:hRule="atLeast"/>
        </w:trPr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Est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AGEVOLATI TOTAL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54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breve termine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evolati a medio/lungo termine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53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oltura, foreste e pesca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Piccole e Medie Imprese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 - Altre Imprese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lizia e abitazion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o, attiv. fin. e ass., trasp. e comunic., servizi var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gianato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rtazion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mità natural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 e altre aree depresse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8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destinazion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90825" cy="2428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790825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81300" cy="2438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809875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7"/>
      <w:type w:val="nextPage"/>
      <w:pgSz w:w="11906" w:h="16838"/>
      <w:pgMar w:left="851" w:right="851" w:gutter="0" w:header="0" w:top="851" w:footer="709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57:00Z</dcterms:created>
  <dc:creator> patelli</dc:creator>
  <dc:description/>
  <cp:keywords/>
  <dc:language>en-US</dc:language>
  <cp:lastModifiedBy>andrea</cp:lastModifiedBy>
  <cp:lastPrinted>2005-07-14T12:09:00Z</cp:lastPrinted>
  <dcterms:modified xsi:type="dcterms:W3CDTF">2005-07-14T10:10:00Z</dcterms:modified>
  <cp:revision>124</cp:revision>
  <dc:subject/>
  <dc:title>CAPITOLO 5</dc:title>
</cp:coreProperties>
</file>